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2694" w:leader="none"/>
          <w:tab w:val="left" w:pos="29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муниципальные должно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 должности муниципальной службы в администрации городского округа  Троицк  в городе Москве и членов их семей за период с 1 января 2013 года по 31 декабря 2013 года в соответствии с требованиями Федерального закона от 25.12.2008 №273-ФЗ « О противодействии коррупции», постановлением администрации городского округа  Троицк от 01.04.2013 №3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923099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09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6"/>
                              <w:gridCol w:w="2169"/>
                              <w:gridCol w:w="1808"/>
                              <w:gridCol w:w="2169"/>
                              <w:gridCol w:w="1627"/>
                              <w:gridCol w:w="2169"/>
                              <w:gridCol w:w="2169"/>
                            </w:tblGrid>
                            <w:tr>
                              <w:trPr>
                                <w:trHeight w:val="2118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амилия, инициалы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щая сумма декларированного годового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 2013 г. (руб.)</w:t>
                                  </w:r>
                                </w:p>
                              </w:tc>
                              <w:tc>
                                <w:tcPr>
                                  <w:tcW w:w="59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ечен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анспортных средств, 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тюн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амара Владимировн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меститель начальника финансового управления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2578,59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,7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9754,43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SKO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альк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ван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ладимирович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меститель главы администрации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26804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0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TOYOTA-LANDKRUISER-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втоприцеп МЗСА 8177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негоход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Skandik SUM-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ч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зопровод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1 п.м.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асиленк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ирил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рьевич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едседатель  комитета по управлению имуществом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2922,68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ужебный наем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,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HYUNDA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SANTAF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2,7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GL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8883,67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, служебный наем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,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, служебный наем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,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, служебный наем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,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еревкин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ерге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ячеславович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меститель начальника управления образования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22382,46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,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LAND ROVE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раж-бокс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5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1776,9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3/4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,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МВ Х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4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,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илк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ихаи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лерьевич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чальник отдела жилищно-коммунального хозяйства управления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66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, служебный наем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ЙОТА КАМР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, служебный наем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, служебный наем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йтешон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а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рьевн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чальник отдела благоустройства управления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78084,08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HYUNDA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X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2,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,8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,9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2000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,8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AZDA CX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AZD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З 3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Галиакбер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е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иколаевн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меститель председателя комитета по экономике-начальник отдела муниципальных заказов-контрактная служба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767324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67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,8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200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,8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TOYOTA RAF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Гапоненк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кса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еннадьевн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чальник отдела молодежной политики управления по социальным вопросам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6383,6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,1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BM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Гаринин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ександр Алексеевич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чальник Первого отдела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001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4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,8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6385,06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4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,8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4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,8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4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,8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Глушк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алент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вановн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меститель главы администрации- начальник финансового управления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13942,37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,4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ч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,9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озстроение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32796,74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,4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евроле Капти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Головешкина Наталь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еонидовн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чальник общего отдела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81074,56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3,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IA JD (CEE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х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атья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еонидовн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чальник отдела экономики комитета по экономике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932626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,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совместная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,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842989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зуки Лиа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,3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иа Спортэ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,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совместная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,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,7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удочкин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ладимир Евгеньевич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лава городского округа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79148,08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,6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Lexus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GS-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,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3700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,6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МВ-11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7,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Елеференк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ар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натольевн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меститель председателя  комитета по управлению имуществом-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90602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,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фименко Александр Григорьевич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чальник Второго отдела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6825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ургун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услан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полович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чальник юридического отдела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4325,42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служебный наем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айце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ерге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митриевич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меститель главы администрации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59291,02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 (ИЖС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HYUNDAI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А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TA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(1/3 доли) 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246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(1/3 доли) 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верьк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атья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натольевн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чальник управления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98420,23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0938,9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йота РАФ-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жип Черо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сае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атья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твеевн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чальник отдела культуры управления по социальным вопросам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3220,69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,7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алеган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ар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еодоровн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меститель председателя Совета депутатов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4774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6,3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раж(бокс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,3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6400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чный дом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5,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рд-Ку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6,3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иселе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Лил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иколаевн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чальник сектора природопользования и охраны окружающей среды  отдела  жилищно-коммунального хозяйства управления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2118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,2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НО САНДЕР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,3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05659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8,7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З 2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RENAULT DUS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ириченко Владимир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ванович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чальник отдела по учету и приватизации жилого фонда управления по социальным вопросам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02102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,2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0000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 (ИЖС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зуки Гранд Вит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7,8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,2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узнец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Гал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сильевн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чальник сектора военно-учетного стола управления территориаль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3224,64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7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3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,2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общая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,7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,4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Ледене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льга Александровн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чальник управления образования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22055,56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4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служебная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87110,7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 (общая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евролет-Кл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4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6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осик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ли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чальник отдела торговли  и предпринимательской деятельности комитета по экономике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3669,39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760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итсубиси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AS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кар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Еле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ячеславовн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чальник отдела- главный бухгалтер  отдела бухгалтерского учета и муниципальных заданий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9257,9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2/3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,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ардан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ле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вановн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едседатель контрольно-счетного органа-контрольно-ревизионной комиссии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35458,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адовый участок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исан Нот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адовый участок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58477,4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,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евроле Кру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Автоприцеп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АЗ 82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,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арк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Александр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ванович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чальник управления территориаль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05659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8,7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З 2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RENAULT DUS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2118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,2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НО САНДЕР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,3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рчен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ама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вн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едседатель комитета по экономике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5708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 (1/3)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ражный бокс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,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7126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 (1/3)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ИССАН ТИИ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ражный бокс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жилое помещение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кушенков Владимир Николаевич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Начальник отдела информатизации  и защиты информации 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97417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400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искун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ерге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натольевич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чальник отдела физической культуры и спорта управления по социальным вопросам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26863,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8,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ИССАН ТИИ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1823,7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8,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ле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ервый заместитель главы администрации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56583,66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 (18)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44562,9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HONDA CR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чный дом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совершеннолетний ребен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54 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аньш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ветла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рьевн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чальник отдела социального развития управления по социальным вопросам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34651,87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адов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7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ч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авлю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атья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чальник отдела по работе с юридическими и физическими лицами  управления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1100,13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общая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,2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ухан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таль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тровн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чальник организационного отдела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64294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,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IA Ce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х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горь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сильевич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меститель главы администрации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48362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 (садовый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2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тсубиши 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 (садовый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 (садовый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6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 (малоэтажная жилая застройка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7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 (малоэтажная жилая застройка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долевая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  Таунхаус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,9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ч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ч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,2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,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жилое помещение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6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1700,66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тсубиши 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1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етеркин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Леонид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тальевич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Начальник отдела архитектуры и градостроительства  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25119,9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4,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ЦУБИСИ ЛАНС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втоприцеп МЗ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дный транспорт-КАЗА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4,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ЦУБИСИ ЛАНС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4,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4,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ит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икола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рьевич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меститель начальника управления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77293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йота При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ч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йота Лэнд Крузер 120 Прад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 (пользование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циальный наем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,8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0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 (пользование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циальный наем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,8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 (пользование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циальный наем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,8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Храмц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Еле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лентиновн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омощник Главы городского округа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3086,4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,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,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Шалаг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атьяна Валентиновн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Заместител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чальника управления по социальным вопросам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6100,47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емельный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асток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MAZDA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,2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8325,8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 (ИЖС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0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ЬВО ХС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,2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9,4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Шкурен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аве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сильевич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меститель начальника управления –начальник отдела по делам гражданской обороны, чрезвычайных ситуаций и территориальной безопасности управления территориаль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186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 (ИЖС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озяйственное строение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4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000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4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ЕНДАЙ ЭЛАН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85pt;height:595.3pt;mso-wrap-distance-left:0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145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6"/>
                        <w:gridCol w:w="2169"/>
                        <w:gridCol w:w="1808"/>
                        <w:gridCol w:w="2169"/>
                        <w:gridCol w:w="1627"/>
                        <w:gridCol w:w="2169"/>
                        <w:gridCol w:w="2169"/>
                      </w:tblGrid>
                      <w:tr>
                        <w:trPr>
                          <w:trHeight w:val="2118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амилия, инициалы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ая сумма декларированного годового доход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 2013 г. (руб.)</w:t>
                            </w:r>
                          </w:p>
                        </w:tc>
                        <w:tc>
                          <w:tcPr>
                            <w:tcW w:w="59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чень объектов недвижимого имущества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чень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анспортных средств, 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вид, марка)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ощадь (кв.м.)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тюн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амара Владимировна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меститель начальника финансового управления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2578,59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,7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9754,43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KOD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альк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ван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ладимирович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меститель главы администрации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26804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0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OYOTA-LANDKRUISER-12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втоприцеп МЗСА 817711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негоход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kandik SUM-60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ч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зопровод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1 п.м.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асил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ирил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рьевич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едседатель  комитета по управлению имуществом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2922,68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ужебный наем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,1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HYUNDA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SANTAF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,7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G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8883,67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, служебный наем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,1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, служебный наем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,1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, служебный наем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,1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еревкин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ерге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ячеславович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меститель начальника управления образования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22382,46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7,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LAND ROVER 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раж-бокс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5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1776,9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3/4 доли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7,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МВ Х-3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1/4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7,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илк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ихаи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лерьевич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чальник отдела жилищно-коммунального хозяйства управления жилищно-коммунального хозяйства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66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, служебный наем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ЙОТА КАМРИ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, служебный наем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, служебный наем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йтешон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а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рьевна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чальник отдела благоустройства управления жилищно-коммунального хозяйства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78084,08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HYUNDA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2,1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,8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,9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2000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,8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ZDA CX-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ZD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6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З 3302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алиакбер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е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иколаевна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меститель председателя комитета по экономике-начальник отдела муниципальных заказов-контрактная служба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767324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67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,8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200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,8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OYOTA RAF-4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апон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кса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еннадьевна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чальник отдела молодежной политики управления по социальным вопросам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6383,61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,1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BMW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аринин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ександр Алексеевич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чальник Первого отдела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001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4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,8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6385,06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4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,8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4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,8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4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,8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лушк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алент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вановна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меститель главы администрации- начальник финансового управления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13942,37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,4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ч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,9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озстроение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32796,74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,4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евроле Каптив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оловешкина Наталь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еонидовна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чальник общего отдела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81074,56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3,1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KIA JD (CEED)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х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атья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еонидовна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чальник отдела экономики комитета по экономике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932626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,1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совместная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,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842989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зуки Лиан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,3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иа Спортэч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,1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совместная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,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,7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удочкин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ладимир Евгеньевич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а городского округа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79148,08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,6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Lexus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GS-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,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3700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,6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МВ-1181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7,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Елефер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ар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натольевна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меститель председателя  комитета по управлению имуществом-главный бухгалтер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90602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,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фименко Александр Григорьевич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чальник Второго отдела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68251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ургу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услан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олович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чальник юридического отдела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4325,42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служебный наем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йце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ерге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митриевич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меститель главы администрации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59291,02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 (ИЖС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0,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HYUNDAI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АН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TA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Е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(1/3 доли) 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246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(1/3 доли) 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верьк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атья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натольевна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чальник управления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98420,23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0938,9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йота РАФ-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жип Чероки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сае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атья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твеевна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чальник отдела культуры управления по социальным вопросам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3220,69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,7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алеган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ар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еодоровна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меститель председателя Совета депутатов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4774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6,3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719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раж(бокс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,3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6400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чный дом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5,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д-Куго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6,3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1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иселе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Лил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иколаевна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чальник сектора природопользования и охраны окружающей среды  отдела  жилищно-коммунального хозяйства управления жилищно-коммунального хозяйства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2118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,2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НО САНДЕРО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,3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05659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8,7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З 2107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ENAULT DUSTER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ириченко Владимир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ванович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чальник отдела по учету и приватизации жилого фонда управления по социальным вопросам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02102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,2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000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 (ИЖС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0,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зуки Гранд Витар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7,8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,2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узнец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ал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сильевна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чальник сектора военно-учетного стола управления территориальной безопасности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3224,64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7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3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,2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общая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,7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,4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Ледене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льга Александровна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чальник управления образования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22055,56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4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служебная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87110,7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 (общая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евролет-Клан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4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6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оси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лина Александровна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чальник отдела торговли  и предпринимательской деятельности комитета по экономике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3669,39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760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итсубиси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SX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кар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Еле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ячеславовна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чальник отдела- главный бухгалтер  отдела бухгалтерского учета и муниципальных заданий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9257,91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2/3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,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ардан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ле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вановна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едседатель контрольно-счетного органа-контрольно-ревизионной комиссии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35458,8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адовый участок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исан Нотэ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адовый участок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58477,4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,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евроле Круз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Автоприцеп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АЗ 8299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,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арк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Александр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ванович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чальник управления территориальной безопасности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05659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8,7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З 2107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ENAULT DUSTER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2118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,2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НО САНДЕРО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,3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рч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ама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вна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едседатель комитета по экономике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57081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 (1/3)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ражный бокс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,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7126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 (1/3)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ИССАН ТИИД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ражный бокс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жилое помещение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,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кушенков Владимир Николаевич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Начальник отдела информатизации  и защиты информации 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97417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400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искун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ерге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натольевич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чальник отдела физической культуры и спорта управления по социальным вопросам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26863,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8,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ИССАН ТИИД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1823,71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8,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лена Александровна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ервый заместитель главы администрации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56583,66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 (18)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44562,9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HONDA CRV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чный дом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совершеннолетний ребен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54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аньш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ветла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рьевна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чальник отдела социального развития управления по социальным вопросам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34651,87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адовый земельный участок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7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ч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авлюк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атьяна Александровна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чальник отдела по работе с юридическими и физическими лицами  управления жилищно-коммунального хозяйства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1100,13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общая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,2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ухан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таль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тровна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чальник организационного отдела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64294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,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KIA Ceed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х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горь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сильевич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меститель главы администрации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48362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 (садовый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2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тсубиши 3.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 (садовый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 (садовый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6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 (малоэтажная жилая застройка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7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 (малоэтажная жилая застройка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долевая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7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  Таунхаус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,9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ч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ч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,2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,1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жилое помещение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6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5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1700,66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тсубиши 2.4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1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етеркин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Леонид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тальевич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Начальник отдела архитектуры и градостроительства  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25119,9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4,0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ЦУБИСИ ЛАНСЕР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втоприцеп МЗС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дный транспорт-КАЗАНКА</w:t>
                            </w:r>
                          </w:p>
                        </w:tc>
                      </w:tr>
                      <w:tr>
                        <w:trPr>
                          <w:trHeight w:val="853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4,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ЦУБИСИ ЛАНСЕР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4,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4,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ит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икола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рьевич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меститель начальника управления жилищно-коммунального хозяйства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77293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йота Приус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ч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йота Лэнд Крузер 120 Прадо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 (пользование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циальный наем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,8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8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0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 (пользование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циальный наем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,8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 (пользование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циальный наем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,8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Храмц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Еле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лентиновна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мощник Главы городского округа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3086,4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,1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,1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Шалаг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атьяна Валентиновна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чальника управления по социальным вопросам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6100,47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емельный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асток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AZDA 3</w:t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,2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4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8325,8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 (ИЖС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0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ЬВО ХС90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,2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9,4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Шкурен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аве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сильевич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меститель начальника управления –начальник отдела по делам гражданской обороны, чрезвычайных ситуаций и территориальной безопасности управления территориальной безопасности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186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 (ИЖС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озяйственное строение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4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000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4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ЕНДАЙ ЭЛАН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37" w:right="73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3:35:00Z</dcterms:created>
  <dc:creator>Орготдел</dc:creator>
  <dc:description/>
  <cp:keywords/>
  <dc:language>en-US</dc:language>
  <cp:lastModifiedBy>user</cp:lastModifiedBy>
  <cp:lastPrinted>2014-05-19T16:56:00Z</cp:lastPrinted>
  <dcterms:modified xsi:type="dcterms:W3CDTF">2014-05-20T07:47:00Z</dcterms:modified>
  <cp:revision>4</cp:revision>
  <dc:subject/>
  <dc:title>Сведения</dc:title>
</cp:coreProperties>
</file>