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585"/>
        <w:gridCol w:w="2629"/>
        <w:gridCol w:w="2746"/>
      </w:tblGrid>
      <w:tr>
        <w:trPr/>
        <w:tc>
          <w:tcPr>
            <w:tcW w:w="1068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О ДОХОДАХ, ОБ ИМУЩЕСТВЕ И ОБЯЗАТЕЛЬСТВАХ ИМУЩЕСТВ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ХАРАКТЕРА ЛИЦ, ЗАМЕЩАЮЩИХ МУНИЦИПАЛЬНЫЕ ДОЛЖНОСТ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 ДОЛЖНОСТИ МУНИЦИПАЛЬНОЙ СЛУЖБЫ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 ТАКЖЕ СВОИХ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ЗА ПЕРИОД С 1 ЯНВАРЯ 2013 г. ПО 31 ДЕКАБРЯ 2013 г.</w:t>
            </w:r>
          </w:p>
          <w:p>
            <w:pPr>
              <w:pStyle w:val="ConsPlusNonforma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лицу, замещающему государственную должность Российской Федерации (федеральному государственному служащему), его супруге (супругу) и несовершеннолетним детям;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лица, замещающего государственную должность Российской Федерации (федерального государственного служащего), его супруги (супруга) и несовершеннолетних дете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вартира в пользовании 33  кв.м.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KIA PICANTO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7866,3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 земельный участок 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 xml:space="preserve">2 </w:t>
            </w:r>
            <w:r>
              <w:rPr>
                <w:bCs/>
                <w:sz w:val="22"/>
                <w:szCs w:val="22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собственности 800кв.м., 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)жилой дом  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 xml:space="preserve">2 </w:t>
            </w:r>
            <w:r>
              <w:rPr>
                <w:bCs/>
                <w:sz w:val="22"/>
                <w:szCs w:val="22"/>
              </w:rPr>
              <w:t xml:space="preserve">  в собственност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40 кв.м., 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KO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stav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2204,0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)квартира в пользовании 33 кв.м.,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земельный участок  714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земельный участок  950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квартира 60 кв.м. в пользовании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3.)жилой дом 131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 xml:space="preserve">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808,1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 56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-3151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VOLVOLKSWAG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ARAVELL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56 кв.м.  в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ын 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56 кв.м.  в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60 кв.м.  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;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392,4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квартира 60 кв.м. в пользовани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земельный участок 1000 кв.м.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аренда, Россия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жилой дом 152,4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жилой дом 152,4 кв.м.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земельный участок 1500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)земельный участок 1500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)квартира 47,3 кв.м.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)иное недвижимое имущество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хозблок 25 кв.м.  в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собственности, Россия;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ВАЗ-2104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bCs/>
                <w:sz w:val="22"/>
                <w:szCs w:val="22"/>
                <w:lang w:val="en-US"/>
              </w:rPr>
              <w:t>Mercedes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Benz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ITSUBISHI</w:t>
            </w: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  <w:lang w:val="en-US"/>
              </w:rPr>
              <w:t>OUTLANDE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3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цеп КМЗ-828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хозяйственная  техника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ктор Т-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ктор МТЗ-5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52"/>
                <w:szCs w:val="52"/>
              </w:rPr>
              <w:t xml:space="preserve"> 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4329,4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700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жилой дом 152,4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в 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жилой дом 152,4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;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37 кв.м. в пользовании,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A RI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551,8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37 кв.м. в пользовании,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YUNDAI TERRACA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074,3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37 кв.м. в пользовании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33 кв.м. в пользовании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3922,8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33 кв.м. в пользовании,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земельный участок 1170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BMW</w:t>
            </w:r>
            <w:r>
              <w:rPr>
                <w:bCs/>
                <w:sz w:val="22"/>
                <w:szCs w:val="22"/>
              </w:rPr>
              <w:t xml:space="preserve"> 523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00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33 кв.м. в пользовании,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33 кв.м. в пользовании,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)квартира 63 кв.м. в пользовании,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850,9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)квартира 42 кв.м. в пользовании,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-210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750,0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)квартира 63 кв.м. в пользовании,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)квартира 63 кв.м. в пользовании,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61 кв.м. в пользовании,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гараж 24 кв.м. в  собственности,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6222,4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61 кв.м. в пользовании,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93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693,14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)</w:t>
            </w:r>
            <w:r>
              <w:rPr>
                <w:bCs/>
                <w:sz w:val="22"/>
                <w:szCs w:val="22"/>
                <w:vertAlign w:val="superscript"/>
              </w:rPr>
              <w:t xml:space="preserve"> 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 квартиры в собственност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82кв.м., 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квартира 39,4 кв.м. 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пользовании, Россия 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515,2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)</w:t>
            </w:r>
            <w:r>
              <w:rPr>
                <w:bCs/>
                <w:sz w:val="22"/>
                <w:szCs w:val="22"/>
                <w:vertAlign w:val="superscript"/>
              </w:rPr>
              <w:t xml:space="preserve"> 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 квартиры в собственност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82кв.м., 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квартира 39,4 кв.м.  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пользовании, Россия  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30кв.м.  в пользовании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220,43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 земельный участок 1000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 жилой дом в пользовании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247,3кв.м.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KO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FABIA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2042,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 жилой дом в пользовании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247,3кв.м., 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АЗ 3962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195,1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сектора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квартира 36 кв.м. в пользовани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444,27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атегории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жилой дом в пользовании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240кв.м., Россия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107,57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в собственности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¼14кв.м.,  Россия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itsubishi Lancer X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055,8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в пользовании 61 кв.м.,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й заместитель главы админист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земельный участок 1000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квартира 43,2 кв.м. долевая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собственность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)гараж 20 кв.м. в собственности,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en-US"/>
              </w:rPr>
              <w:t>CARI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en-US"/>
              </w:rPr>
              <w:t>CALDI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262,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квартира 53,5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</w:t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434,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43,2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43,2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земельный участок 1180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жилой дом 156,6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Cs/>
                <w:sz w:val="22"/>
                <w:szCs w:val="22"/>
              </w:rPr>
              <w:t>3.)</w:t>
            </w:r>
            <w:r>
              <w:rPr>
                <w:bCs/>
                <w:sz w:val="22"/>
                <w:szCs w:val="22"/>
                <w:vertAlign w:val="superscript"/>
              </w:rPr>
              <w:t xml:space="preserve"> 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 xml:space="preserve">5 </w:t>
            </w:r>
            <w:r>
              <w:rPr>
                <w:bCs/>
                <w:sz w:val="22"/>
                <w:szCs w:val="22"/>
              </w:rPr>
              <w:t xml:space="preserve">квартиры  в собственност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68,4 кв.м., Россия;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44"/>
                <w:szCs w:val="44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805,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жилой дом 156,6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ODA Y</w:t>
            </w:r>
            <w:r>
              <w:rPr>
                <w:bCs/>
                <w:sz w:val="22"/>
                <w:szCs w:val="22"/>
                <w:lang w:val="en-US"/>
              </w:rPr>
              <w:t>ET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)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 xml:space="preserve">5 </w:t>
            </w:r>
            <w:r>
              <w:rPr>
                <w:bCs/>
                <w:sz w:val="22"/>
                <w:szCs w:val="22"/>
              </w:rPr>
              <w:t xml:space="preserve">квартиры  в собственност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68,4 кв.м.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жилой дом 156,6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земельный участок 1003кв.м. 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) жилой дом 47,6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)земельный участок 971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;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6712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жилой дом 47,6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земельный участок 971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собственности, Россия;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31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в пользовании  42кв.м.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864,07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секто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земельный участок 543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 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) 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квартиры в собственности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53,1 кв.м. 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)дача в собственности  91,19 кв.м.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ind w:right="-149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>SSANG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YONG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KYRO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5776,3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)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квартиры в собственност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53,1 кв.м., 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000,0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земельный участок 1500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)</w:t>
            </w:r>
            <w:r>
              <w:rPr>
                <w:bCs/>
                <w:sz w:val="22"/>
                <w:szCs w:val="22"/>
                <w:vertAlign w:val="superscript"/>
              </w:rPr>
              <w:t xml:space="preserve"> 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квартиры в собственности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46,4 кв.м.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)квартира 47,6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)2 гаража в собственнос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Ssanq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Yonq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Rexton</w:t>
            </w:r>
            <w:r>
              <w:rPr>
                <w:bCs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ы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цеп 1273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торная лодка кайман 33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8346,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земельный участок 1100 кв.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.)жилой дом 180 кв.м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)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квартиры в собственности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46,4 кв.м. 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7,0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 квартира  43,8 кв.м. в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6070,65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жилой дом 158,3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в пользовании, Россия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686,22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84,3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HYUNDAI SANTA FE</w:t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8000,00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.)квартира 84,3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0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.)квартира 84,3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земельный участок  24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)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 xml:space="preserve">3 </w:t>
            </w:r>
            <w:r>
              <w:rPr>
                <w:bCs/>
                <w:sz w:val="22"/>
                <w:szCs w:val="22"/>
              </w:rPr>
              <w:t xml:space="preserve">квартиры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 53 кв.м.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129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земельный участок 1000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)жилой дом 138,4 кв. 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)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 xml:space="preserve">3 </w:t>
            </w:r>
            <w:r>
              <w:rPr>
                <w:bCs/>
                <w:sz w:val="22"/>
                <w:szCs w:val="22"/>
              </w:rPr>
              <w:t xml:space="preserve">квартиры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 53 кв.м.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EVROLET REZZO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579,0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земельный участок 800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земельный участок 24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)земельный участок 24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)квартира 60,3 кв.м. в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пользовании, Россия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A SPORTAG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475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60,3 кв.м. в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пользовании, Росс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HYUNDAI GET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RENAULT SANDER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квартира 60,3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ьзовании, Россия</w:t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1.)</w:t>
            </w:r>
            <w:r>
              <w:rPr>
                <w:bCs/>
                <w:sz w:val="22"/>
                <w:szCs w:val="22"/>
                <w:vertAlign w:val="superscript"/>
              </w:rPr>
              <w:t xml:space="preserve"> 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 xml:space="preserve">2 </w:t>
            </w:r>
            <w:r>
              <w:rPr>
                <w:bCs/>
                <w:sz w:val="22"/>
                <w:szCs w:val="22"/>
              </w:rPr>
              <w:t xml:space="preserve"> жилого дома в пользовании 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42 кв.м, Россия;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946,9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)земельный участок 1000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 квартира, 62 кв.м. в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пользовании, Россия;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VOLKSWAGE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839,6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1.)</w:t>
            </w:r>
            <w:r>
              <w:rPr>
                <w:bCs/>
                <w:sz w:val="22"/>
                <w:szCs w:val="22"/>
                <w:vertAlign w:val="superscript"/>
              </w:rPr>
              <w:t xml:space="preserve"> 1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vertAlign w:val="subscript"/>
              </w:rPr>
              <w:t xml:space="preserve">2 </w:t>
            </w:r>
            <w:r>
              <w:rPr>
                <w:bCs/>
                <w:sz w:val="22"/>
                <w:szCs w:val="22"/>
              </w:rPr>
              <w:t xml:space="preserve"> жилого дома в пользовании 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42 кв.м, 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жилой дом 332,2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земельный участок 1250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)квартира 96,2 кв.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в собственност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)жилой дом 332,2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Cs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6"/>
                <w:szCs w:val="6"/>
                <w:lang w:val="en-US"/>
              </w:rPr>
            </w:pPr>
            <w:r>
              <w:rPr>
                <w:bCs/>
                <w:sz w:val="6"/>
                <w:szCs w:val="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втомобили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легковые</w:t>
            </w:r>
            <w:r>
              <w:rPr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1.KIA SORENTO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2.Mercedes-Benz GLK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354,9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000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жилой дом 332,2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жилой дом 332,2 к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 пользовании, Россия</w:t>
            </w:r>
          </w:p>
        </w:tc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rFonts w:ascii="Arial" w:hAnsi="Arial" w:cs="Arial"/>
      <w:color w:val="33333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left="5664" w:hanging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7">
    <w:name w:val="Название Знак"/>
    <w:qFormat/>
    <w:rPr>
      <w:b/>
      <w:sz w:val="24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rFonts w:ascii="Arial" w:hAnsi="Arial" w:cs="Arial"/>
      <w:color w:val="333333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25:00Z</dcterms:created>
  <dc:creator>Администрация</dc:creator>
  <dc:description/>
  <cp:keywords/>
  <dc:language>en-US</dc:language>
  <cp:lastModifiedBy>Аксана</cp:lastModifiedBy>
  <cp:lastPrinted>2014-04-22T08:06:00Z</cp:lastPrinted>
  <dcterms:modified xsi:type="dcterms:W3CDTF">2014-04-29T05:18:00Z</dcterms:modified>
  <cp:revision>1843</cp:revision>
  <dc:subject/>
  <dc:title> </dc:title>
</cp:coreProperties>
</file>