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 поселения Киевский, а также их супругов и несовершеннолетних детей за период с 1 января 2013 года  по 31 декабря 2013 года, размещаемые на официальном сайте администрации поселения Киевский   в соответствии с Положением, утвержденным постановлением администрации поселения Киевский  от  03.04.2013г. № 61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00"/>
        <w:gridCol w:w="2112"/>
        <w:gridCol w:w="3108"/>
        <w:gridCol w:w="1612"/>
        <w:gridCol w:w="1677"/>
        <w:gridCol w:w="208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тчество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инадлежащих на праве собственности (вид, марка)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оловье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иколаевич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рвый заместитель главы администрации поселения Киевс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96721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180</w:t>
            </w:r>
            <w:r>
              <w:rPr>
                <w:lang w:val="en-US"/>
              </w:rPr>
              <w:t>0</w:t>
            </w:r>
            <w:r>
              <w:rPr/>
              <w:t>00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БМВ  Х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БМВ 11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2:00Z</dcterms:created>
  <dc:creator>org25</dc:creator>
  <dc:description/>
  <dc:language>en-US</dc:language>
  <cp:lastModifiedBy>Администратор</cp:lastModifiedBy>
  <cp:lastPrinted>2012-04-24T15:12:00Z</cp:lastPrinted>
  <dcterms:modified xsi:type="dcterms:W3CDTF">2014-04-30T11:42:00Z</dcterms:modified>
  <cp:revision>2</cp:revision>
  <dc:subject/>
  <dc:title>Управление экономической политики администрации области</dc:title>
</cp:coreProperties>
</file>