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 поселения Киевский, а также их супругов и несовершеннолетних детей за период с 1 января по 31 декабря 2013 года, размещаемые на официальном сайте администрации поселения Киевский   в соответств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Положением, утвержденным постановлением администрации поселения Киевский  от  03.04.2013г. № 61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00"/>
        <w:gridCol w:w="2112"/>
        <w:gridCol w:w="3108"/>
        <w:gridCol w:w="1612"/>
        <w:gridCol w:w="1677"/>
        <w:gridCol w:w="2081"/>
      </w:tblGrid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тчество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ринадлежащих на праве собственности (вид, марка)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олков Николай Михайл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876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4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Фольксваген фаэто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усева Светлана Юр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отдела развития территории и ЖК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2607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136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-ASTRA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Смирнова Наталья Валерьевн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поселения Киевски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4162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0894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Хундай Верна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Фольцваген Пассат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иссан Джу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Лукьянова Наталья Борис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ачальник  правового отдела администрац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оселения Киевск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06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4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автомобиль Хонда </w:t>
            </w:r>
          </w:p>
        </w:tc>
      </w:tr>
      <w:tr>
        <w:trPr>
          <w:trHeight w:val="17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Урванова Надежда Ивановн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по организационным и общим вопроса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9541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8946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4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4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Сидорова Наталья Евгеньевн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главный специалист отдела по организационным и общим вопроса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419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Скобкина Светлана Сергеевн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главный специалист отдела экономики, финансов и бухгалтерского учета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110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095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Лузин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Оксана Геннад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главный специалист отдела экономики, финансов и бухгалтерского учета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51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32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Марочкина Светлана Владимир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отдела по организационным и общим вопроса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526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528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26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азаковцева Ирина Михайловн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Начальник отдела экономики, финансов и бухгалтерского учета – главный бухгалтер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079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532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анде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Елена  Вячеславовн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Заместитель начальника отдела экономики, финансов и бухгалтерского учета – заместитель главного бухгалте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310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Маляр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Оль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Геннадьевн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 отдела развития территории и ЖКХ администрации поселения Киевск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498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Шерстнев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еннадьевна 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начальника   отдела экономики, финансов и бухгалтерского учета - заместитель главного бухгалте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6971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0660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 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ксваген Поло Се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Гостева Любовь Алексеевн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Главный специалист  правового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708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0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¼ дол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- Astra</w:t>
            </w:r>
          </w:p>
        </w:tc>
      </w:tr>
      <w:tr>
        <w:trPr>
          <w:trHeight w:val="83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Тихонова Ирина Алексеевн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Главный специалист  отдела  развития территории и ЖКХ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027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-21150</w:t>
            </w:r>
          </w:p>
        </w:tc>
      </w:tr>
      <w:tr>
        <w:trPr>
          <w:trHeight w:val="83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лян Эдуард Борис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Начальник отдела развития территории и ЖКХ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036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Федотенкова Юл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Игор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отдела по социальным вопроса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2435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8739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1/3 дол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«ВАЗ 2112» « Шевроле Круз»</w:t>
            </w:r>
          </w:p>
        </w:tc>
      </w:tr>
      <w:tr>
        <w:trPr>
          <w:trHeight w:val="83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лимов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ергей Петр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 отдела п ГО и ЧС, общественной безопасности и мобилизационной работ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10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25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-210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«Рено-Дастер»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окусаева Наталь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онсультант правового отдел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65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99386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3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Мицубиси Лансер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«Шкода Йети»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spacing w:lineRule="exact" w:line="24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18:00Z</dcterms:created>
  <dc:creator>org25</dc:creator>
  <dc:description/>
  <cp:keywords/>
  <dc:language>en-US</dc:language>
  <cp:lastModifiedBy>Администратор</cp:lastModifiedBy>
  <cp:lastPrinted>2014-04-17T11:31:00Z</cp:lastPrinted>
  <dcterms:modified xsi:type="dcterms:W3CDTF">2014-04-21T07:55:00Z</dcterms:modified>
  <cp:revision>10</cp:revision>
  <dc:subject/>
  <dc:title>Управление экономической политики администрации области</dc:title>
</cp:coreProperties>
</file>