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Сведения о доходах, об имуществе и обязательствах имущественного характера государственных муниципальных служащих  и лиц, занимающие должности муниципальной службы в Администрации поселения Роговское  города Москвы, и членов их семей за период с 1 января по 31 декабря 2013 года.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 01 января 2013 года по 31 декабря 2013 года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992"/>
        <w:gridCol w:w="851"/>
        <w:gridCol w:w="992"/>
        <w:gridCol w:w="99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амилия, имя, отчество руководителя муниципального учре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кларированный годовой доход за 2013 г. (тыс. руб.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сход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Транс-портные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табекян Роман Георгие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поселения Рог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707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 (собственность ¼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16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4048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 (собственность ¼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6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Индивидуальное жилое строение - наслед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,2 м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6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 участок (Л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 со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3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иколаенко Марина Фёдоровн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меститель главы поселения Рог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444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 (собственность ¼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/4 доля-12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5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 (собственность ¼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/4 доля-12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рлова Людмил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чальник отдела по финансам, экономике, планированию и бухгалтерскому учё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200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Шевроле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Лано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 участок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Хотовицкая Елена Михайл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5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чальник отдела жилищно-коммунального хозяйства и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520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ель Фронте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  участок (индивидуальная собственность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Саломахина Елена Серге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чальник организационно-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Opel Corsa 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57:00Z</dcterms:created>
  <dc:creator>Чайка Татьяна</dc:creator>
  <dc:description/>
  <cp:keywords/>
  <dc:language>en-US</dc:language>
  <cp:lastModifiedBy>www.PHILka.RU</cp:lastModifiedBy>
  <dcterms:modified xsi:type="dcterms:W3CDTF">2014-05-27T06:57:00Z</dcterms:modified>
  <cp:revision>2</cp:revision>
  <dc:subject/>
  <dc:title/>
</cp:coreProperties>
</file>