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Балдашинова Олега Туловича, депутата Народного Хурала (Парламента) Республики Калмыкия, и членов его семьи за период с 1 января по 31 декабря 2011 года</w:t>
      </w:r>
    </w:p>
    <w:tbl>
      <w:tblPr>
        <w:tblW w:w="15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201"/>
        <w:gridCol w:w="1826"/>
        <w:gridCol w:w="1249"/>
        <w:gridCol w:w="1779"/>
        <w:gridCol w:w="1904"/>
        <w:gridCol w:w="1826"/>
        <w:gridCol w:w="1249"/>
        <w:gridCol w:w="1779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7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лдашино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лег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лович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соток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  <w:t>ВАЗ 21099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Муняновой Бовы Мухараевны, депутата Народного Хурала (Парламента) Республики Калмыкия, и членов ее семьи за период с 1 января по 31 декабря 2011 года</w:t>
      </w:r>
    </w:p>
    <w:tbl>
      <w:tblPr>
        <w:tblW w:w="155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9"/>
        <w:gridCol w:w="2165"/>
        <w:gridCol w:w="1791"/>
        <w:gridCol w:w="1199"/>
        <w:gridCol w:w="1744"/>
        <w:gridCol w:w="1760"/>
        <w:gridCol w:w="1791"/>
        <w:gridCol w:w="1199"/>
        <w:gridCol w:w="1744"/>
      </w:tblGrid>
      <w:tr>
        <w:trPr/>
        <w:tc>
          <w:tcPr>
            <w:tcW w:w="21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1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янов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в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хараевна</w:t>
            </w:r>
          </w:p>
        </w:tc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агуева Эрдни Аркадьевича, депутата Народного Хурала (Парламента) Республики Калмыкия, и членов его семьи за период с 1 января по 31 декабря 2011 года</w:t>
      </w:r>
    </w:p>
    <w:tbl>
      <w:tblPr>
        <w:tblW w:w="1532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8"/>
        <w:gridCol w:w="1433"/>
        <w:gridCol w:w="1734"/>
        <w:gridCol w:w="1719"/>
        <w:gridCol w:w="1689"/>
        <w:gridCol w:w="1704"/>
        <w:gridCol w:w="1734"/>
        <w:gridCol w:w="1161"/>
        <w:gridCol w:w="1689"/>
      </w:tblGrid>
      <w:tr>
        <w:trPr/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8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гуе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рдни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кадьевич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079,4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й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653,6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м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  <w:t>Сузуки Гранд Витар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Болдырева Валерия Астаевича, депутата Народного Хурала (Парламента) Республики Калмыкия, и членов его семьи за период с 1 января по 31 декабря 2011 года</w:t>
      </w:r>
    </w:p>
    <w:tbl>
      <w:tblPr>
        <w:tblW w:w="154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2146"/>
        <w:gridCol w:w="1775"/>
        <w:gridCol w:w="1189"/>
        <w:gridCol w:w="1729"/>
        <w:gridCol w:w="1744"/>
        <w:gridCol w:w="1775"/>
        <w:gridCol w:w="1189"/>
        <w:gridCol w:w="1729"/>
      </w:tblGrid>
      <w:tr>
        <w:trPr/>
        <w:tc>
          <w:tcPr>
            <w:tcW w:w="21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4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1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дыре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лери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стаевич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724,00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2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2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396,04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 га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2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9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Борликова Германа Манджиевича, депутата Народного Хурала (Парламента) Республики Калмыкия, и членов его семьи за период с 1 января по 31 декабря 2011 года</w:t>
      </w:r>
    </w:p>
    <w:tbl>
      <w:tblPr>
        <w:tblW w:w="154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1"/>
        <w:gridCol w:w="1779"/>
        <w:gridCol w:w="1191"/>
        <w:gridCol w:w="1733"/>
        <w:gridCol w:w="1748"/>
        <w:gridCol w:w="1779"/>
        <w:gridCol w:w="1191"/>
        <w:gridCol w:w="1733"/>
      </w:tblGrid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4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лико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рман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нджиевич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6566,0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Тойота RAF-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000,0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ые автомобили: Хендай Акцент;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214;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г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тняя кухн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 27175-037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Даванова Геннадия Сергеевича, депутата Народного Хурала (Парламента) Республики Калмыкия, и членов его семьи за период с 1 января по 31 декабря 2011 года</w:t>
      </w:r>
    </w:p>
    <w:tbl>
      <w:tblPr>
        <w:tblW w:w="1552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2160"/>
        <w:gridCol w:w="2237"/>
        <w:gridCol w:w="1196"/>
        <w:gridCol w:w="1740"/>
        <w:gridCol w:w="1756"/>
        <w:gridCol w:w="1787"/>
        <w:gridCol w:w="1196"/>
        <w:gridCol w:w="1740"/>
      </w:tblGrid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7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га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вано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ннади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1416,00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седес Бенц S 350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1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ые автомобили: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вал HOWO;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-53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32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,4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-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зяйственная техника: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 82.1;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 82.1</w:t>
            </w:r>
          </w:p>
        </w:tc>
        <w:tc>
          <w:tcPr>
            <w:tcW w:w="1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водческий комплекс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7,66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8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кошары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вчарн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6,08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4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вчарн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,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25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8,4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шар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3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8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вчарн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9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5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вощехранилище на 2000 т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вощехранилище на 1200 т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0,4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 кузнечного цеха с пристройкой – кузнечный цех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,37 / 67,35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 с пристройкой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,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800,00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Мутулова Михаила Николаевича, депутата Народного Хурала (Парламента) Республики Калмыкия, и членов его семьи за период с 1 января по 31 декабря 2011 года</w:t>
      </w:r>
    </w:p>
    <w:tbl>
      <w:tblPr>
        <w:tblW w:w="15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2141"/>
        <w:gridCol w:w="1772"/>
        <w:gridCol w:w="1186"/>
        <w:gridCol w:w="1725"/>
        <w:gridCol w:w="1741"/>
        <w:gridCol w:w="1772"/>
        <w:gridCol w:w="1186"/>
        <w:gridCol w:w="1725"/>
      </w:tblGrid>
      <w:tr>
        <w:trPr/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4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туло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ил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426,9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,0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437,7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лушко Ирины Алексеевны, депутата Народного Хурала (Парламента) Республики Калмыкия, и членов ее семьи за период с 1 января по 31 декабря 2011 года</w:t>
      </w:r>
    </w:p>
    <w:tbl>
      <w:tblPr>
        <w:tblW w:w="154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1839"/>
        <w:gridCol w:w="1777"/>
        <w:gridCol w:w="1190"/>
        <w:gridCol w:w="1731"/>
        <w:gridCol w:w="1746"/>
        <w:gridCol w:w="1777"/>
        <w:gridCol w:w="1190"/>
        <w:gridCol w:w="1731"/>
      </w:tblGrid>
      <w:tr>
        <w:trPr/>
        <w:tc>
          <w:tcPr>
            <w:tcW w:w="2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4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ушко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рин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1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124,0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5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часть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3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часть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820,0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й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5 (1/2 часть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  <w:t>Форд Фокус</w:t>
            </w:r>
          </w:p>
        </w:tc>
        <w:tc>
          <w:tcPr>
            <w:tcW w:w="1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й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3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часть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г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Барыковой Бальджир Санджиевны, депутата Народного Хурала (Парламента) Республики Калмыкия, и членов ее семьи за период с 1 января по 31 декабря 2011 года</w:t>
      </w:r>
    </w:p>
    <w:tbl>
      <w:tblPr>
        <w:tblW w:w="154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1837"/>
        <w:gridCol w:w="1775"/>
        <w:gridCol w:w="1189"/>
        <w:gridCol w:w="1729"/>
        <w:gridCol w:w="1744"/>
        <w:gridCol w:w="1775"/>
        <w:gridCol w:w="1189"/>
        <w:gridCol w:w="1729"/>
      </w:tblGrid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4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рыков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льджир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джиевн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88,00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4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856,80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  <w:t>ВАЗ-217230 Лада Приора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4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4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Цединова Баира Алексеевича, депутата Народного Хурала (Парламента) Республики Калмыкия, и членов его семьи за период с 1 января по 31 декабря 2011 года</w:t>
      </w:r>
    </w:p>
    <w:tbl>
      <w:tblPr>
        <w:tblW w:w="153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1827"/>
        <w:gridCol w:w="1766"/>
        <w:gridCol w:w="1182"/>
        <w:gridCol w:w="1720"/>
        <w:gridCol w:w="1735"/>
        <w:gridCol w:w="1766"/>
        <w:gridCol w:w="1182"/>
        <w:gridCol w:w="1720"/>
      </w:tblGrid>
      <w:tr>
        <w:trPr/>
        <w:tc>
          <w:tcPr>
            <w:tcW w:w="2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дино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ир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744,56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ые автомобили:</w:t>
              <w:br/>
              <w:t>Тойота Королла;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нд Ровер Дисковери;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214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аптечного пункт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аптечного пункт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195,8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Нагаева Руслана Тапаевича, депутата Народного Хурала (Парламента) Республики Калмыкия, и членов его семьи за период с 1 января по 31 декабря 2011 года</w:t>
      </w:r>
    </w:p>
    <w:tbl>
      <w:tblPr>
        <w:tblW w:w="1513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1801"/>
        <w:gridCol w:w="1741"/>
        <w:gridCol w:w="1166"/>
        <w:gridCol w:w="1695"/>
        <w:gridCol w:w="1710"/>
        <w:gridCol w:w="1741"/>
        <w:gridCol w:w="1166"/>
        <w:gridCol w:w="1695"/>
      </w:tblGrid>
      <w:tr>
        <w:trPr/>
        <w:tc>
          <w:tcPr>
            <w:tcW w:w="2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3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ае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лан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паевич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509,0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й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7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117,96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6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аве совместной собственности с супругом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7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Балаклеец Людмилы Ивановны, депутата Народного Хурала (Парламента) Республики Калмыкия, и членов ее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1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170"/>
        <w:gridCol w:w="1800"/>
        <w:gridCol w:w="1231"/>
        <w:gridCol w:w="1754"/>
        <w:gridCol w:w="1877"/>
        <w:gridCol w:w="1800"/>
        <w:gridCol w:w="1231"/>
        <w:gridCol w:w="1754"/>
      </w:tblGrid>
      <w:tr>
        <w:trPr/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лаклеец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533,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680,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  <w:t>ВАЗ 21214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урдюбова Василия Ивановича, депутата Народного Хурала (Парламента) Республики Калмыкия, и членов его семьи за период с 1 января по 31 декабря 2011 года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2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2123"/>
        <w:gridCol w:w="1756"/>
        <w:gridCol w:w="1176"/>
        <w:gridCol w:w="1710"/>
        <w:gridCol w:w="1726"/>
        <w:gridCol w:w="1756"/>
        <w:gridCol w:w="1176"/>
        <w:gridCol w:w="1710"/>
      </w:tblGrid>
      <w:tr>
        <w:trPr/>
        <w:tc>
          <w:tcPr>
            <w:tcW w:w="2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дюбо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сили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060,7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6,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ые автомобили: ИЖ-2126 «Ода»;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о Логан</w:t>
            </w:r>
          </w:p>
        </w:tc>
        <w:tc>
          <w:tcPr>
            <w:tcW w:w="17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: 12738 легковой</w:t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лдашевой Веры Григорьевны, депутата Народного Хурала (Парламента) Республики Калмыкия, и членов ее семьи за период с 1 января по 31 декабря 2011 года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1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1760"/>
        <w:gridCol w:w="1744"/>
        <w:gridCol w:w="1729"/>
        <w:gridCol w:w="1699"/>
        <w:gridCol w:w="1729"/>
        <w:gridCol w:w="1744"/>
        <w:gridCol w:w="1168"/>
        <w:gridCol w:w="1699"/>
      </w:tblGrid>
      <w:tr>
        <w:trPr/>
        <w:tc>
          <w:tcPr>
            <w:tcW w:w="1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9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дашев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игорьевна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435,7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 праве совместной собственности с супругом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Тойота Королл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 праве совместной собственности с супругом)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 праве совместной собственности с супругом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64,9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 праве совместной собственности с супругой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7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 праве совместной собственности с супругой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тульнева Ивана Семеновича, депутата Народного Хурала (Парламента) Республики Калмыкия,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1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756"/>
        <w:gridCol w:w="1741"/>
        <w:gridCol w:w="1725"/>
        <w:gridCol w:w="1695"/>
        <w:gridCol w:w="1725"/>
        <w:gridCol w:w="1741"/>
        <w:gridCol w:w="1165"/>
        <w:gridCol w:w="1695"/>
      </w:tblGrid>
      <w:tr>
        <w:trPr/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7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8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ьне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менович</w:t>
            </w:r>
          </w:p>
        </w:tc>
        <w:tc>
          <w:tcPr>
            <w:tcW w:w="17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428,0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6 г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общедолевая)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DAEWOO Nexia</w:t>
            </w:r>
          </w:p>
        </w:tc>
        <w:tc>
          <w:tcPr>
            <w:tcW w:w="1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87,68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6 г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общедолевая)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Адучиева Батора Кануровича, депутата Народного Хурала (Парламента) Республики Калмыкия, и членов его семьи за период с 1 января по 31 декабря 2011 года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8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1480"/>
        <w:gridCol w:w="2196"/>
        <w:gridCol w:w="1339"/>
        <w:gridCol w:w="1744"/>
        <w:gridCol w:w="2461"/>
        <w:gridCol w:w="1791"/>
        <w:gridCol w:w="1199"/>
        <w:gridCol w:w="1744"/>
      </w:tblGrid>
      <w:tr>
        <w:trPr/>
        <w:tc>
          <w:tcPr>
            <w:tcW w:w="1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77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учие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тор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урович</w:t>
            </w:r>
          </w:p>
        </w:tc>
        <w:tc>
          <w:tcPr>
            <w:tcW w:w="1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586,00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2140 Лада (1/2 доля)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ые автомобили: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З 5410 – 2 шт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4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84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водческая стоянк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,75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8360,00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2140 Ла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4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84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водческая стоянк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,75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тний сын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/>
      </w:pPr>
      <w:r>
        <w:rPr/>
        <w:t> </w:t>
      </w:r>
    </w:p>
    <w:tbl>
      <w:tblPr>
        <w:tblW w:w="1788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3"/>
      </w:tblGrid>
      <w:tr>
        <w:trPr/>
        <w:tc>
          <w:tcPr>
            <w:tcW w:w="17883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депутата Народного Хурала (Парламента) Республики Калмыкия и членов его семьи за период с 1 января по 31 декабря 2011 года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Эренженова Сергея Кануровича, депутата Народного Хурала (Парламента) Республики Калмыкия,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92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2"/>
        <w:gridCol w:w="1716"/>
        <w:gridCol w:w="1828"/>
        <w:gridCol w:w="1367"/>
        <w:gridCol w:w="1780"/>
        <w:gridCol w:w="1843"/>
        <w:gridCol w:w="1828"/>
        <w:gridCol w:w="1240"/>
        <w:gridCol w:w="1780"/>
      </w:tblGrid>
      <w:tr>
        <w:trPr/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ренжено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урович</w:t>
            </w:r>
          </w:p>
        </w:tc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00,00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ые автомобили: Форд Фокус; ВАЗ 21214; Тойота Камри</w:t>
            </w:r>
          </w:p>
        </w:tc>
        <w:tc>
          <w:tcPr>
            <w:tcW w:w="1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 КАМАЗ</w:t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25,00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путата Народного Хурала (Парламента) Республики Калмыкия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юкеева Дорджи Манджиевича, депутата Народного Хурала (Парламента) Республики Калмыкия, и членов его семьи за период с 1 января по 31 декабря 2011 года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609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426"/>
        <w:gridCol w:w="2217"/>
        <w:gridCol w:w="1552"/>
        <w:gridCol w:w="1774"/>
        <w:gridCol w:w="1805"/>
        <w:gridCol w:w="1821"/>
        <w:gridCol w:w="1219"/>
        <w:gridCol w:w="1774"/>
      </w:tblGrid>
      <w:tr>
        <w:trPr/>
        <w:tc>
          <w:tcPr>
            <w:tcW w:w="2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7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га)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юкее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джи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нджиевич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6471,00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1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йот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В-4;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льксваген Туарег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90/756 доля)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0,0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57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Н</w:t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3000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930000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8/335 доля)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: цистерна</w:t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4504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0133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 животновод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39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шар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63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С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13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ад сельхозпродукции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56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для хранения с/х оборудовани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2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для хранения с/х оборудовани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18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сторожки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89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лаборатории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95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весовой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5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ение магазин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56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жилые помещени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,5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947,56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285,00</w:t>
            </w:r>
          </w:p>
        </w:tc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,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Style15"/>
        <w:shd w:fill="FFFFFF" w:val="clear"/>
        <w:rPr/>
      </w:pPr>
      <w:r>
        <w:rPr/>
        <w:t> </w:t>
      </w:r>
    </w:p>
    <w:tbl>
      <w:tblPr>
        <w:tblW w:w="1788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3"/>
      </w:tblGrid>
      <w:tr>
        <w:trPr/>
        <w:tc>
          <w:tcPr>
            <w:tcW w:w="17883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депутата Народного Хурала (Парламента) Республики Калмыкия и членов его семьи за период с 1 января по 31 декабря 2011 года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аряева Мингияна Викторовича, депутата Народного Хурала (Парламента) Республики Калмыкия, и членов его семьи за период с 1 января по 31 декабря 2011 года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61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1554"/>
        <w:gridCol w:w="1881"/>
        <w:gridCol w:w="1406"/>
        <w:gridCol w:w="1832"/>
        <w:gridCol w:w="1864"/>
        <w:gridCol w:w="1881"/>
        <w:gridCol w:w="1259"/>
        <w:gridCol w:w="1832"/>
      </w:tblGrid>
      <w:tr>
        <w:trPr/>
        <w:tc>
          <w:tcPr>
            <w:tcW w:w="2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9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яе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гиян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40,00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980,00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/>
      </w:pPr>
      <w:r>
        <w:rPr/>
        <w:t> </w:t>
      </w:r>
    </w:p>
    <w:tbl>
      <w:tblPr>
        <w:tblW w:w="1788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3"/>
      </w:tblGrid>
      <w:tr>
        <w:trPr/>
        <w:tc>
          <w:tcPr>
            <w:tcW w:w="17883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депутата Народного Хурала (Парламента) Республики Калмыкия и членов его семьи за период с 1 января по 31 декабря 2011 года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Хуцаева Феликса Николаевича, депутата Народного Хурала (Парламента) Республики Калмыкия,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9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1444"/>
        <w:gridCol w:w="1748"/>
        <w:gridCol w:w="1307"/>
        <w:gridCol w:w="1702"/>
        <w:gridCol w:w="1733"/>
        <w:gridCol w:w="1748"/>
        <w:gridCol w:w="1170"/>
        <w:gridCol w:w="1702"/>
      </w:tblGrid>
      <w:tr>
        <w:trPr/>
        <w:tc>
          <w:tcPr>
            <w:tcW w:w="2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уцаев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ликс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00,0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38,0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/>
      </w:pPr>
      <w:r>
        <w:rPr/>
        <w:t> </w:t>
      </w:r>
    </w:p>
    <w:tbl>
      <w:tblPr>
        <w:tblW w:w="1788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3"/>
      </w:tblGrid>
      <w:tr>
        <w:trPr/>
        <w:tc>
          <w:tcPr>
            <w:tcW w:w="17883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депутата Народного Хурала (Парламента) Республики Калмыкия и членов его семьи за период с 1 января по 31 декабря 2011 года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Игнатенко Александра Николаевича, депутата Народного Хурала (Парламента) Республики Калмыкия, и членов его семьи за период с 1 января по 31 декабря 2011 год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1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1445"/>
        <w:gridCol w:w="1749"/>
        <w:gridCol w:w="1467"/>
        <w:gridCol w:w="1703"/>
        <w:gridCol w:w="1734"/>
        <w:gridCol w:w="1749"/>
        <w:gridCol w:w="1171"/>
        <w:gridCol w:w="1703"/>
      </w:tblGrid>
      <w:tr>
        <w:trPr/>
        <w:tc>
          <w:tcPr>
            <w:tcW w:w="2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4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1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натенко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4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3767,2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4000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общедолевая)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400,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835,0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000,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общедолевая)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200,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04:00Z</dcterms:created>
  <dc:creator>USER</dc:creator>
  <dc:description/>
  <cp:keywords/>
  <dc:language>en-US</dc:language>
  <cp:lastModifiedBy>USER</cp:lastModifiedBy>
  <dcterms:modified xsi:type="dcterms:W3CDTF">2012-09-19T14:06:00Z</dcterms:modified>
  <cp:revision>1</cp:revision>
  <dc:subject/>
  <dc:title>Сведения о доходах, об имуществе и обязательствах имущественного характера</dc:title>
</cp:coreProperties>
</file>