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государственных гражданских служащих Санкт-Петербурга, замещающих должности государственной гражданской</w:t>
      </w:r>
      <w:r>
        <w:rPr>
          <w:sz w:val="28"/>
        </w:rPr>
        <w:t xml:space="preserve"> </w:t>
      </w:r>
      <w:r>
        <w:rPr>
          <w:b/>
          <w:sz w:val="28"/>
        </w:rPr>
        <w:t>службы Санкт-Петербурга в</w:t>
      </w:r>
      <w:r>
        <w:rPr>
          <w:b/>
          <w:bCs/>
          <w:sz w:val="28"/>
          <w:szCs w:val="28"/>
        </w:rPr>
        <w:t xml:space="preserve"> администрации Адмиралтейского района Санкт-Петербурга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 также их супругов и несовершеннолетних детей за период с 1 января по 31 декабря 201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216"/>
        <w:gridCol w:w="2489"/>
        <w:gridCol w:w="2126"/>
        <w:gridCol w:w="1508"/>
        <w:gridCol w:w="1971"/>
        <w:gridCol w:w="2564"/>
      </w:tblGrid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ая сумма декларированного годового дохода за 2013 г. (руб.)</w:t>
            </w:r>
          </w:p>
        </w:tc>
        <w:tc>
          <w:tcPr>
            <w:tcW w:w="5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сник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надье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администрации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383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Q7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262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Outback</w:t>
            </w:r>
          </w:p>
        </w:tc>
      </w:tr>
      <w:tr>
        <w:trPr>
          <w:trHeight w:val="58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, 1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>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>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лякова Надежда Михайл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сектора организации адресной социальной помощи отдела социальной защиты насе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596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рнарделл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й Евгенье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чальник отдела районного хозяйств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718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>(</w:t>
            </w:r>
            <w:r>
              <w:rPr/>
              <w:t>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68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ind w:right="-64" w:hanging="0"/>
              <w:jc w:val="center"/>
              <w:rPr/>
            </w:pPr>
            <w:r>
              <w:rPr>
                <w:lang w:val="en-US"/>
              </w:rPr>
              <w:t>Land Rover Freelander</w:t>
            </w:r>
            <w:r>
              <w:rPr/>
              <w:t xml:space="preserve"> 2</w:t>
            </w:r>
          </w:p>
        </w:tc>
      </w:tr>
      <w:tr>
        <w:trPr>
          <w:trHeight w:val="4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>(</w:t>
            </w:r>
            <w:r>
              <w:rPr/>
              <w:t>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е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астас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 отдела здравоохран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592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5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Mondeo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урко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й Александро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отдела культуры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684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20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тенко Иван Юрье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ущий специалист общего отдела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526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39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кушин Дмитрий Владимиро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отдела экономического развит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42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SX</w:t>
            </w:r>
            <w:r>
              <w:rPr/>
              <w:t xml:space="preserve"> 4</w:t>
            </w:r>
          </w:p>
          <w:p>
            <w:pPr>
              <w:pStyle w:val="Style19"/>
              <w:ind w:left="360" w:hanging="0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6213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½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ый специалист отдела</w:t>
            </w:r>
            <w:r>
              <w:rPr/>
              <w:t xml:space="preserve"> </w:t>
            </w:r>
            <w:r>
              <w:rPr>
                <w:b/>
                <w:bCs/>
              </w:rPr>
              <w:t>закупок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45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собственность, 17/4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041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селов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на Владими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чальник жилищного отдел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760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шнёв Михаил Юрье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главы администрац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738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696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2/5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еводина Светлана Анатоль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юридического отдела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124,3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Mitsubishi </w:t>
            </w:r>
            <w:r>
              <w:rPr>
                <w:lang w:val="en-US"/>
              </w:rPr>
              <w:t>Lancer</w:t>
            </w:r>
          </w:p>
        </w:tc>
      </w:tr>
      <w:tr>
        <w:trPr>
          <w:trHeight w:val="41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Mitsubishi </w:t>
            </w:r>
            <w:r>
              <w:rPr>
                <w:lang w:val="en-US"/>
              </w:rPr>
              <w:t>Outlander</w:t>
            </w:r>
          </w:p>
        </w:tc>
      </w:tr>
      <w:tr>
        <w:trPr>
          <w:trHeight w:val="84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43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врилина Александра Алексе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сектора по расселению аварийного жилищного фонда жилищного отдела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201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Skoda Octav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65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½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4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ршевская Лилия Анатоль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отдела информатизации и связи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28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общ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vo XS</w:t>
            </w:r>
            <w:r>
              <w:rPr/>
              <w:t xml:space="preserve"> </w:t>
            </w:r>
            <w:r>
              <w:rPr>
                <w:lang w:val="en-US"/>
              </w:rPr>
              <w:t>60</w:t>
            </w:r>
          </w:p>
        </w:tc>
      </w:tr>
      <w:tr>
        <w:trPr>
          <w:trHeight w:val="205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5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5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8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87257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общ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для легкового а/м</w:t>
            </w:r>
          </w:p>
        </w:tc>
      </w:tr>
      <w:tr>
        <w:trPr>
          <w:trHeight w:val="16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ибкова Татьяна Владимир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ущий специалист отдела потребительского рынка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6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½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иневич Владимир Борисо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-юрисконсульт юридического отдела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422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4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angYong Action</w:t>
            </w:r>
          </w:p>
        </w:tc>
      </w:tr>
      <w:tr>
        <w:trPr>
          <w:trHeight w:val="46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5/45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3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397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118,8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6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удко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нис Александро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 отдела по вопросам государственной службы и кадр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450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выдова Надежда Юрь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чальник </w:t>
            </w:r>
            <w:r>
              <w:rPr>
                <w:b/>
              </w:rPr>
              <w:t xml:space="preserve">отдела </w:t>
            </w:r>
            <w:r>
              <w:rPr>
                <w:b/>
                <w:bCs/>
              </w:rPr>
              <w:t>организационной работы и взаимодействия с органами местного самоуправления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033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1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и</w:t>
            </w:r>
          </w:p>
          <w:p>
            <w:pPr>
              <w:pStyle w:val="Normal"/>
              <w:ind w:left="286" w:hanging="0"/>
              <w:rPr/>
            </w:pPr>
            <w:r>
              <w:rPr>
                <w:lang w:val="en-US"/>
              </w:rPr>
              <w:t>1) Ford Fusion</w:t>
            </w:r>
          </w:p>
          <w:p>
            <w:pPr>
              <w:pStyle w:val="Normal"/>
              <w:ind w:left="286" w:hanging="0"/>
              <w:rPr>
                <w:lang w:val="en-US"/>
              </w:rPr>
            </w:pPr>
            <w:r>
              <w:rPr>
                <w:lang w:val="en-US"/>
              </w:rPr>
              <w:t>2) Mitsubishi L20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лонкина Лариса Виктор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главы администрации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835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бирова Юлия Викто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ст 1-й категории отдела бухгалтерского учета и отчетност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23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¼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е</w:t>
            </w:r>
            <w:r>
              <w:rPr>
                <w:lang w:val="en-US"/>
              </w:rPr>
              <w:t>at Albea</w:t>
            </w:r>
          </w:p>
        </w:tc>
      </w:tr>
      <w:tr>
        <w:trPr>
          <w:trHeight w:val="41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876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Suzuki Grand Vitar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) </w:t>
            </w:r>
            <w:r>
              <w:rPr/>
              <w:t>ВАЗ</w:t>
            </w:r>
            <w:r>
              <w:rPr>
                <w:lang w:val="en-US"/>
              </w:rPr>
              <w:t xml:space="preserve"> 21074</w:t>
            </w:r>
          </w:p>
        </w:tc>
      </w:tr>
      <w:tr>
        <w:trPr>
          <w:trHeight w:val="41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арьян Карине Сурен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пециалист 1-й категории отдела экономического развит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810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лотарев Александр Олего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ст 1-й категории отдела экономического развит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231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  <w:r>
              <w:rPr>
                <w:lang w:val="en-US"/>
              </w:rPr>
              <w:t xml:space="preserve"> 1/</w:t>
            </w:r>
            <w:r>
              <w:rPr/>
              <w:t>3</w:t>
            </w:r>
            <w:r>
              <w:rPr>
                <w:lang w:val="en-US"/>
              </w:rPr>
              <w:t xml:space="preserve"> доли</w:t>
            </w:r>
            <w:r>
              <w:rPr/>
              <w:t>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6</w:t>
            </w:r>
          </w:p>
        </w:tc>
      </w:tr>
      <w:tr>
        <w:trPr>
          <w:trHeight w:val="410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люшк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ст 1-й категории – юрисконсульт юридического отдела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346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  <w:r>
              <w:rPr>
                <w:lang w:val="en-US"/>
              </w:rPr>
              <w:t xml:space="preserve"> 1/</w:t>
            </w:r>
            <w:r>
              <w:rPr/>
              <w:t>3</w:t>
            </w:r>
            <w:r>
              <w:rPr>
                <w:lang w:val="en-US"/>
              </w:rPr>
              <w:t xml:space="preserve"> доли</w:t>
            </w:r>
            <w:r>
              <w:rPr/>
              <w:t>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78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azda </w:t>
            </w:r>
            <w:r>
              <w:rPr/>
              <w:t>323 F BA</w:t>
            </w:r>
          </w:p>
        </w:tc>
      </w:tr>
      <w:tr>
        <w:trPr>
          <w:trHeight w:val="41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  <w:r>
              <w:rPr>
                <w:lang w:val="en-US"/>
              </w:rPr>
              <w:t xml:space="preserve"> 1/</w:t>
            </w:r>
            <w:r>
              <w:rPr/>
              <w:t>2</w:t>
            </w:r>
            <w:r>
              <w:rPr>
                <w:lang w:val="en-US"/>
              </w:rPr>
              <w:t xml:space="preserve"> доли</w:t>
            </w:r>
            <w:r>
              <w:rPr/>
              <w:t>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верская Алёна Серге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лавный специалист отдела строительства и землепользования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390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</w:tr>
      <w:tr>
        <w:trPr>
          <w:trHeight w:val="41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</w:t>
            </w:r>
            <w:r>
              <w:rPr>
                <w:lang w:val="en-US"/>
              </w:rPr>
              <w:t>пользование</w:t>
            </w:r>
            <w:r>
              <w:rPr/>
              <w:t>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</w:t>
            </w:r>
            <w:r>
              <w:rPr>
                <w:lang w:val="en-US"/>
              </w:rPr>
              <w:t>пользование</w:t>
            </w:r>
            <w:r>
              <w:rPr/>
              <w:t>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е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ущий специалис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</w:t>
            </w:r>
            <w:r>
              <w:rPr>
                <w:lang w:val="en-US"/>
              </w:rPr>
              <w:t>пользование</w:t>
            </w:r>
            <w:r>
              <w:rPr/>
              <w:t>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ind w:left="144" w:hanging="0"/>
              <w:rPr>
                <w:lang w:val="en-US"/>
              </w:rPr>
            </w:pPr>
            <w:r>
              <w:rPr>
                <w:lang w:val="en-US"/>
              </w:rPr>
              <w:t>1) Toyota Camry</w:t>
            </w:r>
          </w:p>
          <w:p>
            <w:pPr>
              <w:pStyle w:val="Normal"/>
              <w:ind w:left="144" w:hanging="0"/>
              <w:rPr>
                <w:lang w:val="en-US"/>
              </w:rPr>
            </w:pPr>
            <w:r>
              <w:rPr>
                <w:lang w:val="en-US"/>
              </w:rPr>
              <w:t>2) Mitsubishi Galant</w:t>
            </w:r>
          </w:p>
        </w:tc>
      </w:tr>
      <w:tr>
        <w:trPr>
          <w:trHeight w:val="41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енкова Анна Никола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ст 1-й категории отдела образова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34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наты (</w:t>
            </w:r>
            <w:r>
              <w:rPr>
                <w:lang w:val="en-US"/>
              </w:rPr>
              <w:t>пользование</w:t>
            </w:r>
            <w:r>
              <w:rPr/>
              <w:t>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овски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г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ст 1-й категории отдела закупок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811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пользование)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39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Honda </w:t>
            </w:r>
            <w:r>
              <w:rPr>
                <w:lang w:val="en-US"/>
              </w:rPr>
              <w:t>Civic</w:t>
            </w:r>
          </w:p>
        </w:tc>
      </w:tr>
      <w:tr>
        <w:trPr>
          <w:trHeight w:val="5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пользование)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пользование)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пользование)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знец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над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 отдела социальной защиты насе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501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½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) Geely MK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) Kia Picanto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хтина Галина Алексе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ст 1-й категории отдела по вопросам законности, правопорядка и безопасност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580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вчен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сения Никола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ущий специалист отдела районного хозяйств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99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онтье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ерье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отдела строительства и землепользова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543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Juke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awasaki</w:t>
            </w:r>
            <w:r>
              <w:rPr/>
              <w:t xml:space="preserve"> </w:t>
            </w:r>
            <w:r>
              <w:rPr>
                <w:lang w:val="en-US"/>
              </w:rPr>
              <w:t>ZXR</w:t>
            </w:r>
            <w:r>
              <w:rPr/>
              <w:t xml:space="preserve"> 40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932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½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йзерови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 отдела информатизации и связ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27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 Focus 2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ысенко Юрий Николае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ущий специалист отдела здравоохранения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841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0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нанни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ентин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ст 1-й категории – юрисконсульт юридического отдела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88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½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нухова Елена Леонид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ый специалист отдела образова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233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наты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30/52 доли квартир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Micra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7853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ова Маргарита Арвид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отдела информатизации и связ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195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369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елкина Надежда Василь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отдела социальной защиты населения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156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</w:tr>
      <w:tr>
        <w:trPr>
          <w:trHeight w:val="273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231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</w:p>
        </w:tc>
      </w:tr>
      <w:tr>
        <w:trPr>
          <w:trHeight w:val="8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йлова Елена Александр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сектора по работе с жилищным фондом района жилищного отдела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994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9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йлова Светлана Анатол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 сектора по работе с жилищным фондом района жилищного отдел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6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калькова Марина Владими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ый специалист отдела </w:t>
            </w:r>
            <w:r>
              <w:rPr>
                <w:b/>
                <w:bCs/>
              </w:rPr>
              <w:t>организационной работы и взаимодействия с органами местного самоуправ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901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ифорова Изольда Никола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отдела здравоохран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531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43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 Виктор Ивано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чальник сектора мобилизационной подготовки 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10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</w:tr>
      <w:tr>
        <w:trPr>
          <w:trHeight w:val="735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собственность, ½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¼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собственность, ½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ельце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е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ый специалист отдела районного хозяйств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428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¼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95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Rav 4</w:t>
            </w:r>
          </w:p>
        </w:tc>
      </w:tr>
      <w:tr>
        <w:trPr>
          <w:trHeight w:val="55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х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генье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ущий специалист отдела физической культуры и спор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8674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</w:tr>
      <w:tr>
        <w:trPr>
          <w:trHeight w:val="165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ьк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 отдела экономического развит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681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(собственность, 1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ста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ущий специалист отдела потребительского рынк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960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м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раиль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отдела образования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322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¼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ескач Екатерина Никола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 отдела закупок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691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¼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1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дне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 отдела районного хозяйства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210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) Opel Vectra</w:t>
            </w:r>
          </w:p>
          <w:p>
            <w:pPr>
              <w:pStyle w:val="Style19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) Mitsubishi Galant</w:t>
            </w:r>
          </w:p>
        </w:tc>
      </w:tr>
      <w:tr>
        <w:trPr>
          <w:trHeight w:val="5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8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нская Наталия Александ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отдела социальной защиты населения – начальник сектора семьи и детств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89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368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Colt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½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 Никола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бщего отдела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41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¼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зонова Елена Геннадьев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жилищного отдела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352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57444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Outlander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комнаты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Се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митри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митрие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отдела физической культуры и спорта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998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наты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цова Зинаида Иван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чальник сектора социальной поддержки отдельных категорий граждан отдела социальной защиты населения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14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9" w:leader="none"/>
                <w:tab w:val="right" w:pos="2359" w:leader="none"/>
              </w:tabs>
              <w:jc w:val="center"/>
              <w:rPr/>
            </w:pPr>
            <w:r>
              <w:rPr/>
              <w:t>142708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½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9" w:leader="none"/>
                <w:tab w:val="right" w:pos="235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ьк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ста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ущий специалист отдела районного хозяйства 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772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8/46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791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</w:tr>
      <w:tr>
        <w:trPr>
          <w:trHeight w:val="5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ирнова Татьяна Георги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отдела – начальник сектора организационной и контрольной работы отдела социальной защиты населения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949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¼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anta Fe</w:t>
            </w:r>
          </w:p>
        </w:tc>
      </w:tr>
      <w:tr>
        <w:trPr>
          <w:trHeight w:val="5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елия Екатерина Емзари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ущий специалис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78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525</w:t>
            </w:r>
          </w:p>
        </w:tc>
      </w:tr>
      <w:tr>
        <w:trPr>
          <w:trHeight w:val="5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хаз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анов Алексей Викторо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зяйств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76643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анц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лавный специалист отдела социальной защиты на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8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858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6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Сумаро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л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рис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отдела молодежной политики и взаимодействия с общественными организациями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594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81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¼ дол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монина Светлана Геннад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 сектора по расселению аварийного жилищного фонда жилищного отдел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64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0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708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дуа Светлана Виктор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 отдела бухгалтерского учета и отчетности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113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собственность, 12/67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2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собственность, 13/67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манова Марина Анатол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отдела образова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637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совмест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itroen</w:t>
            </w:r>
            <w:r>
              <w:rPr/>
              <w:t xml:space="preserve"> С4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юшен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31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½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  <w:r>
              <w:rPr>
                <w:lang w:val="en-US"/>
              </w:rPr>
              <w:t xml:space="preserve"> </w:t>
            </w:r>
            <w:r>
              <w:rPr/>
              <w:t>(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½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липпова Светлана Витал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-юрисконсульт юридического отдел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2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комнаты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веткова Валентина Георги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отдела закупок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447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веткова Ирина Анатоль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-юрисконсульт юридического отдела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8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4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5/35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ихлакид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онидов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ущий специалист сектора по работе с жилищным фондом района жилищного отдела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24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XC-60</w:t>
            </w:r>
          </w:p>
        </w:tc>
      </w:tr>
      <w:tr>
        <w:trPr>
          <w:trHeight w:val="27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ыцаре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ущий специалист – юрисконсульт юридического отдела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622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286" w:hanging="0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Nissan Tiida</w:t>
            </w:r>
          </w:p>
          <w:p>
            <w:pPr>
              <w:pStyle w:val="Normal"/>
              <w:ind w:left="286" w:hanging="0"/>
              <w:rPr>
                <w:lang w:val="en-US"/>
              </w:rPr>
            </w:pPr>
            <w:r>
              <w:rPr/>
              <w:t xml:space="preserve">2) </w:t>
            </w:r>
            <w:r>
              <w:rPr>
                <w:lang w:val="en-US"/>
              </w:rPr>
              <w:t>BMW 116i</w:t>
            </w:r>
          </w:p>
        </w:tc>
      </w:tr>
      <w:tr>
        <w:trPr>
          <w:trHeight w:val="27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152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286" w:hanging="0"/>
              <w:rPr>
                <w:lang w:val="en-US"/>
              </w:rPr>
            </w:pPr>
            <w:r>
              <w:rPr>
                <w:lang w:val="en-US"/>
              </w:rPr>
              <w:t>1) Nissan Juke</w:t>
            </w:r>
          </w:p>
          <w:p>
            <w:pPr>
              <w:pStyle w:val="Normal"/>
              <w:ind w:left="286" w:hanging="0"/>
              <w:rPr>
                <w:lang w:val="en-US"/>
              </w:rPr>
            </w:pPr>
            <w:r>
              <w:rPr>
                <w:lang w:val="en-US"/>
              </w:rPr>
              <w:t>2) Volvo S60</w:t>
            </w:r>
          </w:p>
        </w:tc>
      </w:tr>
      <w:tr>
        <w:trPr>
          <w:trHeight w:val="27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апури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ана Александров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главы администрации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77596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</w:tc>
      </w:tr>
      <w:tr>
        <w:trPr>
          <w:trHeight w:val="273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½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21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ан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ий Дмитрие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отдела потребительского рынка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060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61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½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яевская Ирина Михайл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отдела строительства и землепользова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37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½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½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Янсон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 Александров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 отдела потребительского рынка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011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3/4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831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½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ченкова Татьяна Иван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отдела-главный бухгалтер отдела бухгалтерского учета и отчетности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900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243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</w:tr>
      <w:tr>
        <w:trPr>
          <w:trHeight w:val="46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рочкина Наталия Валер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чальник отдела по вопросам государственной службы и кадр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5836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>
          <w:trHeight w:val="46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чейников Николай Михайло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отдела по вопросам законности, правопорядка и безопасности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88240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ля легкового а/м</w:t>
            </w:r>
          </w:p>
          <w:p>
            <w:pPr>
              <w:pStyle w:val="Normal"/>
              <w:jc w:val="center"/>
              <w:rPr/>
            </w:pPr>
            <w:r>
              <w:rPr/>
              <w:t>«Бизон»</w:t>
            </w:r>
          </w:p>
        </w:tc>
      </w:tr>
      <w:tr>
        <w:trPr>
          <w:trHeight w:val="698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900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sz w:val="0"/>
      <w:szCs w:val="0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3:23:00Z</dcterms:created>
  <dc:creator>Успенская</dc:creator>
  <dc:description/>
  <cp:keywords/>
  <dc:language>en-US</dc:language>
  <cp:lastModifiedBy>Поголелая</cp:lastModifiedBy>
  <cp:lastPrinted>2012-05-10T14:27:00Z</cp:lastPrinted>
  <dcterms:modified xsi:type="dcterms:W3CDTF">2014-05-12T10:14:00Z</dcterms:modified>
  <cp:revision>4</cp:revision>
  <dc:subject/>
  <dc:title>Сведения о доходах, об имуществе и обязательствах имущественного характера</dc:title>
</cp:coreProperties>
</file>