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ей государственных учреждений, подведомственных администрации Адмиралтейского района Санкт-Петербурга, а также их супруг (супругов) и несовершеннолетних детей за пери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25"/>
        <w:gridCol w:w="1418"/>
        <w:gridCol w:w="4321"/>
        <w:gridCol w:w="1418"/>
        <w:gridCol w:w="1559"/>
        <w:gridCol w:w="2267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енкова Татьяна Никола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школа - детский са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0451,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3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9787,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дурахманов-Павлов Владимир Леонидо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Кожно-венерологический диспансер № 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998,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Lexu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втоприцеп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 «Минск»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негоход </w:t>
            </w:r>
            <w:r>
              <w:rPr>
                <w:bCs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ный транспорт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одка Неман-2</w:t>
            </w:r>
          </w:p>
        </w:tc>
      </w:tr>
      <w:tr>
        <w:trPr>
          <w:trHeight w:val="27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ова Татьяна Иван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ЦППР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8654,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yu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olaris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ышева Анжела Иосиф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ДОД Дом детского творчества «Измайловск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115,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  <w:r>
              <w:rPr>
                <w:bCs/>
                <w:lang w:val="en-US"/>
              </w:rPr>
              <w:t>Chevrolet Niva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540, 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olkswagen Passat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тюцкая Ольга Васи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4074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itroen C4</w:t>
            </w:r>
          </w:p>
        </w:tc>
      </w:tr>
      <w:tr>
        <w:trPr>
          <w:trHeight w:val="4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гачева Наталья Александ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ижевич Ольга Викто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288,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nault Sandero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ндз Ирина Дмитри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дожественный руководитель-директор СПб ГБУК «Музыкальный театр для детей и взрослых «Карамбо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089,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нмаер Александр Франц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Пб ГКУ «Жилищное агентство Адмиралтейского района Санкт-Петербург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94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25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аксова Татьяна Яковл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Стоматологическая поликлиника № 1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110,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щук Мария Иван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115,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1/8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60,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/12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1/8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йдукова Наталья Викто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КУ «Централизованная бухгалтер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405,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индивидуального садоводств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, деть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индивидуального садоводств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, деть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2140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йс Анастасия Олег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67,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79,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ева Лариса Серге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9,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нова Людмила Александ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ведующий ГБДОУ детский сад № 115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325,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560,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 Наталья Рихард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03,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8/7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ебенникова Ольга Михайл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информационно-методического центра Адмиралтей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88,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31,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49/87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е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 Дмитри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44,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t Ibiza</w:t>
            </w:r>
          </w:p>
        </w:tc>
      </w:tr>
      <w:tr>
        <w:trPr>
          <w:trHeight w:val="42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выдов Сергей Вячеславови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Городская поликлиника № 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73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41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ченко Наталья Иван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165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39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2,0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а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Вита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Пб ГБУ « Центр социальной реабилитации инвалидов и детей- инвалидов Адмиралтей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122,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PANDA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83,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собственность 7/6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собственность 8/6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изарова Юлия Геннад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983,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vo V50 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рмилова Тамара Юр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31,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715,19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ysler PT Cruiser</w:t>
            </w:r>
          </w:p>
        </w:tc>
      </w:tr>
      <w:tr>
        <w:trPr>
          <w:trHeight w:val="27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фимова Тамара Никола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18,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eriva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90,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утина Ольга Анато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42,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ыскунова  Наталья Викто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комбинированного вида №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567,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icra</w:t>
            </w:r>
          </w:p>
        </w:tc>
      </w:tr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42,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</w:tr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ванова Любовь Михайловна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Пб ГБУ «Комплексный центр социального обслуживания населен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665,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02,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Ольга Викто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15,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952,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</w:t>
            </w:r>
            <w:r>
              <w:rPr>
                <w:bCs/>
                <w:lang w:val="en-US"/>
              </w:rPr>
              <w:t>Hyu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olaris</w:t>
            </w:r>
          </w:p>
        </w:tc>
      </w:tr>
      <w:tr>
        <w:trPr>
          <w:trHeight w:val="3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мыкова Галина Андре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ректор ГБОУ Гимназия № 2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939,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нова Екатерина Борис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819,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53,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6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 Виктор Никола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27,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Нежилое помещение (собственность, 2/15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71,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исова Светлана Викто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08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5</w:t>
            </w:r>
          </w:p>
        </w:tc>
      </w:tr>
      <w:tr>
        <w:trPr>
          <w:trHeight w:val="268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00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естяпин Руслан Вадимови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Городская поликлиника № 2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767,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2,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ригина Анна Анато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118,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</w:t>
            </w:r>
            <w:r>
              <w:rPr>
                <w:bCs/>
                <w:lang w:val="en-US"/>
              </w:rPr>
              <w:t>Hyundai Getz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сакова Нина Леон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663,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ова Елена Валер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комбинированного вида №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133,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1,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енко Андрей Александрови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ГБУЗ «Городская поликлиника № 2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992,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ын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40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четова Людмила Владими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Пб ГБУ «Центр социальной помощи семье и детям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719,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11/1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601" w:leader="none"/>
              </w:tabs>
              <w:jc w:val="center"/>
              <w:rPr/>
            </w:pPr>
            <w:r>
              <w:rPr/>
              <w:t>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11/1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601" w:leader="none"/>
              </w:tabs>
              <w:jc w:val="center"/>
              <w:rPr/>
            </w:pPr>
            <w:r>
              <w:rPr/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601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53,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601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ogeot</w:t>
            </w:r>
            <w:r>
              <w:rPr/>
              <w:t xml:space="preserve"> 4007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чарян Астгик Телемак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26,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601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601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овская Людмила Олег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37,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40,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ристаленко Ната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присмотра и оздоровления № 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984,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64,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делин Андрей Георги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784,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Х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Х3</w:t>
            </w:r>
          </w:p>
        </w:tc>
      </w:tr>
      <w:tr>
        <w:trPr>
          <w:trHeight w:val="35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08/12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ьмина Елена Анато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82,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бов Сергей Анатоль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659,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83/32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сь Людмила Леонид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17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кина Ирина Серге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96,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собственность 13/20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собственность 14/20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ысюк Аркадий Гарри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КУ «Служба заказчика администрации Адмиралтейского район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901,73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Niva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35,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Наталия Никола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СОШ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139,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065,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дер Людмила Марат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Вторая Санкт-Петербургская Гимназ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504,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ьясин Сергей Леонидо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ДОД СДЮШОР №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229,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Touareg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вездеход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YFM</w:t>
            </w:r>
            <w:r>
              <w:rPr/>
              <w:t>700</w:t>
            </w:r>
            <w:r>
              <w:rPr>
                <w:lang w:val="en-US"/>
              </w:rPr>
              <w:t>FWAD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305,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16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Татьяна Вячеслав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990,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cy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42,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Марина Никанд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73,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5/3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ина Галина Иван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27,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а Людмила Роберт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компенсирующего вида №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210,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5,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иль Этель Александ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ДД(Ю)Т «У Вознесенского мост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419,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шкудиани Ирина Геннад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636,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форова Наталья Васи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КУЗ «Специализированный дом ребенка № 1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73,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 ½ 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Марина Владими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87,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3/5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Татьяна Исак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70,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чинникова Мария Алексе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904,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, назначение –нежил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, ответственное хра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хова Светлана Павл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Городская поликлиника № 6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62,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талко Елена Анато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12,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шина Ирина Пет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37,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50.0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Nopthsiver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>36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апуциди Элеонора Христофоров-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04,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33,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хаз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хаз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кеева Людмила Григор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892,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Наталия Анато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99,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 Елена Евген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15,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30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Tucson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нс Александр Анатоль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Поликлиника стоматологическая № 1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723,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Х5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шнева Сания Эльма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16 «Центр абилитации с индивидуальными формами обучения «Дина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852,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 «ВАЗ 2121»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авко Светлана Александ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БОУ центр образования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497,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участие в долевом строительст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431,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ab</w:t>
            </w:r>
            <w:r>
              <w:rPr/>
              <w:t xml:space="preserve"> 93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щепова Виктория Вита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центр развития ребенка –детский сад № 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1,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573,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Torneo Connect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офьева Наталья Анато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6752,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5096,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XV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, коллектив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Optima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кчеева Вероника Алексе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9195,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9/66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цева Антонина Серге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61,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длевский Алексей Владимирови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53,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вёнок Людмила Васи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ГБУЗ «Детский пульмонологический санаторий «Салю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820,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39,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С</w:t>
            </w:r>
            <w:r>
              <w:rPr>
                <w:lang w:val="en-US"/>
              </w:rPr>
              <w:t>-ma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зарова Ирина Вячеслав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Женская консультация № 18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21,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SantaFe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дых Ирина Анато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99,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астьянова Юлия Борис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8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. М.Ю.Лермонто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346,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 Аркадий Андре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Пб ГБУ «Центр физической культуры, спорта и здоровь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6,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31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baru Forester</w:t>
            </w:r>
          </w:p>
        </w:tc>
      </w:tr>
      <w:tr>
        <w:trPr>
          <w:trHeight w:val="31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7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</w:tc>
      </w:tr>
      <w:tr>
        <w:trPr>
          <w:trHeight w:val="31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а Светлана Юр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ДОД «СПб детская школа искусств им. Д.С. Бортнянск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742,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</w:tr>
      <w:tr>
        <w:trPr>
          <w:trHeight w:val="31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а Елена Герман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18,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XC 90</w:t>
            </w:r>
          </w:p>
        </w:tc>
      </w:tr>
      <w:tr>
        <w:trPr>
          <w:trHeight w:val="31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ченко Ольга Владими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37,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cedes-Benz CLS</w:t>
            </w:r>
            <w:r>
              <w:rPr/>
              <w:t xml:space="preserve"> 280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рынник Наталья Алексе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врач СПб ГБУЗ «Противотуберкулезный диспансер № 12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596,86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ogeot</w:t>
            </w:r>
            <w:r>
              <w:rPr/>
              <w:t xml:space="preserve"> 308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езина Людмила Пет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81,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2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Евгения Михайл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63,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55,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Наталья Викто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86,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30,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6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олга 3110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6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Неля Леонид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03,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ольникова Светлана Геннад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0,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xplorer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 Ольга Антон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07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597,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 Елена Васи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96,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ховский Тимофей Владимирови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339,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7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Светлана Людвиг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ведующий ГБДОУ детский сад № 3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5,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921,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601" w:leader="none"/>
              </w:tabs>
              <w:jc w:val="center"/>
              <w:rPr/>
            </w:pPr>
            <w:r>
              <w:rPr/>
              <w:t>1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601" w:leader="none"/>
              </w:tabs>
              <w:jc w:val="center"/>
              <w:rPr/>
            </w:pPr>
            <w:r>
              <w:rPr/>
              <w:t>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+1/1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шкова Ольга Владимир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41,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дтаев Виталий Александро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б ГБУЗ Психоневрологический диспансер №12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18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423,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чук Николай Андре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ДОД ДЮСШ «Дельфи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51,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Captiva</w:t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 ¾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75% от 15/55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 ¾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93,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лкина Марина Юр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70,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лимова Светлана Анатол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детский дом № 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669,,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  11/18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пилова Светлана Андре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У «Центр «Адмиралтейский по работе с подростками и молодежью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496,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82,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Фаустова Елена Анатолье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14,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756,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3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досеенко Александр Сергееви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49,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клистова Светлана Леонид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20,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кимова Нина Иван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присмотра и оздоровления №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87,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2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12,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ристюк Татьяна Михайл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91,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ернигова Елена Вениамин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855,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23,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nault Duster 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ерных Марина Геннадь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БСКОУ школа –интернат №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13,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 4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528,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икшова Яна Андре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ГБОУ ДОД Центр технического твор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371,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ирина Светлана Виктор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925,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иркова Галина Николае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05,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совместно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859,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совместно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арков Кирилл Георгиевич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Пб ГБУ «Социально-реабилитационный центр для несовершеннолетних «Ве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241,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TD</w:t>
            </w:r>
            <w:r>
              <w:rPr/>
              <w:t xml:space="preserve"> (</w:t>
            </w:r>
            <w:r>
              <w:rPr>
                <w:lang w:val="en-US"/>
              </w:rPr>
              <w:t>Cerato</w:t>
            </w:r>
            <w:r>
              <w:rPr/>
              <w:t xml:space="preserve">, </w:t>
            </w:r>
            <w:r>
              <w:rPr>
                <w:lang w:val="en-US"/>
              </w:rPr>
              <w:t>Forte)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38,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GE (Magentis)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утова Валентина Михайл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478,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Vectra</w:t>
            </w:r>
            <w:r>
              <w:rPr/>
              <w:t xml:space="preserve"> 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18,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Fe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кушенко Марина Арнольдовн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ГБДОУ детский сад №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89,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мщикова Ирина Семеновн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056,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26:00Z</dcterms:created>
  <dc:creator>Успенская</dc:creator>
  <dc:description/>
  <cp:keywords/>
  <dc:language>en-US</dc:language>
  <cp:lastModifiedBy>Поголелая</cp:lastModifiedBy>
  <cp:lastPrinted>2012-05-10T14:27:00Z</cp:lastPrinted>
  <dcterms:modified xsi:type="dcterms:W3CDTF">2014-05-12T10:28:00Z</dcterms:modified>
  <cp:revision>6</cp:revision>
  <dc:subject/>
  <dc:title>Сведения о доходах, об имуществе и обязательствах имущественного характера</dc:title>
</cp:coreProperties>
</file>