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-2127" w:hanging="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left="-2126" w:hanging="0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numPr>
          <w:ilvl w:val="0"/>
          <w:numId w:val="0"/>
        </w:numPr>
        <w:ind w:left="-2127" w:hanging="0"/>
        <w:jc w:val="center"/>
        <w:outlineLvl w:val="0"/>
        <w:rPr>
          <w:b/>
          <w:b/>
        </w:rPr>
      </w:pPr>
      <w:r>
        <w:rPr>
          <w:b/>
        </w:rPr>
        <w:t xml:space="preserve">Санкт-Петербурга, замещающих должности государственной гражданской службы Санкт-Петербурга </w:t>
      </w:r>
    </w:p>
    <w:p>
      <w:pPr>
        <w:pStyle w:val="Normal"/>
        <w:numPr>
          <w:ilvl w:val="0"/>
          <w:numId w:val="0"/>
        </w:numPr>
        <w:ind w:left="-2127" w:hanging="0"/>
        <w:jc w:val="center"/>
        <w:outlineLvl w:val="0"/>
        <w:rPr>
          <w:b/>
          <w:b/>
        </w:rPr>
      </w:pPr>
      <w:r>
        <w:rPr>
          <w:b/>
        </w:rPr>
        <w:t>в администрации Выборгского района Санкт-Петербурга, а также их супругов и несовершеннолетних детей</w:t>
      </w:r>
    </w:p>
    <w:p>
      <w:pPr>
        <w:pStyle w:val="Normal"/>
        <w:numPr>
          <w:ilvl w:val="0"/>
          <w:numId w:val="0"/>
        </w:numPr>
        <w:ind w:left="-2127" w:hanging="0"/>
        <w:jc w:val="center"/>
        <w:outlineLvl w:val="0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4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409"/>
        <w:gridCol w:w="1985"/>
        <w:gridCol w:w="1843"/>
        <w:gridCol w:w="1559"/>
        <w:gridCol w:w="1559"/>
        <w:gridCol w:w="2977"/>
        <w:gridCol w:w="239"/>
      </w:tblGrid>
      <w:tr>
        <w:trPr>
          <w:trHeight w:val="82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наименование структурного подразд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ого годового доход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 2013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щая 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нец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27 33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овочное место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овочное место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 12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рседес Е 30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ерченков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атегории отдела по вопросам законности, правопорядка и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802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4 10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р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овн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 045, 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дж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79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Гранд Черок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Дукат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0 829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24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лаг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 жилищ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40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собственность,      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     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рамыки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отдела благоустрой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85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6/48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                         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6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йц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торговли и услуг отдела потребительского ры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08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20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 благоустрой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Ланцер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бе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отдела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61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,    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77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нча Интеграл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ча Дед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 Паджер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квартира (собственность,    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теховск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ьби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9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жилищного отдел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829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дал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сектора физической культуры и спорта отдела молодежной политики, физической культуры и спор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05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 997,76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мут Воядже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овск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торговли и услуг отдела потребительского ры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 69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20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  4/7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ле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 районного хозяй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 07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ри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строительства 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1 57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1 83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 1/5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дущенк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ел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30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, (собственность, 11/78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о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отдела по вопросам  законности, правопорядка и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финити  </w:t>
            </w:r>
            <w:r>
              <w:rPr>
                <w:sz w:val="20"/>
                <w:szCs w:val="20"/>
                <w:lang w:val="en-US"/>
              </w:rPr>
              <w:t>FX 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щи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 08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е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 отдела районного хозяй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763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2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лл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юрид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 93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16/928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(собственность 116/928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тизации и связ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 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и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 строительства отдела строительства 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67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имчу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й защиты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 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ерседес 115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резино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резинова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к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торговли и услуг  отдела потребительского ры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4 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100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45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1/5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92/100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100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6/100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лубоцк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ьф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кадес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жилищ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1 07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  2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8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артира собственность,      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зноби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тизации 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75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9 16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Турсо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моторная Ханте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гребная Омег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тор лодочный Хутачи 2.5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лодочный Сузуки ДТ 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82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оциальной защиты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 44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0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0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ко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оительства и землеполь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60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37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оне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арит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         обще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 71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84/35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ёно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 отдела потребительского ры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99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(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Йонг  Кайр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пухи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юрид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триченко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рганизационной работы и взаимодействия  с органами местного 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72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аре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едикт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сектора строительства  отдела строительства и землеполь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583, 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8/17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ю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атегории отдела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8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асса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отдела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4 54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Раф 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000,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нд Крузе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ыле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г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по вопросам государственной службы 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49 30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Джаз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61 86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 9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Шарк 9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осейдон Ант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ьми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тизации и связ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70 72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фия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юридическ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548 17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собственность,   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Нот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бато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 заместитель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 588 70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  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51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(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,       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совская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юридическ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61 75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 7/51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5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8/51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атк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й категории отдела строительства и землеполь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270 092,7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71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бенски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ич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й категории сектора по мобилизационной подгото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73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в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куп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26 19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бачев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куп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2 070 78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З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дорски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 благоустрой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95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 Дискавери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а Татьяна 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9 25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,     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циновск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ия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жилищ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27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39/287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ченко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         по мобилизационной подготовк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 748 63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Рол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0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ьш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 государственной службы и кадр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 996 473,7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   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ельков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8 98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5 47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(общ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  ½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ит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социального развития и мониторинга 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910 37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шк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отдела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3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СХ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отдела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08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7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ш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 36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жил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 164 92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                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800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адресной социальной поддержки отдела социальной защиты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08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 (собственность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ич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льгот и социальной защиты ветеранов отдела социальной защиты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 091 7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67 07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Ассен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   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хоменк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сектора обеспечения функционирования образовательных учреждений отдела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53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общ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42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общ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дического отдел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747 243,4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7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/х назначения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социальной  защиты семьи и детства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3 127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693,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 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д С-Мак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щенков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 38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955 759,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д Фьюже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ни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0 23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СХ-5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 лодка         ПВХ «Тохатцу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01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янский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41 41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йон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 10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3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МЛ-3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 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удан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обеспечения функционирования  образовательных учреждений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929 80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80 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никова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 законности, правопорядка и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42 2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РХ-3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собственность,    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     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   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сенк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ста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отдела экономическо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2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оно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районного хозяй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05 30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275 59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   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це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    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  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ченк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66 33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ур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юридическ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2 142 73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ост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 сектора строительства отдела  строительства и землеполь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27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жно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дравоохра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1 45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Оутленде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вой  дом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бл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20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(общ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2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бл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(общ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итне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59 58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С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08 99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ол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районного хозяйств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84 30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   1/5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   1/5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37 88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  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оки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законности, правопорядка и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2 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ВТ-5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Голд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Сузук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Каваса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кевич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пресс-секретарь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36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айота Дюна 2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а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делам инвалидов отдела социальной защиты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2 44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   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 25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анде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 2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отдела строительства 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7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у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требительского ры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06 67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12 87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офимов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рганизационной работы и взаимодействия с органами местного самоуправления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 125 64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Мери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29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бас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лодежной политики,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29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88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циевич-Слинченк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ой политики,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 22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89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Хонда Аккор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бственность,     1/5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отдела по вопросам  законности, правопорядка и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49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 11/30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88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   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иа Спортейтж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мельницкая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81 27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аре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обеспечения функционирования образовательных учреждений 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9  84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3/5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7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Дукат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0 81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   1/6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дом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1/5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ск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жилищ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916 14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куп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62 5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   2/5 дол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ури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    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   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вр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юридическ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 185 807,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37 48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артю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                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й категории сектора функционирования образовательных учреждений отдел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634,31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   жилищ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 86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51:00Z</dcterms:created>
  <dc:creator>PC_KOVALEVA</dc:creator>
  <dc:description/>
  <cp:keywords/>
  <dc:language>en-US</dc:language>
  <cp:lastModifiedBy>user</cp:lastModifiedBy>
  <cp:lastPrinted>2014-04-14T15:34:00Z</cp:lastPrinted>
  <dcterms:modified xsi:type="dcterms:W3CDTF">2014-05-22T08:51:00Z</dcterms:modified>
  <cp:revision>3</cp:revision>
  <dc:subject/>
  <dc:title>Список сотрудников</dc:title>
</cp:coreProperties>
</file>