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127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ind w:left="-2127" w:hanging="0"/>
        <w:jc w:val="center"/>
        <w:outlineLvl w:val="0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left="-2127" w:hanging="0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руководителей государственных учреждений, подведомственных администрации Выборгского района Санкт-Петербурга, а также их супругов и несовершеннолетних детей</w:t>
      </w:r>
    </w:p>
    <w:p>
      <w:pPr>
        <w:pStyle w:val="Normal"/>
        <w:ind w:left="-2127" w:hanging="0"/>
        <w:jc w:val="center"/>
        <w:rPr/>
      </w:pPr>
      <w:r>
        <w:rPr>
          <w:b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82" w:type="dxa"/>
        <w:jc w:val="left"/>
        <w:tblInd w:w="-2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1701"/>
        <w:gridCol w:w="2127"/>
        <w:gridCol w:w="1417"/>
        <w:gridCol w:w="1701"/>
        <w:gridCol w:w="2268"/>
        <w:gridCol w:w="239"/>
      </w:tblGrid>
      <w:tr>
        <w:trPr>
          <w:trHeight w:val="82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 декларированного годового доход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за 2013 г. (руб.)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4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баляшина Лидия Ива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осударственного бюджетного образовательного учреждения для детей дошкольного и младшего школьного возраста прогимназии № 677 с приоритетным осуществлением интеллектуального, художественно-эстетического и физического развития воспитанников и обучающихся Выборгского района Санкт-Петербур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 221,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гафонова Мария Владимиров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государственным бюджетным дошкольным образовательным учреждением детским садом № 115 комбинированного вида Выборгского района Санкт-Петербур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6 041,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36830</wp:posOffset>
                      </wp:positionV>
                      <wp:extent cx="32670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75pt;margin-top:2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36830</wp:posOffset>
                      </wp:positionV>
                      <wp:extent cx="32670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5pt;margin-top:2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46355</wp:posOffset>
                      </wp:positionV>
                      <wp:extent cx="326707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5pt;margin-top:3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36830</wp:posOffset>
                      </wp:positionV>
                      <wp:extent cx="326707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5pt;margin-top:2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 403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Астр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хина Наталья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н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осударственного бюджетного общеобразовательного учреждения гимназии № 622 Выборгского района Санкт-Петербурга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 531,77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bookmarkStart w:id="0" w:name="OLE_LINK2"/>
            <w:bookmarkStart w:id="1" w:name="OLE_LINK1"/>
            <w:r>
              <w:rPr>
                <w:sz w:val="20"/>
                <w:szCs w:val="20"/>
              </w:rPr>
              <w:t>900,0</w:t>
            </w:r>
            <w:bookmarkEnd w:id="0"/>
            <w:bookmarkEnd w:id="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,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0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80 370,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во ХС90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ное судно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йман 330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_Hlk384714675"/>
            <w:bookmarkStart w:id="3" w:name="OLE_LINK4"/>
            <w:bookmarkStart w:id="4" w:name="OLE_LINK3"/>
            <w:bookmarkStart w:id="5" w:name="_Hlk384714675"/>
            <w:bookmarkStart w:id="6" w:name="OLE_LINK4"/>
            <w:bookmarkStart w:id="7" w:name="OLE_LINK3"/>
            <w:bookmarkEnd w:id="5"/>
            <w:bookmarkEnd w:id="6"/>
            <w:bookmarkEnd w:id="7"/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шулина Мар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государственным бюджетным дошкольным образовательным учреждением детским садом №95 общеразвивающего вида с приоритетным осуществлением деятельности по художественно-эстетическому развитию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ей Выборгского района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Петербур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 238,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лабенкова Нина Сергеевна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государственным бюджетным дошкольным образовательным учреждением детским садом №12 компенсирующего вида Выборгского района Санкт-Петербур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 998,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/60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Безрученко Галина Дмитриевна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государственным бюджетным дошкольным образовательным учреждением детским садом №74 комбинированного вида Выборгского района Санкт-Петербур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8 266,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4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Свиф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Паджеро 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4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ехова Светлана Леонидовн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директор государственного бюджетного общеобразовательного учреждения средней общеобразовательной школы № 110 Выборгского района Санкт-Петербур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 653,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½</w:t>
            </w:r>
            <w:r>
              <w:rPr>
                <w:sz w:val="20"/>
                <w:szCs w:val="20"/>
              </w:rPr>
              <w:t xml:space="preserve">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Renault Scenic </w:t>
            </w:r>
            <w:r>
              <w:rPr>
                <w:sz w:val="20"/>
                <w:szCs w:val="20"/>
              </w:rPr>
              <w:t>седан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3 238,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Калина1117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 собственность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½</w:t>
            </w:r>
            <w:r>
              <w:rPr>
                <w:sz w:val="20"/>
                <w:szCs w:val="20"/>
              </w:rPr>
              <w:t xml:space="preserve">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Белькова Наталья Петров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государственным бюджетным дошкольным образовательным учреждением детским садом №122 комбинированного вида Выборгского района Санкт-Петербур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 588,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ьцева Наталия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государственного общеобразовательного учреждения лицея (медицинского профиля)     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623 имени И.П.Павлова Выборгского района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нкт-Петербур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 449,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34,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яева Вера Степановн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заведующий государственным бюджетным дошкольным образовательным учреждением детским садом № 128 общеразвивающего вида с приоритетным осуществлением деятельности по художественно-эстетическому развитию детей Выборгского района Санкт-Петербур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 3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ь,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якова Инн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государственным бюджетным дошкольным образовательным учреждением детским садом №4 комбинированного вида Выборгского района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Петербур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 918,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40 755,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3«Нива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нюшко Светлана Станиславовн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яющий обязанности заведующего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государственным бюджетным дошкольным образовательным учреждением детским садом №3 общеразвивающего вида с приоритетным осуществлением деятельности по художественно-эстетическому развитию детей Выборгского района Санкт-Петербур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 073,57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bookmarkStart w:id="8" w:name="OLE_LINK6"/>
            <w:bookmarkStart w:id="9" w:name="OLE_LINK5"/>
            <w:r>
              <w:rPr>
                <w:sz w:val="20"/>
                <w:szCs w:val="20"/>
              </w:rPr>
              <w:t>общая собственность</w:t>
            </w:r>
            <w:bookmarkEnd w:id="8"/>
            <w:bookmarkEnd w:id="9"/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собственность,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собственность,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266,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             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собственность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исова Наталья Юр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яющий обязанности директора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бюджетного общеобразовательного учреждения средней общеобразовательной школы №120 Выборгского района Санкт-Петербур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 993,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огданова Елена Львовна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осударственного бюджетного общеобразовательного учреждения средней общеобразовательной школы № 90 Выборгского района Санкт-Петербур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1 111 7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зуки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Х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собственность,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собственность,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оло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 Жигули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 Жигул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а Юлия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государственного бюджетного общеобразовательного учреждения лицея № 486 Выборгского района     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Петербур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1 311,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собственность,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Кашка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Великанова Мария Терентьевн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государственным бюджетным дошкольным образовательным учреждением детским садом № 65 комбинированного вида Выборгского района Санкт-Петербур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 48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собственность,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16 604,00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собственность,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во ХС90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нежилого назначения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ршинина Тамара Георгиевн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государственным бюджетным дошкольным образовательным учреждением детским садом № 72 комбинированного вида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гского района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Петербур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 885,72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 824,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ноградова Людмила Александровн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заведующий государственным бюджетным дошкольным образовательным учреждением детским садом № 93 комбинированного вида Выборгского района Санкт-Петербур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 696,55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,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ноградова Людмил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государственным бюджетным дошкольным образовательным учреждением детским садом № 2 комбинированного вида Выборгского района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Петербур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30 082,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 576,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лодькова Евгения Игоревна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государственным бюджетным дошкольным образовательным учреждением детским садом № 8 Выборгского района Санкт-Петербур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 743,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Аве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осникова Татьяна Вадимовн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государственным бюджетным дошкольным образовательным учреждением центром развития ребенка - детским садом № 139 Выборгского района Санкт-Петербурга «Рекреационный центр детского творчества»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6 059,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ь,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ь,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Калина ВАЗ 11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осова Юлия Евс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государственного бюджетного общеобразовательного учреждения средней общеобразовательной школы № 518 Выборгского района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Петербур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 241,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ь,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Гольф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Х-</w:t>
            </w:r>
            <w:r>
              <w:rPr>
                <w:sz w:val="20"/>
                <w:szCs w:val="20"/>
                <w:lang w:val="en-US"/>
              </w:rPr>
              <w:t>Trail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ь,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роен С-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жилой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Галкина Ольга Васильев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осударственного бюджетного образовательного учреждения для детей-сирот и детей, оставшихся без попечения родителей, детского дома №53 Выборгского района Санкт-Петербур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 078,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 197,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Мицубиси </w:t>
            </w:r>
            <w:r>
              <w:rPr>
                <w:sz w:val="20"/>
                <w:szCs w:val="20"/>
                <w:lang w:val="en-US"/>
              </w:rPr>
              <w:t>LANCER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оргиевская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дмила Андр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государственным бюджетным дошкольным образовательным учреждением детским садом №99 компенсирующего вида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гского района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Петербур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 575,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ь,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Гребенькова Марина Николаевна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государственного бюджетного образовательного учреждения дополнительного образования детей Дома детского творчества «Современник» Выборгского района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Петербур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9 751,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0 544,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«Шевроле»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Рено «Колеос» 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«Фиеста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ригорьева Елена Георгиев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заведующий государственным бюджетным дошкольным образовательным учреждением детским садом № 117 комбинированного вида Выборгского района Санкт-Петербур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40 092,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ь,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03 110,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/х назначения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«Патриот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  <w:highlight w:val="red"/>
              </w:rPr>
            </w:pPr>
            <w:r>
              <w:rPr>
                <w:b/>
                <w:sz w:val="20"/>
                <w:szCs w:val="20"/>
              </w:rPr>
              <w:t>Гусева Светлан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заведующий государственным бюджетным дошкольным образовательным учреждением детским садом №10 компенсирующего вида Выборгского района Санкт-Петербур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 011,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ь,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 279,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ь,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ль Вектра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ь,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ь,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рлова Любовь Иванов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государственным бюджетным дошкольным образовательным учреждением детским садом № 67 комбинированного вида Выборгского района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Петербур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 941,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бренко Ирина Александров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осударственного бюджетного общеобразовательного учреждения средней общеобразовательной школы № 104 имени Героя Советского Союза М.С. Харченко Выборгского района Санкт-Петербур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 796,7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ля Галина Владимиров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государственным бюджетным дошкольным образовательным учреждением детским садом №107 комбинированного вида Выборгского района Санкт-Петербур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773 818,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ь,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 728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ь,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горова Татьяна Алексеевн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государственного бюджетного образовательного учреждения для детей-сирот и детей, оставшихся без попечения родителей, детский дом (смешанный) № 8 Выборгского района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Петербур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 484,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ь,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 874,98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ь,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«</w:t>
            </w:r>
            <w:r>
              <w:rPr>
                <w:sz w:val="20"/>
                <w:szCs w:val="20"/>
                <w:lang w:val="en-US"/>
              </w:rPr>
              <w:t>Yeti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ная лодк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елла»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изарова Марина Григор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нкт-Петербургского государственного автономного дошкольного образовательного учреждения «Детский сад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125 комбинированного вида Выборгского района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Петербур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 770,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ундай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 149,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мельянова Анна Алекс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государственным бюджетным дошкольным образовательным учреждением детским садом № 7 комбинированного вида Выборгского района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нкт-Петербур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 494 ,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ь,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ь,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пифанцева Татьяна Алексеевна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заведующий государственным бюджетным дошкольным образовательным учреждением детским садом № 103 комбинированного вида Выборгского района Санкт-Петербур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 402,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ы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рмолаева Наталия Яковлевн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государственного бюджетного общеобразовательного учреждения средней общеобразовательной школы № 65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с углубленным изучением французского языка Выборгского района Санкт-Петербур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2 019,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ь,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7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42 648,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X-Trail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ь,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харченко Ольга Серг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государственного бюджетного общеобразовательного учреждения гимназии №114 Выборгского района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Петербурга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 845,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Аве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анович Ирин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осударственного бюджетного общеобразовательного учреждения средней общеобразовательной школы № 453 Выборгского района Санкт-Петербурга имени Сергея Жу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 395,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натьева Елена Шами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государственным бюджетным дошкольным образовательным учреждением детским садом №43 компенсирующего вида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гского района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Петербур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 001,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15 412,12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Шевроле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Ку 3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вездех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й садовый дом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конникова Светлана Васильевн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государственного бюджетного специального (коррекционного) образовательного учреждения для детей с ограниченными возможностями здоровья специальной (коррекционной) общеобразовательной школы (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 xml:space="preserve"> вида) №584 «Озерки» Выборгского района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кт-Петербур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 577,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8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 354,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-Focus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1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8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8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  <w:highlight w:val="red"/>
              </w:rPr>
            </w:pPr>
            <w:r>
              <w:rPr>
                <w:b/>
                <w:sz w:val="20"/>
                <w:szCs w:val="20"/>
              </w:rPr>
              <w:t>Ильичева Ирина Георгиевн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  <w:highlight w:val="red"/>
              </w:rPr>
            </w:pPr>
            <w:r>
              <w:rPr>
                <w:b/>
                <w:sz w:val="20"/>
                <w:szCs w:val="20"/>
                <w:highlight w:val="re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государственного бюджетного общеобразовательного учреждения средней общеобразовательной школы № 123 Выборгского района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Санкт-Петербур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 895,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 361,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Мицубиси </w:t>
            </w:r>
            <w:r>
              <w:rPr>
                <w:sz w:val="20"/>
                <w:szCs w:val="20"/>
                <w:lang w:val="en-US"/>
              </w:rPr>
              <w:t>Outladder XL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Мицубиси</w:t>
            </w:r>
            <w:r>
              <w:rPr>
                <w:sz w:val="20"/>
                <w:szCs w:val="20"/>
                <w:lang w:val="en-US"/>
              </w:rPr>
              <w:t xml:space="preserve"> Lancer 9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Лодочный РЕСПО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46Т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рная лодка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inbo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-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9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заков Николай Евгеньевич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государственного бюджетного общеобразовательного учреждения Центра образования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100 Выборгского района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Петербур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 420,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322/444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Аве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 295,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еева Татьяна Александровн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осударственного бюджетного общеобразовательного учреждения гимназии № 61 Выборгского района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нкт-Петербур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6 399,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с матерь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Дасте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менная Анна Серг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заведующий государственным бюджетным дошкольным образовательным учреждением детским садом № 69 комбинированного вида Выборгского района     Санкт-Петербур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 067,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Almera Classic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YD Cerato Forte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2 961,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itroen C5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пова Елена Александровн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заведующий государственным бюджетным дошкольным образовательным учреждением детским садом № 127 комбинированного вида Выборгского района Санкт-Петербур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 963,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умбаев Юрий Тоганбаевич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осударственного бюджетного общеобразовательного учреждения средней общеобразовательной школы № 475 Выборгского района Санкт-Петербур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0 498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 734,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b/>
                <w:sz w:val="20"/>
                <w:szCs w:val="20"/>
              </w:rPr>
              <w:t>иреева Галина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иректор государственного бюджетного специального (коррекционного) образовательного учреждения для обучающихся, воспитанников с ограниченными возможностями здоровья специальной (коррекционной) общеобразовательной школы-интерната (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вида) №33 Выборгского района   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анкт-Петербур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 222 448,15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селев Виктор Валентин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государственного бюджетного общеобразовательного учреждения гимназии № 107 Выборгского района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Петербур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5 472,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Солярис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 907,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егова Оксана Петровн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директор государственного бюджетного общеобразовательного учреждения средней общеобразовательной школы № 94 Выборгского района Санкт-Петербур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 459,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6 882,66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иссан </w:t>
            </w:r>
            <w:r>
              <w:rPr>
                <w:sz w:val="20"/>
                <w:szCs w:val="20"/>
                <w:lang w:val="en-US"/>
              </w:rPr>
              <w:t>Qashqai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Костоправкина Ольга Анато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государственным бюджетным дошкольным образовательным учреждением Центром развития ребёнка – детским садом №44 Выборгского района Санкт-Петербур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6 73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 939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             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сноперова Галина Аркад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государственным бюджетным дошкольным образовательным учреждением детским садом №138 комбинированного вида Выборгского района Санкт-Петербур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 652,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                (общая 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юкова Марина Васильевн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государственным бюджетным дошкольным образовательным учреждением детским садом №140 комбинированного вида Выборгского района Санкт-Петербур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 962,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ш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 518,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г-Енг Рекстон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порова Юлия Александровн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осударственного бюджетного общеобразовательного учреждения средней общеобразовательной школы № 469 Выборгского района Санкт-Петербур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 051,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                (общая долевая собственность,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1 020 774,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             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Орланд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                (общая долевая собственность,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Кургинова Алевтин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государственного бюджетного образовательного учреждения для детей, нуждающихся в психолого-педагогической медико-социальной помощи, центра психолого-медико-социального сопровождения Выборгского района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Петербур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 592,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8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dillac STS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-Trail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чашова Тамара Анатольевн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государственным бюджетным дошкольным образовательным учреждением детским садом №136 компенсирующего вида Выборгского района Санкт-Петербур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 731,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 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Кучерова Александра Геннадьевн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государственного бюджетного общеобразовательного учреждения средней общеобразовательной школы № 483 с углубленным изучением информатики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гского района    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анкт-Петербур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9 363,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Фаб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Крутицкая Наталья Михайловн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государственного бюджетного специального (коррекционного) образовательного учреждения для обучающихся, воспитанников с ограниченными возможностями здоровья специальной  (коррекционной) общеобразовательной школы-интерната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вида) №1 Выборгского района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нкт-Петербур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 280,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12 316,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,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 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йбышева Зоя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директор государственного бюджетного общеобразовательного учреждения средней общеобразовательной школы № 472 имени дважды Героя Советского Союза А.Т.Карпова Выборгского района Санкт-Петербур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 951,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½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Фелиция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кко Алла Генриховн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государственного бюджетного общеобразовательного учреждения гимназии №74 Выборгского района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Петербур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4 265,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Королл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 011,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пшенникова Галина Павл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заведующий государственным бюджетным дошкольным образовательным учреждением детским садом № 20 компенсирующего вида Выборгского района Санкт-Петербур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32 55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½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bookmarkStart w:id="10" w:name="OLE_LINK8"/>
            <w:bookmarkStart w:id="11" w:name="OLE_LINK7"/>
            <w:bookmarkEnd w:id="10"/>
            <w:bookmarkEnd w:id="11"/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" w:name="OLE_LINK8"/>
            <w:bookmarkStart w:id="13" w:name="OLE_LINK7"/>
            <w:bookmarkStart w:id="14" w:name="OLE_LINK8"/>
            <w:bookmarkStart w:id="15" w:name="OLE_LINK7"/>
            <w:bookmarkEnd w:id="14"/>
            <w:bookmarkEnd w:id="15"/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55 279,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«Тигуан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елекова Людмила Юрьевна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государственным бюджетным дошкольным образовательным учреждением детским садом №108 комбинированного вида Выборгского района Санкт-Петербур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 348,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0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Аве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шко Елена Валери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государственного бюджетного общеобразовательного учреждения средней общеобразовательной школы № 135 с углубленным изучением английского языка Выборгского района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Петербур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 672,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254,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bookmarkStart w:id="16" w:name="OLE_LINK18"/>
            <w:bookmarkStart w:id="17" w:name="OLE_LINK17"/>
            <w:bookmarkEnd w:id="16"/>
            <w:bookmarkEnd w:id="17"/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bookmarkStart w:id="18" w:name="OLE_LINK18"/>
            <w:bookmarkStart w:id="19" w:name="OLE_LINK17"/>
            <w:bookmarkEnd w:id="18"/>
            <w:bookmarkEnd w:id="19"/>
            <w:r>
              <w:rPr>
                <w:sz w:val="20"/>
                <w:szCs w:val="20"/>
              </w:rPr>
              <w:t>Опель Зафир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твинова Татьяна Дмитриев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государственным бюджетным дошкольным образовательным учреждением центром развития ребенка - детским садом № 129 Выборгского района Санкт-Петербур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 407,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42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Лозин Олег Ионович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государственного бюджетного общеобразовательного учреждения гимназии №105 Выборгского района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Петербур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 1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ролл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ан Кашкай 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 931,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озина Любовь Николаевна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государственным бюджетным дошкольным образовательным учреждением детским садом №132 комбинированного вида Выборгского района Санкт-Петербур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 931,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 1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ролл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Кашка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убенникова Светлана Анатольев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сполняющий обязанност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директора государственного бюджетного общеобразовательного учреждения лицея №623 имени Ивана Петровича Павлова Выборгского района Санкт-Петербур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722,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ус </w:t>
            </w:r>
            <w:r>
              <w:rPr>
                <w:sz w:val="20"/>
                <w:szCs w:val="20"/>
                <w:lang w:val="en-US"/>
              </w:rPr>
              <w:t>RX</w:t>
            </w:r>
            <w:r>
              <w:rPr>
                <w:sz w:val="20"/>
                <w:szCs w:val="20"/>
              </w:rPr>
              <w:t xml:space="preserve"> 4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унева Галина Юрьевна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директор государственного бюджетного общеобразовательного учреждения средней общеобразовательной школы № 463 Выборгского района Санкт-Петербур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4 071,98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½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Пикант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ысюк Тамара Ивановна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государственным бюджетным дошкольным образовательным учреждением детским садом №252 присмотра и оздоровления Выборгского района Санкт-Петербур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 261,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717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«Граната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йборода Елена Николаевна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директор государственного бюджетного образовательного учреждения средней общеобразовательной школы № 517 с углубленным изучением предметов экономического профиля Выборгского района Санкт-Петербур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49 81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общая 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32"/>
                <w:szCs w:val="32"/>
              </w:rPr>
              <w:t>¼</w:t>
            </w:r>
            <w:r>
              <w:rPr>
                <w:sz w:val="20"/>
                <w:szCs w:val="20"/>
              </w:rPr>
              <w:t xml:space="preserve"> +1/16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общая 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32"/>
                <w:szCs w:val="32"/>
              </w:rPr>
              <w:t>¼</w:t>
            </w:r>
            <w:r>
              <w:rPr>
                <w:sz w:val="20"/>
                <w:szCs w:val="20"/>
              </w:rPr>
              <w:t xml:space="preserve">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Малаховская Людмила Юрьев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государственным бюджетным дошкольным образовательным учреждением детским садом №120 комбинированного вида Выборгского района Санкт-Петербур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 442,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Малышевская Марина Федоров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заведующий государственным бюджетным дошкольным образовательным учреждением детским садом №121 комбинированного вида Выборгского района Санкт-Петербур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 567,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щенская Яна Викторов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заведующий государственным бюджетным дошкольным образовательным учреждением детским садом №131 комбинированного вида Выборгского района Санкт-Петербур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4 520,61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 688,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Каптив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Мещерякова Валентина Александров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заведующий государственным бюджетным дошкольным образовательным учреждением детским садом №233 компенсирующего вида Выборгского района Санкт-Петербур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 013,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гунова Инна Николаевна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заведующий государственным бюджетным дошкольным образовательным учреждением детским садом №133 компенсирующего вида Выборгского района Санкт-Петербур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3 33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 73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рошникова Анна Васильев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государственным бюджетным дошкольным образовательным учреждением детским садом № 81 общеразвивающего вида с приоритетным осуществлением деятельности по познавательно-речевому развитию детей Выборгского района Санкт-Петербур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 936,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71 231,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хайлова Екатерина Петров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государственным бюджетным дошкольным образовательным учреждением детским садом № 6 комбинированного вида Выборгского района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Петербур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 592,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zuki SX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7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аумова Алла Евменьевна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осударственного бюджетного специального (коррекционного) образовательного учреждения для обучающихся, воспитанников с ограниченными возможностями здоровья специальной (коррекционной) общеобразовательной школы (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вида) №6 Выборгского района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Петербур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 080,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тв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4 303,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l Astra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епомнищева Валерия Владимиров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осударственного бюджетного общеобразовательного учреждения средней общеобразовательной школы № 559 Выборгского района Санкт-Петербур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 201,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308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ол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иколаева Ирина Владимировна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директор государственного бюджетного общеобразовательного учреждения средней общеобразовательной школы № 474 Выборгского района Санкт-Петербур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 773,94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 636,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истор Нина Васильевна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осударственного бюджетного общеобразовательного учреждения средней общеобразовательной школы № 62 Выборгского района Санкт-Петербур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33 567,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жницкая Ирина Юльевна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директор государственного бюджетного общеобразовательного учреждения средней общеобразовательной школы № 60 Выборгского района Санкт-Петербур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 7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-206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Аст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рина Тамара Григорьев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государственным бюджетным дошкольным образовательным учреждением детским садом №15 компенсирующего вида Выборгского района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Петербур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7 933,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 492,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4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динцова Ольга Юрьевна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государственным бюджетным дошкольным образовательным учреждением детским садом №91 комбинированного вида Выборгского района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Петербур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 899,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Аст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9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,0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9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 2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Ри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еннова Наталья Юрьевна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директор государственного бюджетного общеобразовательного учреждения лицея № 488 Выборгского района Санкт-Петербур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6 674,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zuki SX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19 923</w:t>
            </w:r>
            <w:r>
              <w:rPr>
                <w:sz w:val="20"/>
                <w:szCs w:val="20"/>
              </w:rPr>
              <w:t>,3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ВАЗ 212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гараж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авлова Валентина Кирилловна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государственного бюджетного общеобразовательного учреждения гимназии №73 «Ломоносовская гимназия» Выборгского района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Петербур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2 430,61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анкратьева Татьяна Ивановна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государственным бюджетным дошкольным образовательным учреждением детским садом № 110 комбинированного вида Выборгского района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Петербур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 855,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 619,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анюкова Юлия Иванов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директор государственного бюджетного общеобразовательного учреждения средней общеобразовательной школы № 76 Выборгского района Санкт-Петербур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 336,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арахонская Наталия Владимировна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государственным бюджетным дошкольным образовательным учреждением детским садом № 134 комбинированного вида Выборгского района Санкт-Петербурга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 609,66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д </w:t>
            </w:r>
            <w:r>
              <w:rPr>
                <w:sz w:val="20"/>
                <w:szCs w:val="20"/>
                <w:lang w:val="en-US"/>
              </w:rPr>
              <w:t>Focus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5 9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исаренко Ирина Евгеньев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государственным бюджетным дошкольным образовательным учреждением детским садом №126 комбинированного вида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гского района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Петербур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 694,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2 241,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Almera Classic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7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енкина Елена Алексеевна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директор государственного бюджетного общеобразовательного учреждения средней общеобразовательной школы № 468 Выборгского района Санкт-Петербур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 721,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-Сола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Матиз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Пасфайндер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мошнова Елена Борисовн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государственного бюджетного общеобразовательного учреждения средней общеобразовательной школы № 605 с углубленным изучением немецкого языка Выборгского района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Петербур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 243,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SM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бокс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bookmarkStart w:id="20" w:name="OLE_LINK10"/>
            <w:bookmarkStart w:id="21" w:name="OLE_LINK9"/>
            <w:r>
              <w:rPr>
                <w:sz w:val="20"/>
                <w:szCs w:val="20"/>
              </w:rPr>
              <w:t>супруг</w:t>
            </w:r>
            <w:bookmarkEnd w:id="20"/>
            <w:bookmarkEnd w:id="21"/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1 524</w:t>
            </w:r>
            <w:r>
              <w:rPr>
                <w:sz w:val="20"/>
                <w:szCs w:val="20"/>
              </w:rPr>
              <w:t>,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лякова Наталия Альбертовна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осударственного бюджетного общеобразовательного учреждения средней общеобразовательной школы № 83 с углубленным изучением японского и английского языков Выборгского района Санкт-Петербур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75 489,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84 329,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аутбэк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ходько Ольга Геннадьевна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заведующий государственным бюджетным дошкольным образовательным учреждением детским садом №23 комбинированного вида Выборгского района Санкт-Петербур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 226,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собственность,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якова Нина Вадимовна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государственным бюджетным дошкольным образовательным учреждением детским садом № 25 Выборгского района Санкт-Петербур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 824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oda Octavia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0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ысалова Ольга Валентиновна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государственным бюджетным дошкольным образовательным учреждением детским садом №100 комбинированного вида Выборгского района Санкт-Петербур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 255,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91 477,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Флюенс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оскурина Ольга Александровна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государственным бюджетным дошкольным образовательным учреждением детским садом № 32 общеразвивающего вида с приоритетным осуществлением деятельности по художественно-эстетическому развитию детей Выборгского района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нкт-Петербур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 564,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 с свекровь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 407,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инейская Лилия Владимировна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государственным бюджетным дошкольным образовательным учреждением детским садом № 104 Выборгского района Санкт-Петербур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 192,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одичева Алла Федоровна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осударственного бюджетного общеобразовательного учреждения средней общеобразовательной школы № 103 с углубленным изучением математики Выборгского района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нкт-Петербур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8 555,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bookmarkStart w:id="22" w:name="OLE_LINK12"/>
            <w:bookmarkStart w:id="23" w:name="OLE_LINK11"/>
            <w:bookmarkEnd w:id="22"/>
            <w:bookmarkEnd w:id="23"/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bookmarkStart w:id="24" w:name="OLE_LINK12"/>
            <w:bookmarkStart w:id="25" w:name="OLE_LINK11"/>
            <w:bookmarkEnd w:id="24"/>
            <w:bookmarkEnd w:id="25"/>
            <w:r>
              <w:rPr>
                <w:sz w:val="20"/>
                <w:szCs w:val="20"/>
              </w:rPr>
              <w:t>Лэнд Рове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вченко Натела Александров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директор государственного бюджетного образовательного учреждения дополнительного образования детей Дворца детского (юношеского) творчества Выборгского района Санкт-Петербур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39 193,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Tiguan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врасова Лидия Евгеньевна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государственным бюджетным дошкольным образовательным учреждением детским садом № 21 Выборгского района Санкт-Петербур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 752,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 888,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харова Ольга Владимиров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государственным бюджетным дошкольным образовательным учреждением детским садом №119 общеразвивающего вида с приоритетным осуществлением деятельности по художественно-эстетическому развитию детей Выборгского района Санкт-Петербурга «Незнай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0 995,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 067,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евостьянова Юлия Валерьевна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директор государственного бюджетного образовательного учреждения дополнительного образования детей Дома детского творчества «Олимп» Выборгского района Санкт-Петербур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 765,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 324,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X-Trail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6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ргеева Елена Сергеевна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заведующий государственным бюджетным дошкольным образовательным учреждением детским садом № 135 комбинированного вида Выборгского района Санкт-Петербур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 273,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 231,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X-Trail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мирнова Римма Сергеевна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ему государственным бюджетным дошкольным образовательным учреждением детским садом №112 комбинированного вида Выборгского района Санкт-Петербур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 832,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МВ Х3 2,5 </w:t>
            </w:r>
            <w:r>
              <w:rPr>
                <w:sz w:val="20"/>
                <w:szCs w:val="20"/>
                <w:lang w:val="en-US"/>
              </w:rPr>
              <w:t>SI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 228,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-бенс-211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идорова Ирина Викторовна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директор государственного бюджетного общеобразовательного учреждения средней общеобразовательной школы № 471 Выборгского района Санкт-Петербур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6 514,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l Mokka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9 25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ED cee’d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ugeot 30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4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ловьева Татьяна Григорьевна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государственным бюджетным дошкольным образовательным учреждением детским садом №202 компенсирующего вида Выборгского района Санкт-Петербур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 607,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 516,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энд Крузер Прадо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ВАЗ 211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колова Юлия Геннадьевна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государственным бюджетным дошкольным образовательным учреждением детским садом №64 общеразвивающего вида с приоритетным осуществлением деятельности по интеллектуальному развитию детей Выборгского района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Петербур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 15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17 23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Каптив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юсаренко Татьяна Васильевн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яющий обязанности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его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государственным бюджетным дошкольным образовательным учреждением детским садом № 116 комбинированного вида Выборгского района Санкт-Петербур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 422,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52 606,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Мерседес </w:t>
            </w:r>
            <w:r>
              <w:rPr>
                <w:sz w:val="20"/>
                <w:szCs w:val="20"/>
                <w:lang w:val="en-US"/>
              </w:rPr>
              <w:t>ML</w:t>
            </w: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Жук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чилин Сергей Борисович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осударственного бюджетного общеобразовательного учреждения гимназии №92 Выборгского района Санкт-Петербур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1 288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Зафир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699,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ворова Эдита Волдемаровна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осударственного бюджетного общеобразовательного учреждения средней общеобразовательной школы № 117 Выборгского района Санкт-Петербур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 601,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Outlander 2.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, с супругом и с сын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ар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73 155,10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с супругой и сын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ар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 Megane III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ыкеева Людмила Петров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директор государственного бюджетного общеобразовательного учреждения средней общеобразовательной школы № 112 Выборгского района Санкт-Петербур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 847,7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 376,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лятникова Екатерина Ивановна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государственного бюджетного общеобразовательного учреждения гимназии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52 Выборгского района Санкт-Петербур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1 728,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терина Галина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государственным бюджетным дошкольным образовательным учреждением детским садом № 79 комбинированного вида Выборгского района Санкт-Петербур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 799,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ихонова Ирина Юрьевна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государственным бюджетным дошкольным образовательным учреждением детским садом № 141 комбинированного вида Выборгского района Санкт-Петербур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 138,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0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 733,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пектр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унова Людмила Александровна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государственным бюджетным дошкольным образовательным учреждением детским садом №34 комбинированного вида Выборгского района Санкт-Петербур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 882,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 713,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ужикова Елизавета Михайловна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осударственного бюджетного общеобразовательного учреждения средней общеобразовательной школы № 560 Выборгского района Санкт-Петербур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 762,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 022,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Тугушева Галина Павлов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 государственным бюджетным дошкольным образовательным учреждением детским садом №1 комбинированного вида Выборгского района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Петербур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 609,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 670,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Октавия Ту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едоров Виктор Викторович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государственного бюджетного общеобразовательного учреждения средней общеобразовательной школы №118 Выборгского района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Петербур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 197,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 384,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илиппов Максим Анатольевич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осударственного бюджетного общеобразовательного учреждения средней общеобразовательной школы № 558 с углубленным изучением математики Выборгского района Санкт-Петербур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 783,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Jazz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илиппова Татьяна Михайлов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государственным бюджетным дошкольным образовательным учреждением детским садом № 118 общеразвивающего вида с приоритетным осуществлением деятельности по физическому развитию детей Выборгского района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анкт-Петербур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 471,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урзикова Тамара Васильевна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государственного бюджетного образовательного учреждения дополнительного образования детей Дом детского творчества Выборгского района Санкт-Петербурга «Юность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0 369,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 598,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Хаустова Светлана Александровна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государственным бюджетным дошкольным образовательным учреждением детским садом № 111 комбинированного вида Выборгского района Санкт-Петербур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0 206,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аб 9-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Храбрая Марина Николаевна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директор государственного бюджетного общеобразовательного учреждения средней общеобразовательной школы № 97 Выборгского района Санкт-Петербур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8 557,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Santa-Fe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5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.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 169 29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.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Харитонова Ирина Петров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государственным бюджетным дошкольным образовательным учреждением детским садом № 82 общеразвивающего вида с приоритетным осуществлением деятельности по познавательно-речевому развитию детей Выборгского района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Петербур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 772,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Ави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вилих Ирина Викторовна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осударственного бюджетного образовательного учреждения для детей дошкольного и младшего школьного возраста прогимназии № 130 Выборгского района Санкт-Петербур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 780,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иссан </w:t>
            </w:r>
            <w:r>
              <w:rPr>
                <w:sz w:val="20"/>
                <w:szCs w:val="20"/>
                <w:lang w:val="en-US"/>
              </w:rPr>
              <w:t>X-Trail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в паркинг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0/904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8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½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пляева Ольга Николаевн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директор государственного бюджетного общеобразовательного учреждения средней общеобразовательной школы № 102 Выборгского района Санкт-Петербур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 9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до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 с супруг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Fusion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75</w:t>
            </w:r>
            <w:r>
              <w:rPr>
                <w:sz w:val="20"/>
                <w:szCs w:val="20"/>
              </w:rPr>
              <w:t>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 7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с/х назна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461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35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Рено «</w:t>
            </w:r>
            <w:r>
              <w:rPr>
                <w:sz w:val="20"/>
                <w:szCs w:val="20"/>
                <w:lang w:val="en-US"/>
              </w:rPr>
              <w:t>Duster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дом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вместная собственность с супруго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до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75</w:t>
            </w:r>
            <w:r>
              <w:rPr>
                <w:sz w:val="20"/>
                <w:szCs w:val="20"/>
              </w:rPr>
              <w:t>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ыганкова Юлия Анатольевна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едующий государственным бюджетным дошкольным образовательным учреждением детским садом №5 комбинированного вида Выборгского района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нкт-Петербур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 329,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7/46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ыпкина Елена Сергеев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государственным бюджетным дошкольным образовательным учреждением детским садом № 101 общеразвивающего вида с приоритетным осуществлением деятельности по художественно-эстетическому развитию детей Выборгского района Санкт-Петербур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 028,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2 50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рнова Ирина Николаевна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осударственного бюджетного общеобразовательного учреждения средней общеобразовательной школы №494 Выборгского района Санкт-Петербур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4 057,7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20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VO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ирокова Елена Петров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осударственного бюджетного образовательного учреждения дополнительного образования детей Дом детского творчества «Союз» Выборгского района Санкт-Петербур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9 742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атров Дмитрий Вячеславович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государственным бюджетным дошкольным образовательным учреждением детским садом №29 комбинированного вида Выборгского района Санкт-Петербурга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98 232,98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lksvagen Sharan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az Patriot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 026,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 с матерью и с отц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евченко Инга Станиславовна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государственного бюджетного общеобразовательного учреждения лицея №101 Выборгского района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Петербур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 312,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 672,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кола Елена Олегов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директор государственного бюджетного образовательного учреждения дополнительного педагогического профессионального образования центра повышения квалификации специалистов Выборгского района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Санкт-Петербурга «Информационно-методический Цент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 738,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Шевроле </w:t>
            </w:r>
            <w:r>
              <w:rPr>
                <w:sz w:val="20"/>
                <w:szCs w:val="20"/>
                <w:lang w:val="en-US"/>
              </w:rPr>
              <w:t>Metro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тынкина Юлия Николаев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государственного бюджетного специального (коррекционного) образовательного учреждения для обучающихся, воспитанников с ограниченными возможностями здоровья специальной (коррекционной) общеобразовательной школы (</w:t>
            </w:r>
            <w:r>
              <w:rPr>
                <w:sz w:val="18"/>
                <w:szCs w:val="18"/>
                <w:lang w:val="en-US"/>
              </w:rPr>
              <w:t>VIII</w:t>
            </w:r>
            <w:r>
              <w:rPr>
                <w:sz w:val="18"/>
                <w:szCs w:val="18"/>
              </w:rPr>
              <w:t xml:space="preserve"> вида) № 487 Выборгского района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кт-Петербур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 612,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увалова Оксана Викторовна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осударственного бюджетного общеобразовательного учреждения средней общеобразовательной школы №124 с углубленным изучением английского языка Выборгского района                  Санкт-Петербур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 568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 586,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Щипачева Ирина Васи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заведующий государственным бюджетным дошкольным образовательным учреждением детским садом № 123 комбинированного вида Выборгского района Санкт-Петербур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 995,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четт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 197,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bookmarkStart w:id="26" w:name="OLE_LINK16"/>
            <w:bookmarkStart w:id="27" w:name="OLE_LINK15"/>
            <w:bookmarkEnd w:id="26"/>
            <w:bookmarkEnd w:id="27"/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bookmarkStart w:id="28" w:name="OLE_LINK16"/>
            <w:bookmarkStart w:id="29" w:name="OLE_LINK15"/>
            <w:bookmarkEnd w:id="28"/>
            <w:bookmarkEnd w:id="29"/>
            <w:r>
              <w:rPr>
                <w:sz w:val="20"/>
                <w:szCs w:val="20"/>
              </w:rPr>
              <w:t>Лада Ларгус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Юдина Татьяна Николаев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государственным бюджетным дошкольным образовательным учреждением детским садом №113 комбинированного вида Выборгского района Санкт-Петербур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 662,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 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bookmarkStart w:id="30" w:name="OLE_LINK14"/>
            <w:bookmarkStart w:id="31" w:name="OLE_LINK13"/>
            <w:r>
              <w:rPr>
                <w:sz w:val="20"/>
                <w:szCs w:val="20"/>
              </w:rPr>
              <w:t>Россия</w:t>
            </w:r>
            <w:bookmarkEnd w:id="30"/>
            <w:bookmarkEnd w:id="31"/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сантаф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Янкунова Лариса Ильинична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государственного бюджетного общеобразовательного учреждения средней общеобразовательной школы № 457 с углубленным изучением английского языка Выборгского района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Петербур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 181,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Шкода </w:t>
            </w:r>
            <w:r>
              <w:rPr>
                <w:sz w:val="20"/>
                <w:szCs w:val="20"/>
                <w:lang w:val="en-US"/>
              </w:rPr>
              <w:t>Fabia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9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 673,7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агун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Яковлева Валентина Федоровна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осударственного бюджетного общеобразовательного учреждения средней общеобразовательной школы № 115 Выборгского района Санкт-Петербур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9 770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5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Октавия Универса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 542,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3/5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яев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ннадиевн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нкт-Петербургского государственного  бюджетного учреждения «Комплексный центр социального обслуживания населения 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гского района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 367, 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Тиид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ебнев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й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ич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нкт-Петербургского государственного  бюджетного учреждения «Центр социальной помощи семье и детям 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гского района»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40 183, 65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  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½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Куг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8 644,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   1/2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енк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н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Петербургского государственного казенного учреждения «Централизованная бухгалтерия администрации Выборгского района»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6 966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Гетц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щенко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ин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исовн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нкт-Петербургского государственного  казенного учреждения «Жилищное агентство  Выборгского района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Петербур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99 054,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в 4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во Х 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баров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директор Санкт-Петербургского государственного  бюджетного  учреждения «Служба заказчика администрации Выборгского района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Петербур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 394,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Трейлблейзе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 766,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             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             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нать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 Алексе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 государственного бюджетного образовательного учреждения дополнительного образования детей специализированной детско-юношеской спортивной школы олимпийского резерва по прыжкам на лыжах с трамплина и лыжному двоеборью Выборгского райо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нкт-Петербур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057,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¼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30,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¼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ransit</w:t>
            </w:r>
            <w:r>
              <w:rPr>
                <w:sz w:val="20"/>
                <w:szCs w:val="20"/>
              </w:rPr>
              <w:t>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«</w:t>
            </w:r>
            <w:r>
              <w:rPr>
                <w:sz w:val="20"/>
                <w:szCs w:val="20"/>
                <w:lang w:val="en-US"/>
              </w:rPr>
              <w:t>Artic</w:t>
            </w:r>
            <w:r>
              <w:rPr>
                <w:sz w:val="20"/>
                <w:szCs w:val="20"/>
              </w:rPr>
              <w:t xml:space="preserve"> 450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¼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зля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 Владимирович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государственного бюджетного образовательного учреждения дополнительного образования детей детско-юношеской спортивной школы Выборгского района Санкт-Петербурга «Локомотив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646,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 с супруго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Mazda CX-7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707,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 с супруг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оз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 Николаевн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Петербургского государственного бюджетного учреждения «Дом молодежи Выборгского района «Форпост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070,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Kia Ceed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079,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9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О</w:t>
            </w:r>
            <w:r>
              <w:rPr>
                <w:sz w:val="20"/>
                <w:szCs w:val="20"/>
                <w:lang w:val="en-US"/>
              </w:rPr>
              <w:t>utlander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3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крас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Петербургского государственного бюджетного учреждения «Подростково-молодежный центр «Ми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054,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ыркова</w:t>
            </w:r>
          </w:p>
          <w:p>
            <w:pPr>
              <w:pStyle w:val="Normal"/>
              <w:ind w:right="317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ина Пет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директор  государственного бюджетного образовательного учреждения дополнительного образования детей специализированной детско-юношеской спортивной школы олимпийского резерва водных и других видов спорта Выборгского района Санкт-Петербур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551,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695,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3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вин</w:t>
            </w:r>
          </w:p>
          <w:p>
            <w:pPr>
              <w:pStyle w:val="Normal"/>
              <w:ind w:left="-36" w:right="34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ий Васильевич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Санкт-Петербургского государственного бюджетного образовательного учреждения дополнительного образования детей специализированной детско-юношеской спортивной школы олимпийского резерва «Экран» Выборгского район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Петербур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331,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uster</w:t>
            </w:r>
            <w:r>
              <w:rPr>
                <w:sz w:val="20"/>
                <w:szCs w:val="20"/>
              </w:rPr>
              <w:t>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для перевозки водной техники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ная лодка ПХВ 3.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5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1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уратова</w:t>
            </w:r>
          </w:p>
          <w:p>
            <w:pPr>
              <w:pStyle w:val="Normal"/>
              <w:ind w:left="-36" w:right="175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 Васи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директор Санкт-Петербургское государственное учреждение «Центр физической культуры, спорта и здоровья Выборг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905,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жен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й Викторович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государственного бюджетного образовательного учреждения дополнительного образования детей детско-юношеской спортивной школы «Выборжанин» Выборгского райо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Петербур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1219,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10,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1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ковлева</w:t>
            </w:r>
          </w:p>
          <w:p>
            <w:pPr>
              <w:pStyle w:val="Normal"/>
              <w:ind w:left="-36" w:right="1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 Борисовна</w:t>
            </w:r>
          </w:p>
          <w:p>
            <w:pPr>
              <w:pStyle w:val="Normal"/>
              <w:ind w:left="-36" w:right="1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36" w:right="-5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36" w:right="-5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36" w:right="-5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36" w:right="-5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36" w:right="-5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36" w:right="-5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 государственного бюджетного образовательного учреждения дополнительного образования детей специализированной детско-юношеской спортивной школы олимпийского резерва по легкой атлетике и фехтованию Выборгского района Санкт-Петербург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093,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5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5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5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5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372,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ряк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ис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ич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яющий обязанности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врач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Петербургского государственного  бюджетного учреждения здравоохранения «Городская поликлиника № 104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9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904,7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sang Yong Actyon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3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 84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туева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лора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фхатовн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Петербургского государственного  бюджетного учреждения здравоохранения «Женская консультация № 22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8 860, 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тк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естович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врач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Петербургского государственного  бюджетного учреждения здравоохранения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жно-венерологический диспансер № 10 Клиника дерматологии и венерологии»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72 801, 75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Volvo S 80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 Golf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7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1/3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1/3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1/3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1/3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8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1/3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1/3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1/3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1/3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1/3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1/3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6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1/3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1/3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1/3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1/3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1/3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1/3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1/3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1/3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1/3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1/3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1/3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1/3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1/3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2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1/3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1/3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1/3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1/3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1/3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1/3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1/3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1/3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-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-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68,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7/44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бединец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н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Петербургского государственного  бюджетного учреждения здравоохранения «Городская поликлиника № 99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5 036,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77 280,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Volvo</w:t>
            </w:r>
            <w:r>
              <w:rPr>
                <w:sz w:val="20"/>
                <w:szCs w:val="20"/>
              </w:rPr>
              <w:t xml:space="preserve"> Х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бединец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ич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Петербургского государственного казенного учреждения здравоохранения «Хоспис № 3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77 280,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Volvo</w:t>
            </w:r>
            <w:r>
              <w:rPr>
                <w:sz w:val="20"/>
                <w:szCs w:val="20"/>
              </w:rPr>
              <w:t xml:space="preserve"> Х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5 036,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имов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й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ннадьевич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Петербургского государственного  бюджетного учреждения здравоохранения «Стоматологическая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иклиника № 4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68 306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 Outlander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8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ганов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алина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Петербургского государственного  бюджетного учреждения здравоохранения «Детская городская поликлиника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6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610,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3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-V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харчу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нт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ич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Петербургского государственного  бюджетного учреждения здравоохранения «Городская поликлиника № 117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9 743,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RAV - 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1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 592,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аул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е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ич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нкт-Петербургского государственного  бюджетного учреждения здравоохранения «Психоневрологический диспансер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43 43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4/5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e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410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1/2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 898,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н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ич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Петербургского государственного  бюджетного учреждения здравоохранения «Городская поликлиника № 14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59 768,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 000,0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/482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RAV – 4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/532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/771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84 дол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90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велье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н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врач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нкт-Петербургского государственного  бюджетного учреждения здравоохранения «Детская городская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оликлиника № 71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69 858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Cruze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1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фим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ор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ович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Петербургского государственного  бюджетного учреждения здравоохранения «Городская поликлиника № 97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1 92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Serena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1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2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с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славовн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врач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нкт-Петербургского государственного  бюджетного учреждения здравоохранения «Детская городская поликлиника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8 496,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Focus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ry Tiggo (T11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1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 161,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ифон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деж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нкт-Петербургского государственного  бюджетного учреждения здравоохранения «Детская городская поликлиника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1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1 964,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Note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 182,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нил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ьм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игор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нкт-Петербургского государственного  бюджетного учреждения здравоохранения «Детская городская поликлиника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7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29 011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1 058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кан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н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нкт-Петербургского государственного  бюджетного учреждения здравоохранения «Городская поликлиника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2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45 225,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21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Щедр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ла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нтиновн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нкт-Петербургского государственного  бюджетного учреждения здравоохранения «Противотуберкулезный диспансер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1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84 661,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Focus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o Rio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1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йбу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игорьевич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Петербургского государственного  бюджетного учреждения здравоохранения «Гериатрическая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льница № 1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3 278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 148,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7" w:leader="none"/>
                <w:tab w:val="right" w:pos="23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квартира</w:t>
              <w:tab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 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1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зл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и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нкт-Петербургского государственного  казенного учреждения здравоохранения «Психоневрологический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ребенка № 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5 100,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7" w:leader="none"/>
                <w:tab w:val="right" w:pos="23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квартира</w:t>
              <w:tab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 158,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7" w:leader="none"/>
                <w:tab w:val="right" w:pos="23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квартира</w:t>
              <w:tab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sat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7" w:leader="none"/>
                <w:tab w:val="right" w:pos="23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квартира</w:t>
              <w:tab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7" w:leader="none"/>
                <w:tab w:val="right" w:pos="23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квартира</w:t>
              <w:tab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сен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Петербургского государственного  бюджетного учреждения «Дом культуры «Парголов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 091,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7" w:leader="none"/>
                <w:tab w:val="right" w:pos="23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tabs>
                <w:tab w:val="clear" w:pos="708"/>
                <w:tab w:val="center" w:pos="1167" w:leader="none"/>
                <w:tab w:val="right" w:pos="23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вшиц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деж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Петербургского государственного  бюджетного учреждения культуры «Клуб «Выборгская стор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 130,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822,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асе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инаи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рмолаевн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Петербургского государственного  бюджетного учреждения «Дом культуры «Левашовский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 62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пте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н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Петербургского государственного  бюджетного учреждения «Дом культуры «Суздальский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 392,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 128,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дми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нкт-Петербургского государственного  бюджетного учреждения «Централизованная библиотечная система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г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 640,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 Cruze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375" w:leader="none"/>
        </w:tabs>
        <w:ind w:left="-2127" w:hanging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3402" w:right="851" w:gutter="0" w:header="0" w:top="45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8:52:00Z</dcterms:created>
  <dc:creator>PC_KOVALEVA</dc:creator>
  <dc:description/>
  <cp:keywords/>
  <dc:language>en-US</dc:language>
  <cp:lastModifiedBy>user</cp:lastModifiedBy>
  <cp:lastPrinted>2014-05-15T15:50:00Z</cp:lastPrinted>
  <dcterms:modified xsi:type="dcterms:W3CDTF">2014-05-22T08:52:00Z</dcterms:modified>
  <cp:revision>2</cp:revision>
  <dc:subject/>
  <dc:title>Список сотрудников</dc:title>
</cp:coreProperties>
</file>