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  <w:b/>
          <w:szCs w:val="20"/>
        </w:rPr>
        <w:t xml:space="preserve"> </w:t>
      </w:r>
      <w:r>
        <w:rPr>
          <w:rFonts w:cs="Times New Roman"/>
          <w:b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/>
          <w:b/>
          <w:szCs w:val="20"/>
          <w:u w:val="single"/>
        </w:rPr>
        <w:t>главы администрации Приморского района Санкт-Петербурга и государственных гражданских служащих Санкт-Петербурга, замещающих должности государственной гражданской службы Санкт-Петербурга администрации Приморского района Санкт-Петербурга, а также их супругов и несовершеннолетних детей за период с 1 января по 31 декабря 2013 года</w:t>
      </w:r>
    </w:p>
    <w:p>
      <w:pPr>
        <w:pStyle w:val="Normal"/>
        <w:jc w:val="center"/>
        <w:rPr>
          <w:rFonts w:cs="Times New Roman"/>
          <w:b/>
          <w:b/>
          <w:szCs w:val="20"/>
          <w:u w:val="single"/>
        </w:rPr>
      </w:pPr>
      <w:r>
        <w:rPr>
          <w:rFonts w:cs="Times New Roman"/>
          <w:b/>
          <w:szCs w:val="20"/>
          <w:u w:val="single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6"/>
        <w:gridCol w:w="1796"/>
        <w:gridCol w:w="2095"/>
        <w:gridCol w:w="2078"/>
        <w:gridCol w:w="2100"/>
        <w:gridCol w:w="2371"/>
      </w:tblGrid>
      <w:tr>
        <w:trPr>
          <w:trHeight w:val="9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амилия, имя, отчество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лжность, наименование структурного подразделен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за 2013 г. (руб.)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9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u w:val="single"/>
              </w:rPr>
            </w:pPr>
            <w:r>
              <w:rPr>
                <w:rFonts w:cs="Times New Roman"/>
                <w:szCs w:val="20"/>
                <w:u w:val="single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ид объектов недвижим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кв.м.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рана расположения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24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. Цед Николай Григорьевич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лава админист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432847,3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м (пользование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ача (пользование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9,0 кв.м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39,0 кв.м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70,0 кв.м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223,0 кв.м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600,0 кв.м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  <w:lang w:val="en-US"/>
              </w:rPr>
              <w:t>Audi</w:t>
            </w:r>
            <w:r>
              <w:rPr>
                <w:rFonts w:cs="Times New Roman"/>
                <w:b/>
                <w:szCs w:val="20"/>
              </w:rPr>
              <w:t xml:space="preserve">  «</w:t>
            </w:r>
            <w:r>
              <w:rPr>
                <w:rFonts w:cs="Times New Roman"/>
                <w:b/>
                <w:szCs w:val="20"/>
                <w:lang w:val="en-US"/>
              </w:rPr>
              <w:t>Q</w:t>
            </w:r>
            <w:r>
              <w:rPr>
                <w:rFonts w:cs="Times New Roman"/>
                <w:b/>
                <w:szCs w:val="20"/>
              </w:rPr>
              <w:t>-7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  <w:lang w:val="en-US"/>
              </w:rPr>
              <w:t>Audi</w:t>
            </w: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  <w:lang w:val="en-US"/>
              </w:rPr>
              <w:t>S</w:t>
            </w:r>
            <w:r>
              <w:rPr>
                <w:rFonts w:cs="Times New Roman"/>
                <w:b/>
                <w:szCs w:val="20"/>
              </w:rPr>
              <w:t>8 (снята с учета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trHeight w:val="22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872171,2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м (собственность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ача (собственность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223,0 кв.м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600,0 кв.м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39,0 кв.м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70,0 кв.м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9,0 кв.м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13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2. Австрийская Ольга Рафаил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Ведущий специалист отдела  благоустрой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42" w:leader="underscore"/>
              </w:tabs>
              <w:spacing w:lineRule="exact" w:line="554"/>
              <w:ind w:left="137" w:hanging="0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</w:rPr>
              <w:t>701991,9</w:t>
            </w:r>
            <w:r>
              <w:rPr>
                <w:rFonts w:cs="Times New Roman"/>
                <w:b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  <w:lang w:val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омнаты в коммунальной квартир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(1/2 доли собственность) Садовый участок 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8,12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615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 имеет</w:t>
            </w:r>
          </w:p>
        </w:tc>
      </w:tr>
      <w:tr>
        <w:trPr>
          <w:trHeight w:val="5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омнаты в коммунальной квартир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1/2 доли собственность)</w:t>
              <w:b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38,12 кв.м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3. Алексеева Татьяна Никола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сектора детских пособий отдела социальной защиты на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42" w:leader="underscore"/>
              </w:tabs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88135,90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6,8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3,3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Автомобиль   легковой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Skoda Fabia</w:t>
            </w:r>
          </w:p>
        </w:tc>
      </w:tr>
      <w:tr>
        <w:trPr>
          <w:trHeight w:val="1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4. Алексеенко Ирина Петровна</w:t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Ведущий специалист отдела благоустройств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42" w:leader="underscore"/>
              </w:tabs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00538,47</w:t>
            </w:r>
          </w:p>
          <w:p>
            <w:pPr>
              <w:pStyle w:val="Normal"/>
              <w:shd w:fill="FFFFFF" w:val="clear"/>
              <w:spacing w:lineRule="exact" w:line="554"/>
              <w:ind w:left="137" w:hanging="0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3 доли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5,9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1,8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5. Алексеева Ольг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Александ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Ведущий специалист отдела экономического развития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42" w:leader="underscore"/>
              </w:tabs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403623</w:t>
            </w:r>
            <w:r>
              <w:rPr>
                <w:rFonts w:cs="Times New Roman"/>
                <w:b/>
                <w:szCs w:val="20"/>
              </w:rPr>
              <w:t>,</w:t>
            </w:r>
            <w:r>
              <w:rPr>
                <w:rFonts w:cs="Times New Roman"/>
                <w:b/>
                <w:szCs w:val="20"/>
                <w:lang w:val="en-US"/>
              </w:rPr>
              <w:t>2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9,4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9,6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«Mazda -3»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</w:rPr>
              <w:t>608674,2</w:t>
            </w:r>
            <w:r>
              <w:rPr>
                <w:rFonts w:cs="Times New Roman"/>
                <w:b/>
                <w:szCs w:val="20"/>
                <w:lang w:val="en-US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1/3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7,4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9,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 Ford Focus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9,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6. Бакулева Светлана Владимировн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лавный специалист отдела потребительского рын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28757,3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2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адов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3,54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585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 имеет</w:t>
            </w:r>
          </w:p>
        </w:tc>
      </w:tr>
      <w:tr>
        <w:trPr>
          <w:trHeight w:val="7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56774,5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4,4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3,5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Автомобиль легковой  </w:t>
            </w:r>
            <w:r>
              <w:rPr>
                <w:rFonts w:cs="Times New Roman"/>
                <w:b/>
                <w:szCs w:val="20"/>
                <w:lang w:val="en-US"/>
              </w:rPr>
              <w:t>BMV</w:t>
            </w:r>
            <w:r>
              <w:rPr>
                <w:rFonts w:cs="Times New Roman"/>
                <w:b/>
                <w:szCs w:val="20"/>
              </w:rPr>
              <w:t xml:space="preserve"> 525</w:t>
            </w:r>
          </w:p>
        </w:tc>
      </w:tr>
      <w:tr>
        <w:trPr>
          <w:trHeight w:val="4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3,5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  имеет</w:t>
            </w:r>
          </w:p>
        </w:tc>
      </w:tr>
      <w:tr>
        <w:trPr>
          <w:trHeight w:val="7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7. Белякова Людмила Александровн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отдела землеполь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20085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(собственность, 1/3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(собственность, 1/2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8,3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33,4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5,7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437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02,3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Легковой автомобиль Hyundai  </w:t>
            </w:r>
            <w:r>
              <w:rPr>
                <w:rFonts w:cs="Times New Roman"/>
                <w:b/>
                <w:szCs w:val="20"/>
                <w:lang w:val="en-US"/>
              </w:rPr>
              <w:t>IX</w:t>
            </w:r>
            <w:r>
              <w:rPr>
                <w:rFonts w:cs="Times New Roman"/>
                <w:b/>
                <w:szCs w:val="20"/>
              </w:rPr>
              <w:t xml:space="preserve"> 35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1350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(собственность, 1/2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3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33,4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8,3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437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02,3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Автомобиль  легковой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Mersedes</w:t>
            </w: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  <w:lang w:val="en-US"/>
              </w:rPr>
              <w:t>Benz</w:t>
            </w:r>
            <w:r>
              <w:rPr>
                <w:rFonts w:cs="Times New Roman"/>
                <w:b/>
                <w:szCs w:val="20"/>
              </w:rPr>
              <w:t xml:space="preserve"> Двигатель  </w:t>
            </w:r>
            <w:r>
              <w:rPr>
                <w:rFonts w:cs="Times New Roman"/>
                <w:b/>
                <w:szCs w:val="20"/>
                <w:lang w:val="en-US"/>
              </w:rPr>
              <w:t>Yamaha</w:t>
            </w:r>
          </w:p>
        </w:tc>
      </w:tr>
      <w:tr>
        <w:trPr>
          <w:trHeight w:val="3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8. Берая Ирма Онери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64" w:leader="none"/>
              </w:tabs>
              <w:spacing w:lineRule="exact" w:line="274"/>
              <w:ind w:right="-17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Начальник сектора социальной защиты ветеранов и инвалид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отдела социальной защиты на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88244,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1/4 доли 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 1/2 доли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93,90 кв.м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4,1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 имеет</w:t>
            </w:r>
          </w:p>
        </w:tc>
      </w:tr>
      <w:tr>
        <w:trPr>
          <w:trHeight w:val="7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1/4 доли  собственност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93,90 кв.м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 имеет</w:t>
            </w:r>
          </w:p>
        </w:tc>
      </w:tr>
      <w:tr>
        <w:trPr>
          <w:trHeight w:val="6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Дочь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1/4 доли  собственност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93,90 кв.м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 имеет</w:t>
            </w:r>
          </w:p>
        </w:tc>
      </w:tr>
      <w:tr>
        <w:trPr>
          <w:trHeight w:val="3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9. Бондаренко Алла Валентин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Главный специалист отдела экономического развития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88812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7,9 кв. 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7,7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3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145169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200 кв.м</w:t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7,7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Mercedes-Benz  </w:t>
            </w:r>
            <w:r>
              <w:rPr>
                <w:rFonts w:cs="Times New Roman"/>
                <w:b/>
                <w:szCs w:val="20"/>
                <w:lang w:val="en-US"/>
              </w:rPr>
              <w:t>ML</w:t>
            </w:r>
            <w:r>
              <w:rPr>
                <w:rFonts w:cs="Times New Roman"/>
                <w:b/>
                <w:szCs w:val="20"/>
              </w:rPr>
              <w:t>-350</w:t>
            </w:r>
          </w:p>
        </w:tc>
      </w:tr>
      <w:tr>
        <w:trPr>
          <w:trHeight w:val="3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10. Богуш Ян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Анатоль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лавный специалист отдела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30527,9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szCs w:val="20"/>
              </w:rPr>
              <w:t>Квартира  ¼  доли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9,9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1,1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 ВАЗ 21053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ВАЗ 21104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Легковой автомобиль </w:t>
            </w:r>
            <w:r>
              <w:rPr>
                <w:b/>
                <w:szCs w:val="20"/>
                <w:lang w:val="en-US"/>
              </w:rPr>
              <w:t>Volvo XC90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11. Валетова Ольга Юр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64" w:leader="none"/>
              </w:tabs>
              <w:spacing w:lineRule="exact" w:line="274"/>
              <w:ind w:right="-17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отдела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</w:rPr>
              <w:t>949217,7</w:t>
            </w:r>
            <w:r>
              <w:rPr>
                <w:rFonts w:cs="Times New Roman"/>
                <w:b/>
                <w:szCs w:val="20"/>
                <w:lang w:val="en-US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незавершенное строительство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4,5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675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8% готов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Автомобиль  легковой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Hyundai Accent</w:t>
            </w:r>
          </w:p>
        </w:tc>
      </w:tr>
      <w:tr>
        <w:trPr>
          <w:trHeight w:val="4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</w:rPr>
              <w:t xml:space="preserve">Дочь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4,5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 имеет</w:t>
            </w:r>
          </w:p>
        </w:tc>
      </w:tr>
      <w:tr>
        <w:trPr>
          <w:trHeight w:val="6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12. Верховец Ярослав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</w:rPr>
              <w:t>Петр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Начальник отдела строительств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47403,8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7,8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Honda</w:t>
            </w: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  <w:lang w:val="en-US"/>
              </w:rPr>
              <w:t>Akkord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ПВХ лодка  </w:t>
            </w:r>
            <w:r>
              <w:rPr>
                <w:rFonts w:cs="Times New Roman"/>
                <w:b/>
                <w:szCs w:val="20"/>
                <w:lang w:val="en-US"/>
              </w:rPr>
              <w:t>BARK</w:t>
            </w:r>
            <w:r>
              <w:rPr>
                <w:rFonts w:cs="Times New Roman"/>
                <w:b/>
                <w:szCs w:val="20"/>
              </w:rPr>
              <w:t xml:space="preserve"> с мотором </w:t>
            </w:r>
            <w:r>
              <w:rPr>
                <w:rFonts w:cs="Times New Roman"/>
                <w:b/>
                <w:szCs w:val="20"/>
                <w:lang w:val="en-US"/>
              </w:rPr>
              <w:t>Mariner</w:t>
            </w:r>
          </w:p>
        </w:tc>
      </w:tr>
      <w:tr>
        <w:trPr>
          <w:trHeight w:val="6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(собственность, 1/3 доли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7,8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6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7,8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6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13. Вещеникин Сергей Никола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лавный специалист отдела физической культуры, спорта, молодежной политики и культур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39726,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, 1/2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4,7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1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6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14. Волкова Инесс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Евген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отдела организационной работы и взаимодействия с органами местного самоуправ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72336,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1/2 доли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72,8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6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15. Волковский Роман Игор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 жилищного отде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74016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9,8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6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05035,8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9,8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«Mazda -3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«Mazda -6»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16. Гамарник Анастасия Никола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пециалист 1 категории отдела закуп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15038,8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Квартира (32/144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73,97 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28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17. Гайгалас Людмила Михайл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отдела здравоохран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423483,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 (незавершенное строительство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2552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3,5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9,7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376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 Ford Focus</w:t>
            </w:r>
          </w:p>
        </w:tc>
      </w:tr>
      <w:tr>
        <w:trPr>
          <w:trHeight w:val="10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18. Гурциев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Виталий Ахсар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пециалист 1 категории отдела потребительского рын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92096,5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8,7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10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8,7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10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8,7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10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8,7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8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19. Глазунова Валерия Владими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отдела социальной защиты на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148951,3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  </w:t>
            </w:r>
            <w:r>
              <w:rPr>
                <w:rFonts w:cs="Times New Roman"/>
                <w:b/>
                <w:szCs w:val="20"/>
              </w:rPr>
              <w:t>1/2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</w:rPr>
              <w:t>1/2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омната в коммунальной квартир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6/68 долей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3,2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2,3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6,4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8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20. Глушков Леонид Владимирович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отдела информатизации и связ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26876,9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4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Автомобиль легковой </w:t>
            </w:r>
            <w:r>
              <w:rPr>
                <w:rFonts w:cs="Times New Roman"/>
                <w:b/>
                <w:szCs w:val="20"/>
                <w:lang w:val="en-US"/>
              </w:rPr>
              <w:t>Citroen</w:t>
            </w: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  <w:lang w:val="en-US"/>
              </w:rPr>
              <w:t>B</w:t>
            </w:r>
            <w:r>
              <w:rPr>
                <w:rFonts w:cs="Times New Roman"/>
                <w:b/>
                <w:szCs w:val="20"/>
              </w:rPr>
              <w:t>9</w:t>
            </w:r>
          </w:p>
        </w:tc>
      </w:tr>
      <w:tr>
        <w:trPr>
          <w:trHeight w:val="7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40733,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4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0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Дэу </w:t>
            </w:r>
            <w:r>
              <w:rPr>
                <w:rFonts w:cs="Times New Roman"/>
                <w:b/>
                <w:szCs w:val="20"/>
                <w:lang w:val="en-US"/>
              </w:rPr>
              <w:t xml:space="preserve"> Matiz</w:t>
            </w:r>
          </w:p>
        </w:tc>
      </w:tr>
      <w:tr>
        <w:trPr>
          <w:trHeight w:val="5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4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21. Голубкова Влад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танислав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пециалист 1 категори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отдела потребительского рын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59748,9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1/3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</w:rPr>
              <w:t>(1/3 доли 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87,4 кв.м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3,9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  <w:lang w:val="en-US"/>
              </w:rPr>
              <w:t>Mersedes</w:t>
            </w: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  <w:lang w:val="en-US"/>
              </w:rPr>
              <w:t>Benz</w:t>
            </w:r>
            <w:r>
              <w:rPr>
                <w:rFonts w:cs="Times New Roman"/>
                <w:b/>
                <w:szCs w:val="20"/>
              </w:rPr>
              <w:t xml:space="preserve"> С 180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22 Гордиенко Елена Анатол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лавный специалист отдела информатизации и связ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67059,8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0,5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3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KIA Spectra</w:t>
            </w:r>
          </w:p>
        </w:tc>
      </w:tr>
      <w:tr>
        <w:trPr>
          <w:trHeight w:val="4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0,5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23. Горская Светлана Павл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аместитель начальника отдела социальной защиты на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89169,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szCs w:val="20"/>
              </w:rPr>
              <w:t xml:space="preserve">            </w:t>
            </w:r>
            <w:r>
              <w:rPr>
                <w:rFonts w:cs="Times New Roman"/>
                <w:b/>
                <w:szCs w:val="20"/>
              </w:rPr>
              <w:t>1/2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Садовы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2,7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606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68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Toyota RAV-4</w:t>
            </w:r>
          </w:p>
        </w:tc>
      </w:tr>
      <w:tr>
        <w:trPr>
          <w:trHeight w:val="5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80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обственность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0,4 кв.м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0,5 кв.м</w:t>
            </w:r>
          </w:p>
          <w:p>
            <w:pPr>
              <w:pStyle w:val="Normal"/>
              <w:ind w:firstLine="708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Cs w:val="20"/>
              </w:rPr>
              <w:t xml:space="preserve">          </w:t>
            </w:r>
            <w:r>
              <w:rPr>
                <w:rFonts w:cs="Times New Roman"/>
                <w:b/>
                <w:szCs w:val="20"/>
              </w:rPr>
              <w:t>1497,0 кв.м</w:t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Cs w:val="20"/>
              </w:rPr>
              <w:t xml:space="preserve">          </w:t>
            </w:r>
            <w:r>
              <w:rPr>
                <w:rFonts w:cs="Times New Roman"/>
                <w:b/>
                <w:szCs w:val="20"/>
              </w:rPr>
              <w:t>1504,0 кв.м</w:t>
            </w:r>
          </w:p>
          <w:p>
            <w:pPr>
              <w:pStyle w:val="Normal"/>
              <w:ind w:firstLine="708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Cs w:val="20"/>
              </w:rPr>
              <w:t xml:space="preserve">          </w:t>
            </w:r>
            <w:r>
              <w:rPr>
                <w:rFonts w:cs="Times New Roman"/>
                <w:b/>
                <w:szCs w:val="20"/>
              </w:rPr>
              <w:t>1520,0 кв.м</w:t>
            </w:r>
          </w:p>
          <w:p>
            <w:pPr>
              <w:pStyle w:val="Normal"/>
              <w:ind w:firstLine="708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Cs w:val="20"/>
              </w:rPr>
              <w:t xml:space="preserve">            </w:t>
            </w:r>
            <w:r>
              <w:rPr>
                <w:rFonts w:cs="Times New Roman"/>
                <w:b/>
                <w:szCs w:val="20"/>
              </w:rPr>
              <w:t>62,7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FORD MONDEO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FORD MONDEO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 xml:space="preserve">2 </w:t>
            </w:r>
            <w:r>
              <w:rPr>
                <w:rFonts w:cs="Times New Roman"/>
                <w:b/>
                <w:szCs w:val="20"/>
              </w:rPr>
              <w:t>автобус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Ssang Yong TranStar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FORD </w:t>
            </w:r>
            <w:r>
              <w:rPr>
                <w:rFonts w:cs="Times New Roman"/>
                <w:b/>
                <w:szCs w:val="20"/>
                <w:lang w:val="en-US"/>
              </w:rPr>
              <w:t>Sierra</w:t>
            </w:r>
          </w:p>
        </w:tc>
      </w:tr>
      <w:tr>
        <w:trPr>
          <w:trHeight w:val="5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24. Гырла  Артем Ульян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отдела благоустрой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157636,4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омната в коммунальной квартире (пользовани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Комната в коммунальной квартире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0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20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4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4,5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Ford Fusion</w:t>
            </w:r>
          </w:p>
        </w:tc>
      </w:tr>
      <w:tr>
        <w:trPr>
          <w:trHeight w:val="5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омната в коммунальной квартир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4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5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омната в коммунальной квартир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4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5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омната в коммунальной квартир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4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5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25. Дубинина Наталья Анатол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Главный специалист отдела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21736,6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Садовый участок </w:t>
              <w:br/>
              <w:t>(собственность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Квартира 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580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47,9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2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6,5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5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08306,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6,5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Легковой автомобиль </w:t>
            </w:r>
            <w:r>
              <w:rPr>
                <w:rFonts w:cs="Times New Roman"/>
                <w:b/>
                <w:szCs w:val="20"/>
                <w:lang w:val="en-US"/>
              </w:rPr>
              <w:t>Great</w:t>
            </w: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  <w:lang w:val="en-US"/>
              </w:rPr>
              <w:t>Wall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 ВАЗ 21013</w:t>
            </w:r>
          </w:p>
        </w:tc>
      </w:tr>
      <w:tr>
        <w:trPr>
          <w:trHeight w:val="5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6,5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26. Дмитриева Наталия Аркад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сектора социальных выплат отдела социальной защиты на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zCs w:val="20"/>
              </w:rPr>
              <w:t>915885,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Квартира (собственность 1/2 доля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9,3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14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27. Елькин Димитрий Фёдор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 сектора по мобилизационной подготовке отдела по вопросам государственной службы и кадр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zCs w:val="20"/>
              </w:rPr>
              <w:t>1270623,9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(собственность, 1/6 доли)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0,7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8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73689,8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, 1/6 доли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0,7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8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28. Елисеева Инна  Анатол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Ведущий специалист сектора по мобилизационной  подготовке отдела по вопросам государственной службы и кадров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878114,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 (1/2 доли собственност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7,2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3,1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29. Ерёмина Наталья Владимировн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Ведущий специалист юридического отде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0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25,2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4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25,2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4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25,2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5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30. Ефименко Ирина Алексе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Главный специалист отдела благоустройств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56042,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4,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5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31. Ефимова  Марина Анатол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пециалист 1 категории  отдела благоустрой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487896,42  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8,5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5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80184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  <w:br/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(1/2 доли 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8,5 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27,85 кв. 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Легковой автомобиль </w:t>
            </w:r>
            <w:r>
              <w:rPr>
                <w:rFonts w:cs="Times New Roman"/>
                <w:b/>
                <w:szCs w:val="20"/>
                <w:lang w:val="en-US"/>
              </w:rPr>
              <w:t>Kia</w:t>
            </w: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  <w:lang w:val="en-US"/>
              </w:rPr>
              <w:t>Sportage</w:t>
            </w:r>
          </w:p>
        </w:tc>
      </w:tr>
      <w:tr>
        <w:trPr>
          <w:trHeight w:val="5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(1/2 доли 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8,5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27,85 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11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32. Зайнуллин Ильнур Ризванович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главный специалист отдела строительств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90454,0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омната в коммунальной квартире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7,4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0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0,2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NISSAN Primera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Автомобиль легковой </w:t>
            </w:r>
            <w:r>
              <w:rPr>
                <w:rFonts w:cs="Times New Roman"/>
                <w:b/>
                <w:szCs w:val="20"/>
                <w:lang w:val="en-US"/>
              </w:rPr>
              <w:t>Opel</w:t>
            </w: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  <w:lang w:val="en-US"/>
              </w:rPr>
              <w:t>Meriva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 1/3 доли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6,6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0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0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7,6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33. Заставный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Богдан Георги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аместитель глав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админист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46563,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адовый участок (23/3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адовый дом (2/3 доли собственность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Квартира (общедолев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00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1,2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7,9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Volvo XC 70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20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0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1,3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6,3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26,5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BMW X3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34. Запалова Ирина Викто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 отдела закуп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95544,4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91,41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3,2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35. Згибай  Герман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Анатоль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</w:rPr>
              <w:t>Заместитель глав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админист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244983,9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2,6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8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50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7% готовности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8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67713,5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50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7% готовности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8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2,6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Toyota</w:t>
            </w: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  <w:lang w:val="en-US"/>
              </w:rPr>
              <w:t>LC</w:t>
            </w: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  <w:lang w:val="en-US"/>
              </w:rPr>
              <w:t>Prado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36. Калитин Юрий Иван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Главный специалист отдела строительств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77478,8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4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Opel</w:t>
            </w: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  <w:lang w:val="en-US"/>
              </w:rPr>
              <w:t>Astra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75502,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4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37. Каяшева Надежда Борис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 организационного сектора отдела социальной защиты на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zCs w:val="20"/>
              </w:rPr>
              <w:t>924155,2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3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7,6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42,3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Peugeot -308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38. Ким Зинаида Его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пециалист 1 категории сектора культуры отдела физической культуры, спорта, молодежной политики и культур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05648,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5,5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Peugeot Parther VIN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13600,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26,3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5,5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5,5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20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39. Ковалева Наталья Николаевн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лавный  специалист юридического отде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zCs w:val="20"/>
              </w:rPr>
              <w:t>801318,7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</w:rPr>
              <w:t>(собственность, 1/5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1/5 доли 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5, 6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1,8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9,5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190,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Renault Logan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81062,6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3 доли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5, 6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3 доли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5, 6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7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40. Конева Маргарита Олег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общего отде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06688,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омната в коммунальной квартир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омната в коммунальной квартир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аренда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5,1 кв.м</w:t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8,0 кв.м</w:t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6,0 кв.м</w:t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1,3 кв.м</w:t>
            </w:r>
          </w:p>
          <w:p>
            <w:pPr>
              <w:pStyle w:val="Normal"/>
              <w:ind w:firstLine="708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14,6 кв.м</w:t>
            </w:r>
          </w:p>
          <w:p>
            <w:pPr>
              <w:pStyle w:val="Normal"/>
              <w:ind w:firstLine="708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Cs w:val="20"/>
              </w:rPr>
              <w:t xml:space="preserve">          </w:t>
            </w:r>
            <w:r>
              <w:rPr>
                <w:rFonts w:cs="Times New Roman"/>
                <w:b/>
                <w:szCs w:val="20"/>
              </w:rPr>
              <w:t>12000,0  кв.м</w:t>
            </w:r>
          </w:p>
          <w:p>
            <w:pPr>
              <w:pStyle w:val="Normal"/>
              <w:ind w:firstLine="708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/>
                <w:b/>
                <w:szCs w:val="20"/>
              </w:rPr>
              <w:t>249,0 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7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94433,6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аренда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  </w:t>
            </w:r>
            <w:r>
              <w:rPr>
                <w:rFonts w:cs="Times New Roman"/>
                <w:b/>
                <w:szCs w:val="20"/>
              </w:rPr>
              <w:t>12000 кв.м</w:t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49 кв.м</w:t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  </w:t>
            </w:r>
            <w:r>
              <w:rPr>
                <w:rFonts w:cs="Times New Roman"/>
                <w:b/>
                <w:szCs w:val="20"/>
              </w:rPr>
              <w:t>114,6  кв.м</w:t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 </w:t>
            </w:r>
            <w:r>
              <w:rPr>
                <w:rFonts w:cs="Times New Roman"/>
                <w:b/>
                <w:szCs w:val="20"/>
              </w:rPr>
              <w:t>81,3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ab/>
              <w:t xml:space="preserve">  Россия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Kia Sorento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41. Коробкова Татьяна Рудольфовн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Ведущий специалист юридического отде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80907,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(собственность, 1/2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7, 6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9,1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7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151529,4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½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Садовый участок 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7, 6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9,1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4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Audi А-6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 Peugeot -206</w:t>
            </w:r>
          </w:p>
        </w:tc>
      </w:tr>
      <w:tr>
        <w:trPr>
          <w:trHeight w:val="25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42. Коротченко Наталья Николаевн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64" w:leader="none"/>
              </w:tabs>
              <w:spacing w:lineRule="exact" w:line="274"/>
              <w:ind w:right="-17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отдела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20059,4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Кварти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</w:rPr>
              <w:t>(собственность, 1/2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½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ачный дом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Дач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Земельный участок (собственность, 1/2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Баня (1/2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8,13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0,3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2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0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1387,0 кв.м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693,5 кв.м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  <w:lang w:val="en-US"/>
              </w:rPr>
              <w:t>Honda Civic</w:t>
            </w:r>
            <w:r>
              <w:rPr>
                <w:rFonts w:cs="Times New Roman"/>
                <w:b/>
                <w:szCs w:val="20"/>
              </w:rPr>
              <w:br/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43. Косарева Марина Гавриловн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лавный специалист  сектора планирования и исполнения контрактов отдела закуп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62298,5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2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8,0 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2,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297545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2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  </w:t>
            </w:r>
            <w:r>
              <w:rPr>
                <w:rFonts w:cs="Times New Roman"/>
                <w:b/>
                <w:szCs w:val="20"/>
              </w:rPr>
              <w:t>58,0 кв.м</w:t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   </w:t>
            </w:r>
            <w:r>
              <w:rPr>
                <w:rFonts w:cs="Times New Roman"/>
                <w:b/>
                <w:szCs w:val="20"/>
              </w:rPr>
              <w:t>82,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Kia </w:t>
            </w:r>
            <w:r>
              <w:rPr>
                <w:rFonts w:cs="Times New Roman"/>
                <w:b/>
                <w:szCs w:val="20"/>
                <w:lang w:val="en-US"/>
              </w:rPr>
              <w:t>SLS</w:t>
            </w:r>
            <w:r>
              <w:rPr>
                <w:rFonts w:cs="Times New Roman"/>
                <w:b/>
                <w:szCs w:val="20"/>
              </w:rPr>
              <w:t xml:space="preserve"> (</w:t>
            </w:r>
            <w:r>
              <w:rPr>
                <w:rFonts w:cs="Times New Roman"/>
                <w:b/>
                <w:szCs w:val="20"/>
                <w:lang w:val="en-US"/>
              </w:rPr>
              <w:t>Sportage</w:t>
            </w:r>
            <w:r>
              <w:rPr>
                <w:rFonts w:cs="Times New Roman"/>
                <w:b/>
                <w:szCs w:val="20"/>
              </w:rPr>
              <w:t>)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44. Котова Елена Львовн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отдела физической культуры, спорта и  молодежной полит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1074144,65                  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½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7,8  кв.м</w:t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4,3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1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2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2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4,3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9,9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8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    </w:t>
            </w:r>
            <w:r>
              <w:rPr>
                <w:rFonts w:cs="Times New Roman"/>
                <w:b/>
                <w:szCs w:val="20"/>
              </w:rPr>
              <w:t>45.  Кочнев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Мария  Никола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отдела благоустрой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</w:rPr>
              <w:t>707698,8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9,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8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392151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9,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 имеет</w:t>
            </w:r>
          </w:p>
        </w:tc>
      </w:tr>
      <w:tr>
        <w:trPr>
          <w:trHeight w:val="8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9,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Россия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8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9,4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46. Кудряшова Наталья Павловн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лавный специалист юридического отде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85046,7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5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2,8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4085,4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обственност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8,2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2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3 доли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8,2 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47. Куликова Наталья Юр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аместитель начальника отдела социальной защиты на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99848,4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1/4 доли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9,8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Ford Fiesta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48 . Куницына Марина Григор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лавный специалист отдела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70861,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</w:t>
              <w:br/>
              <w:t>Гараж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>42,8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9,5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0,7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49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20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9,60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0,7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</w:rPr>
              <w:t xml:space="preserve">Легковой автомобиль Mazda </w:t>
            </w:r>
            <w:r>
              <w:rPr>
                <w:rFonts w:cs="Times New Roman"/>
                <w:b/>
                <w:szCs w:val="20"/>
                <w:lang w:val="en-US"/>
              </w:rPr>
              <w:t>Tribut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/>
            </w:pPr>
            <w:r>
              <w:rPr>
                <w:rFonts w:cs="Times New Roman"/>
                <w:b/>
                <w:szCs w:val="20"/>
              </w:rPr>
              <w:t>49. Красильникова Елена Никола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отдела районного хозяй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53620,6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 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00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1,7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9,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Легковой автомобиль </w:t>
            </w:r>
            <w:r>
              <w:rPr>
                <w:rFonts w:cs="Times New Roman"/>
                <w:b/>
                <w:szCs w:val="20"/>
                <w:lang w:val="en-US"/>
              </w:rPr>
              <w:t>Mitsubishi</w:t>
            </w: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  <w:lang w:val="en-US"/>
              </w:rPr>
              <w:t xml:space="preserve">L </w:t>
            </w:r>
            <w:r>
              <w:rPr>
                <w:rFonts w:cs="Times New Roman"/>
                <w:b/>
                <w:szCs w:val="20"/>
              </w:rPr>
              <w:t>200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000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 Комнат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араж 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1,7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2,5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8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ВАЗ 2106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1,7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50. Красникова Марина Валерьевн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специалист 1 категории отдела строительств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58629,8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и, 1/3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ли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9,03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1. Лапшина Наталья Юр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отдела бухгалтерского учета и отчет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741512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адов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00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5,91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5,91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2. Лебедик Надежда  Григор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лавный специалист отдела здравоохран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98458,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4,7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2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94427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4,7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3. Левская Валентина Яковлевн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  отдела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403920,6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/3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2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4,6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7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6,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</w:rPr>
              <w:t>ВАЗ 21103 (находится в угоне с 2002 года)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138116,5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/3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4,6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44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Volvo XC90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4. Литвинов Сергей Юрь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отдела потребительского рын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71811,9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49494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3,7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9,6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 Nissan Пайтфандер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0956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2,1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31,5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0,8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9,6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  <w:lang w:val="en-US"/>
              </w:rPr>
              <w:t>Honda</w:t>
            </w:r>
            <w:r>
              <w:rPr>
                <w:rFonts w:cs="Times New Roman"/>
                <w:b/>
                <w:szCs w:val="20"/>
              </w:rPr>
              <w:t xml:space="preserve"> К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31,5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31,5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5. Лютова Ольга Георги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Главный  специалист отдела строительств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85687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0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7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1347931,3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 1/2 доли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0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Автомобиль 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BMW</w:t>
            </w:r>
            <w:r>
              <w:rPr>
                <w:rFonts w:cs="Times New Roman"/>
                <w:b/>
                <w:szCs w:val="20"/>
              </w:rPr>
              <w:t xml:space="preserve"> 5</w:t>
            </w:r>
            <w:r>
              <w:rPr>
                <w:rFonts w:cs="Times New Roman"/>
                <w:b/>
                <w:szCs w:val="20"/>
                <w:lang w:val="en-US"/>
              </w:rPr>
              <w:t>2</w:t>
            </w:r>
            <w:r>
              <w:rPr>
                <w:rFonts w:cs="Times New Roman"/>
                <w:b/>
                <w:szCs w:val="20"/>
              </w:rPr>
              <w:t>8</w:t>
            </w:r>
            <w:r>
              <w:rPr>
                <w:rFonts w:cs="Times New Roman"/>
                <w:b/>
                <w:szCs w:val="20"/>
                <w:lang w:val="en-US"/>
              </w:rPr>
              <w:t>i</w:t>
            </w:r>
          </w:p>
        </w:tc>
      </w:tr>
      <w:tr>
        <w:trPr>
          <w:trHeight w:val="11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6. Малько Дмитрий Серге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Ведущий специалист  отдела землеполь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47324,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м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 договор аренды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7,12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0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7,8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10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82029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 договор аренды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м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м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7,8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7,12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3,1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7,1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17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7. Манукян Елена Вагашевн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Ведущий специалист отдела районного хозяйств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56853,7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7 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96/970 долей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0,6 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9,6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Автомобиль легковой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Suzuki Grand Vitara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432076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2/7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0/123 долей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адов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0,6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6,5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0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Toyota Camry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АЗель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4/7 доли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0,6 кв.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23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8. Маркова Ольг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икитич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отдела по вопросам законности, правопорядка и безопас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zCs w:val="20"/>
              </w:rPr>
              <w:t>2367061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1/3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1/3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0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0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7,7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62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Mitsubishi</w:t>
            </w: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  <w:lang w:val="en-US"/>
              </w:rPr>
              <w:t xml:space="preserve"> Outlander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9. Махмутов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митрий Георги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пециалист 1 категории сектора жилищно-коммунального хозяйства отдела районного хозяй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523914,2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8,8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Renault Duster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255778,8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8,8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8,8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8,8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0. Михайлов Михаил Андре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пециалист 1 категории отдела закуп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617055,7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7,3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2,2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zCs w:val="20"/>
              </w:rPr>
              <w:t>347844,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2,2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Kia Ricanto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61. Москвин 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Алексей Владимир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сектора по вопросам  расселения аварийного  фонда жилищного отде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17652,9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</w:rPr>
              <w:t>(1/4 доли собственность)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81,3 кв.м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9,8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963,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1/4 доли 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1, 3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1/4 доли 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1, 3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2. Назарова Елена Юрьевн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Ведущий специалист отдела закуп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zCs w:val="20"/>
              </w:rPr>
              <w:t>539997,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  <w:br/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4,3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5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64254,7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омната   в коммунальной квартире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18 кв.м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8,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4,3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3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Skoda Octavia</w:t>
            </w:r>
          </w:p>
        </w:tc>
      </w:tr>
      <w:tr>
        <w:trPr>
          <w:trHeight w:val="51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3. Никоноров  Алексей Владимир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аместитель главы админист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985169,2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00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483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9,4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1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0"/>
              </w:rPr>
              <w:t>Легковой автомоби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0"/>
              </w:rPr>
              <w:t>БМВ 3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0"/>
              </w:rPr>
              <w:t>Легковой автомоби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0"/>
              </w:rPr>
              <w:t>БМВ 72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Легковой автомоби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0"/>
                <w:lang w:val="en-US"/>
              </w:rPr>
              <w:t>CF</w:t>
            </w:r>
            <w:r>
              <w:rPr>
                <w:b/>
                <w:szCs w:val="20"/>
              </w:rPr>
              <w:t xml:space="preserve"> 500</w:t>
            </w:r>
            <w:r>
              <w:rPr>
                <w:b/>
                <w:szCs w:val="20"/>
                <w:lang w:val="en-US"/>
              </w:rPr>
              <w:t>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(в угон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0"/>
              </w:rPr>
              <w:t>Легковой автомоби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0"/>
              </w:rPr>
              <w:t>БМВ 3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0"/>
              </w:rPr>
              <w:t>Легковой автомоби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0"/>
              </w:rPr>
              <w:t xml:space="preserve">Шевроле </w:t>
            </w:r>
            <w:r>
              <w:rPr>
                <w:b/>
                <w:szCs w:val="20"/>
                <w:lang w:val="en-US"/>
              </w:rPr>
              <w:t>TAHOE</w:t>
            </w:r>
            <w:r>
              <w:rPr>
                <w:b/>
                <w:szCs w:val="20"/>
              </w:rPr>
              <w:t xml:space="preserve"> </w:t>
              <w:br/>
              <w:t>(</w:t>
            </w:r>
            <w:r>
              <w:rPr>
                <w:b/>
                <w:szCs w:val="20"/>
                <w:lang w:val="en-US"/>
              </w:rPr>
              <w:t>EK</w:t>
            </w:r>
            <w:r>
              <w:rPr>
                <w:b/>
                <w:szCs w:val="20"/>
              </w:rPr>
              <w:t xml:space="preserve"> 13 </w:t>
            </w:r>
            <w:r>
              <w:rPr>
                <w:b/>
                <w:szCs w:val="20"/>
                <w:lang w:val="en-US"/>
              </w:rPr>
              <w:t>T</w:t>
            </w:r>
            <w:r>
              <w:rPr>
                <w:b/>
                <w:szCs w:val="20"/>
              </w:rPr>
              <w:t>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0"/>
              </w:rPr>
              <w:t>Легковой автомобил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Cs w:val="20"/>
                <w:lang w:val="en-US"/>
              </w:rPr>
              <w:t xml:space="preserve">Audi </w:t>
            </w:r>
            <w:r>
              <w:rPr>
                <w:b/>
                <w:szCs w:val="20"/>
              </w:rPr>
              <w:t>«</w:t>
            </w:r>
            <w:r>
              <w:rPr>
                <w:b/>
                <w:szCs w:val="20"/>
                <w:lang w:val="en-US"/>
              </w:rPr>
              <w:t>Q-</w:t>
            </w:r>
            <w:r>
              <w:rPr>
                <w:b/>
                <w:szCs w:val="20"/>
              </w:rPr>
              <w:t>7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0"/>
              </w:rPr>
              <w:t>Мототранспортное средств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0"/>
              </w:rPr>
              <w:t xml:space="preserve">ЯМАХА </w:t>
            </w:r>
            <w:r>
              <w:rPr>
                <w:b/>
                <w:szCs w:val="20"/>
                <w:lang w:val="en-US"/>
              </w:rPr>
              <w:t>FZ</w:t>
            </w:r>
            <w:r>
              <w:rPr>
                <w:b/>
                <w:szCs w:val="20"/>
              </w:rPr>
              <w:t xml:space="preserve"> 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(в угоне) Мототранспортное средств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0"/>
              </w:rPr>
              <w:t xml:space="preserve">ДУКАТУ </w:t>
              <w:br/>
              <w:t>М 696</w:t>
            </w:r>
          </w:p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Водный транспор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0"/>
              </w:rPr>
              <w:t xml:space="preserve">Катер </w:t>
            </w:r>
            <w:r>
              <w:rPr>
                <w:b/>
                <w:szCs w:val="20"/>
                <w:lang w:val="en-US"/>
              </w:rPr>
              <w:t>Bayliner 285</w:t>
            </w:r>
          </w:p>
        </w:tc>
      </w:tr>
      <w:tr>
        <w:trPr>
          <w:trHeight w:val="12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550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7,3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0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Не имеет</w:t>
            </w:r>
          </w:p>
        </w:tc>
      </w:tr>
      <w:tr>
        <w:trPr>
          <w:trHeight w:val="12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0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4. Никольский Вячеслав Евгень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Главный специалист отдела строительств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15307,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7,5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55,8 кв. 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80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200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0"/>
              </w:rPr>
              <w:t xml:space="preserve">Легковой автомобиль Лада 219000 </w:t>
            </w:r>
            <w:r>
              <w:rPr>
                <w:szCs w:val="20"/>
                <w:lang w:val="en-US"/>
              </w:rPr>
              <w:t>Granta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50426,9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1/3 доли,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3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7,5 кв. 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1, 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Mitsubishi ASX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3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37,5 кв.м 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5. Носова Елена Николаевн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сектора социальной защиты семьи и детства отдела социальной защиты на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zCs w:val="20"/>
              </w:rPr>
              <w:t>858211,9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50,0 кв.м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6,5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6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238362,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6,5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6. Объедкова Наталия Борисовн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лавный специалист  сектора торговли и услуг отдела потребительского рын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979947,60                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  <w:br/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4,8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4,05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65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5,1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3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1662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 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4,05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5,1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65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Audi A6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7. Орлов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дежда Иван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пециалист 1 категории сектора жилищно-коммунального хозяйства отдела районного хозяй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83109,8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1/2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9,7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8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Автомобиль легковой </w:t>
            </w:r>
            <w:r>
              <w:rPr>
                <w:rFonts w:cs="Times New Roman"/>
                <w:b/>
                <w:szCs w:val="20"/>
                <w:lang w:val="en-US"/>
              </w:rPr>
              <w:t>Chewrolet</w:t>
            </w: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  <w:lang w:val="en-US"/>
              </w:rPr>
              <w:t>Lachetti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Nissan</w:t>
            </w: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  <w:lang w:val="en-US"/>
              </w:rPr>
              <w:t>Qasyqai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83262,8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1/3 доли собственност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9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8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8. Павлюшина Людмила Владимировн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сектора по реализации целевых программ по улучшению жилищных условий граждан жилищного отде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zCs w:val="20"/>
              </w:rPr>
              <w:t>82985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 1/2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3,8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40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630503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2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3,8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40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  <w:lang w:val="en-US"/>
              </w:rPr>
              <w:t>Citroen</w:t>
            </w: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  <w:lang w:val="en-US"/>
              </w:rPr>
              <w:t>C</w:t>
            </w:r>
            <w:r>
              <w:rPr>
                <w:rFonts w:cs="Times New Roman"/>
                <w:b/>
                <w:szCs w:val="20"/>
              </w:rPr>
              <w:t xml:space="preserve">3 </w:t>
            </w:r>
            <w:r>
              <w:rPr>
                <w:rFonts w:cs="Times New Roman"/>
                <w:b/>
                <w:szCs w:val="20"/>
                <w:lang w:val="en-US"/>
              </w:rPr>
              <w:t>Picasso</w:t>
            </w:r>
            <w:r>
              <w:rPr>
                <w:rFonts w:cs="Times New Roman"/>
                <w:b/>
                <w:szCs w:val="20"/>
              </w:rPr>
              <w:t xml:space="preserve"> </w:t>
            </w:r>
          </w:p>
        </w:tc>
      </w:tr>
      <w:tr>
        <w:trPr>
          <w:trHeight w:val="5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3,8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40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9. Паромова Ада Валер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пециалист 1 категории сектора экономического разви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1/2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 (1/2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</w:rPr>
              <w:t>Квартира (1/2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1/2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10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19,0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3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4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8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Легковой авомобиль </w:t>
            </w:r>
            <w:r>
              <w:rPr>
                <w:rFonts w:cs="Times New Roman"/>
                <w:b/>
                <w:szCs w:val="20"/>
                <w:lang w:val="en-US"/>
              </w:rPr>
              <w:t>Reno Fluenc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Ford</w:t>
            </w:r>
            <w:r>
              <w:rPr>
                <w:rFonts w:cs="Times New Roman"/>
                <w:b/>
                <w:szCs w:val="20"/>
                <w:lang w:val="en-US"/>
              </w:rPr>
              <w:t xml:space="preserve"> Foku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280324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 (1/2 доли собственность)</w:t>
              <w:br/>
              <w:t>Жилой дом (1/2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 (1/2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1/2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1/2 доли 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100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19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3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4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2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Прицеп ЛАВ-81015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0. Пермякова Людмила Олег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лавный специалист отдела районного хозяй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484572,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1/2 доли 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3,3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Легковой автомобиль Volkswagen </w:t>
            </w:r>
            <w:r>
              <w:rPr>
                <w:rFonts w:cs="Times New Roman"/>
                <w:b/>
                <w:szCs w:val="20"/>
                <w:lang w:val="en-US"/>
              </w:rPr>
              <w:t>Polo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1/2 доли 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3,3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1. Перстнев Леонид Владимир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лавный специалист отдела благоустрой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719907,3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 (17/28 доли 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5,12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Kia Rio</w:t>
            </w:r>
          </w:p>
        </w:tc>
      </w:tr>
      <w:tr>
        <w:trPr>
          <w:trHeight w:val="16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2. Полетаева Татьяна Николаевн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  отдела бухгалтерского учета и отчет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zCs w:val="20"/>
              </w:rPr>
              <w:t>1189193,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2/3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1,4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2,2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335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Chewrolet Cruze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157125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1,4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335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3. Попов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Маргарита Юр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пециалист 1 категории  отдела районного хозяй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473092,2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8,3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17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9,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154887,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8,3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17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9,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15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4. Пухова Ирина Вячеслав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 сектора торговли отдела потребительского рын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zCs w:val="20"/>
              </w:rPr>
              <w:t>600,0 кв.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2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8,9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5,9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34,5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4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Nissan Murano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45165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34,5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34,5 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5. Рахматуллин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афаиль Загидулл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сектора дежурной служб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488074,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20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7,3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8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Hyundai </w:t>
            </w:r>
            <w:r>
              <w:rPr>
                <w:rFonts w:cs="Times New Roman"/>
                <w:b/>
                <w:szCs w:val="20"/>
                <w:lang w:val="en-US"/>
              </w:rPr>
              <w:t>SFNTE FE</w:t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</w:rPr>
              <w:t>148556,3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77,3 кв.м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18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76. Родионова 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ита Васил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Начальник отдела по вопросам государственной службы и кадров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462772,8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адов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 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под гараж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 (собственность в стадии разрушения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1200 кв.м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4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8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8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486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7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7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91752,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  <w:br/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под гараж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адов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 (пользование в стадии разрушения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4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8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8,0 к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200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486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7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NISSAN</w:t>
            </w: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  <w:lang w:val="en-US"/>
              </w:rPr>
              <w:t>TIDA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7. Русецкая Татьяна Александровн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сектора социального развития отдела социальной защиты на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zCs w:val="20"/>
              </w:rPr>
              <w:t>889034,3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 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2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адовый участок 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1,1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0,7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06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7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2 доли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0,7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7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8. Савелов Олег Геннадь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аместитель главы админист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1086690,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</w:rPr>
              <w:t>(собственность</w:t>
              <w:br/>
              <w:t>1/3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5,6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20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6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Mazda  </w:t>
            </w:r>
            <w:r>
              <w:rPr>
                <w:rFonts w:cs="Times New Roman"/>
                <w:b/>
                <w:szCs w:val="20"/>
                <w:lang w:val="en-US"/>
              </w:rPr>
              <w:t>CX</w:t>
            </w:r>
            <w:r>
              <w:rPr>
                <w:rFonts w:cs="Times New Roman"/>
                <w:b/>
                <w:szCs w:val="20"/>
              </w:rPr>
              <w:t>-7</w:t>
            </w:r>
          </w:p>
        </w:tc>
      </w:tr>
      <w:tr>
        <w:trPr>
          <w:trHeight w:val="21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2/3 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20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6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332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2,8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5,6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9. Сенченкова Ирина Владимировн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лавный специалист отдела землеполь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zCs w:val="20"/>
              </w:rPr>
              <w:t>732956,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1,3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0,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1644437,6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1/3 доли собственност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1,9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0,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Ford Focus.</w:t>
              <w:br/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0. Сеничева Анна Александ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лавный специалист  отдела землеполь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927109,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1/2 доли  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9,1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1301323,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1/2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9,1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0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Hyundai  </w:t>
            </w:r>
            <w:r>
              <w:rPr>
                <w:rFonts w:cs="Times New Roman"/>
                <w:b/>
                <w:szCs w:val="20"/>
                <w:lang w:val="en-US"/>
              </w:rPr>
              <w:t>IX</w:t>
            </w:r>
            <w:r>
              <w:rPr>
                <w:rFonts w:cs="Times New Roman"/>
                <w:b/>
                <w:szCs w:val="20"/>
              </w:rPr>
              <w:t xml:space="preserve"> 35 </w:t>
            </w:r>
            <w:r>
              <w:rPr>
                <w:rFonts w:cs="Times New Roman"/>
                <w:b/>
                <w:szCs w:val="20"/>
                <w:lang w:val="en-US"/>
              </w:rPr>
              <w:t>GLS</w:t>
            </w: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Times New Roman"/>
                <w:b/>
                <w:szCs w:val="20"/>
                <w:lang w:val="en-US"/>
              </w:rPr>
              <w:t>AT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9,1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9,1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10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1. Семенова Людмила Анатол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лавный специалист  сектора экономического разви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78409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4/64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омната (пользование 15/64 доли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4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5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10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42385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5/64 доли 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 1/5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4/5 доли 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омната (14/64 доли 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5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1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4,9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4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10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2. Сибиренкова Наталья Викторовн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юридического отде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zCs w:val="20"/>
              </w:rPr>
              <w:t>1175009,3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8, 8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02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Nissan Micro</w:t>
            </w:r>
          </w:p>
        </w:tc>
      </w:tr>
      <w:tr>
        <w:trPr>
          <w:trHeight w:val="10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41962,6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8,8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Volkswagen Tiguan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3. Синитенко Мария Александ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пециалист 1 категории отдела землеполь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54312,6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2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4. Складчиков Валерий Никола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аместитель глав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админист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900827,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1/4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3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8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96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65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1/4 доли 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8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Kia </w:t>
            </w:r>
            <w:r>
              <w:rPr>
                <w:rFonts w:cs="Times New Roman"/>
                <w:b/>
                <w:szCs w:val="20"/>
                <w:lang w:val="en-US"/>
              </w:rPr>
              <w:t>Sportage</w:t>
            </w:r>
          </w:p>
        </w:tc>
      </w:tr>
      <w:tr>
        <w:trPr>
          <w:trHeight w:val="10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5.  Сметанина Людмила Викто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пециалист 1 категории юридического отде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pacing w:val="-2"/>
                <w:szCs w:val="20"/>
              </w:rPr>
              <w:t>528409,0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</w:t>
              <w:br/>
              <w:t xml:space="preserve"> 1/5 доля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6,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6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82015,4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6,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12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6. Соколовская Елена Владими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лавный специалист отдела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91172,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1/5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6,3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8,7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9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ahoma" w:hAnsi="Tahoma"/>
                <w:b/>
                <w:sz w:val="16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 (1/5 доли собственности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6,3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8,7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ahoma" w:hAnsi="Tahoma"/>
                <w:b/>
                <w:sz w:val="16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ahoma" w:hAnsi="Tahoma"/>
                <w:b/>
                <w:sz w:val="16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ahoma" w:hAnsi="Tahoma"/>
                <w:b/>
                <w:sz w:val="16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ahoma" w:hAnsi="Tahoma"/>
                <w:b/>
                <w:sz w:val="16"/>
                <w:szCs w:val="20"/>
              </w:rPr>
              <w:t>Не имеет</w:t>
            </w:r>
          </w:p>
        </w:tc>
      </w:tr>
      <w:tr>
        <w:trPr>
          <w:trHeight w:val="21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7. Стриж Елена Дмитриевн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Главный специалист отдела закуп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pacing w:val="-2"/>
                <w:szCs w:val="20"/>
              </w:rPr>
            </w:pPr>
            <w:r>
              <w:rPr>
                <w:rFonts w:cs="Times New Roman"/>
                <w:b/>
                <w:szCs w:val="20"/>
              </w:rPr>
              <w:t>804580,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, 1/4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4,4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7,3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6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0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57486,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0,0 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8. Тавед Огьга  Арон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аместитель начальника жилищного отде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65744,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40/56 долей 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0,7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89. Тимонина Анна Александ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Ведущий специалист сектора экономического развития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936158,14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4,8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0. Титова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Ольга Александ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пециалист  1 категории юридического отде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04296,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2,9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</w:rPr>
              <w:t xml:space="preserve">Легковой автомобиль Hyundai </w:t>
            </w:r>
            <w:r>
              <w:rPr>
                <w:rFonts w:cs="Times New Roman"/>
                <w:b/>
                <w:szCs w:val="20"/>
                <w:lang w:val="en-US"/>
              </w:rPr>
              <w:t xml:space="preserve"> IX</w:t>
            </w:r>
            <w:r>
              <w:rPr>
                <w:rFonts w:cs="Times New Roman"/>
                <w:b/>
                <w:szCs w:val="20"/>
              </w:rPr>
              <w:t xml:space="preserve"> 35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45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1/3 доли 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2,9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 xml:space="preserve">Hyundai  </w:t>
            </w:r>
            <w:r>
              <w:rPr>
                <w:rFonts w:cs="Times New Roman"/>
                <w:b/>
                <w:szCs w:val="20"/>
                <w:lang w:val="en-US"/>
              </w:rPr>
              <w:t>Elantra</w:t>
            </w:r>
            <w:r>
              <w:rPr>
                <w:rFonts w:cs="Times New Roman"/>
                <w:b/>
                <w:szCs w:val="20"/>
              </w:rPr>
              <w:t xml:space="preserve"> (продана 10.10.2013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 ВАЗ-21154 (в угоне с 2007 года)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1. Фролова Екатерина Борис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пециалист 1 категории сектора по реализации целевых программ по улучшению жилищных условий граждан жилищного отдел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72882,8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2/3 доли 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5,4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2. Форсюк Юлия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Владими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пециалист 1 категории  сектора жилищно-коммунального хозяйства отдела районного хозяй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528649,22     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1/2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6,9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62,4 кв.м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69592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                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3,1 к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2,4 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6,1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Volkswagen Golf</w:t>
            </w:r>
          </w:p>
        </w:tc>
      </w:tr>
      <w:tr>
        <w:trPr>
          <w:trHeight w:val="11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56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1/2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6,9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2,4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3. Хаткевич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Евгений Василь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Ведущий специалист сектора жилищно-коммунального хозяйства отдела районного хозяй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80791,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Частный дом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02,7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Volkswagen Polo Sedan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Моторная лодка «Фрегат М290»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675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/2  часть жилого дом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Частны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28,9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02,7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0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8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0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8,0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Частны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02,7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4. Шашорин Александр Серге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ачальник сектора торговли и услуг отдела потребительского рын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397979,4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1/3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 общедолева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ач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1,6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3,9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09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9,01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22402,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собственность общедолева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Дач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609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4,7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3,9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9,01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  <w:lang w:val="en-US"/>
              </w:rPr>
              <w:t>Kia Ceed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5. Щербаков Антон Владимир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пециалист 1 категории сектора торговли отдела потребительского рын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10834,7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Жилой дом (1/3 доля собственност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106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8,6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0"/>
              </w:rPr>
              <w:t>Легковой</w:t>
            </w:r>
            <w:r>
              <w:rPr>
                <w:rFonts w:cs="Times New Roman"/>
                <w:b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szCs w:val="20"/>
              </w:rPr>
              <w:t>автомобиль</w:t>
            </w:r>
            <w:r>
              <w:rPr>
                <w:rFonts w:cs="Times New Roman"/>
                <w:b/>
                <w:szCs w:val="20"/>
                <w:lang w:val="en-US"/>
              </w:rPr>
              <w:t xml:space="preserve"> Honda Accord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/>
                <w:b/>
                <w:szCs w:val="20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41218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1/3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 (пользование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71,8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38,6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96. Ярова Татьяна Юр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64" w:leader="none"/>
              </w:tabs>
              <w:spacing w:lineRule="exact" w:line="274"/>
              <w:ind w:right="-17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Специалист 1 категории отдела здравоохран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549051,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(собственнос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45,2 кв.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0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12:00Z</dcterms:created>
  <dc:creator>Приморский район</dc:creator>
  <dc:description/>
  <cp:keywords/>
  <dc:language>en-US</dc:language>
  <cp:lastModifiedBy>user</cp:lastModifiedBy>
  <cp:lastPrinted>2013-06-28T12:44:00Z</cp:lastPrinted>
  <dcterms:modified xsi:type="dcterms:W3CDTF">2014-05-22T13:33:00Z</dcterms:modified>
  <cp:revision>3</cp:revision>
  <dc:subject/>
  <dc:title>Сведения о доходах, об имуществе и обязательствах имущественного характера</dc:title>
</cp:coreProperties>
</file>