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начальника отдела имущественных отношений Комитета по управлению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м имуществом Администрации города Климовска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стомина Евгения Васильевич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го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73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мин Евгений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7082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tLeast" w:line="300" w:before="0" w:after="12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50000"/>
                <w:shd w:fill="FFFFFF" w:val="clear"/>
              </w:rPr>
              <w:t>Renault Megan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4745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03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12T07:09:00Z</dcterms:modified>
  <cp:revision>3</cp:revision>
  <dc:subject/>
  <dc:title>Сведения о доходах, имуществе и обязательствах имущественного характера </dc:title>
</cp:coreProperties>
</file>