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чальника отдела земельных отношений Комитета по управлению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муниципальным имуществом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номарёвой Елены Геннадье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ёва Еле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81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Volkswagen P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06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6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23:00Z</dcterms:modified>
  <cp:revision>7</cp:revision>
  <dc:subject/>
  <dc:title>Сведения о доходах, имуществе и обязательствах имущественного характера </dc:title>
</cp:coreProperties>
</file>