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местителя начальника Комитета по управлению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муниципальным имуществом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авыдовой Наталии Венедикт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выдова Наталия Венедикт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657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5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522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Kia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7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2T07:38:00Z</dcterms:modified>
  <cp:revision>3</cp:revision>
  <dc:subject/>
  <dc:title>Сведения о доходах, имуществе и обязательствах имущественного характера </dc:title>
</cp:coreProperties>
</file>