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чальника Отдела по культуре, спорту и работе с молодежью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Шабановой Олены Владимировн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20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банова Олена Владими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171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: 66,30;</w:t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1/3 = 2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423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14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12T12:27:00Z</dcterms:modified>
  <cp:revision>8</cp:revision>
  <dc:subject/>
  <dc:title>Сведения о доходах, имуществе и обязательствах имущественного характера </dc:title>
</cp:coreProperties>
</file>