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седателя Комитета по управлению муниципальным имуществом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кки Эмиля Еруслано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ки Эмиль Ерусл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31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Ford Focus –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200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служебная (социальный най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2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08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06:25:00Z</dcterms:modified>
  <cp:revision>4</cp:revision>
  <dc:subject/>
  <dc:title>Сведения о доходах, имуществе и обязательствах имущественного характера </dc:title>
</cp:coreProperties>
</file>