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 xml:space="preserve">первого заместителя Главы Администрации города Климовск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алинкина Сергея Анатольевич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членов его семьи на 01.01. 201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980"/>
        <w:gridCol w:w="1620"/>
        <w:gridCol w:w="1984"/>
        <w:gridCol w:w="1976"/>
        <w:gridCol w:w="1984"/>
        <w:gridCol w:w="1386"/>
        <w:gridCol w:w="126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кларирован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за 2012 г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ж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(кв.м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на располо-жения</w:t>
            </w:r>
          </w:p>
        </w:tc>
      </w:tr>
      <w:tr>
        <w:trPr>
          <w:trHeight w:val="1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кин Сергей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3 033 - 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5 769 -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Tiguan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вартира (обременена ипотекой в силу зак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253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5:00Z</dcterms:created>
  <dc:creator>Patrushev</dc:creator>
  <dc:description/>
  <cp:keywords/>
  <dc:language>en-US</dc:language>
  <cp:lastModifiedBy>nico f.</cp:lastModifiedBy>
  <cp:lastPrinted>2012-08-07T11:58:00Z</cp:lastPrinted>
  <dcterms:modified xsi:type="dcterms:W3CDTF">2014-05-14T08:30:00Z</dcterms:modified>
  <cp:revision>6</cp:revision>
  <dc:subject/>
  <dc:title>Сведения о доходах, имуществе и обязательствах имущественного характера </dc:title>
</cp:coreProperties>
</file>