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городского округа Коломна  за период  с 01 января 2013 г по 31 декабря 2013 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нов Александр Вячеславович, директор МБУ ФК «Коломна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00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70,9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таная 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Элантр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яков Андрей Александрович, директор МБУ СК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Тус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60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таев Евгений Сергеевич, директор</w:t>
            </w:r>
            <w:r>
              <w:rPr/>
              <w:t xml:space="preserve"> </w:t>
            </w:r>
            <w:r>
              <w:rPr>
                <w:b/>
              </w:rPr>
              <w:t>МБУ СТК «Экстри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4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4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ЗАЗ-9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та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C-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ков Аркадий Александрович, директор МБУ СК «О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ужник Александр Витальевич, и.о. директора МБУ СК «Колом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8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таная квартира (2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-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комнтаная квартира (2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рин Александр Александрович, директор МБОУ ДОД СДЮСШОР по зимни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1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иев Александр Александрович, директор МБУ Тренировочный центр «Планета-спор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Падж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иримов Виктор Викторович, директор МБОУ ДОД СДЮСШОР по академической греб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21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8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 кайен</w:t>
            </w:r>
          </w:p>
          <w:p>
            <w:pPr>
              <w:pStyle w:val="Normal"/>
              <w:rPr/>
            </w:pPr>
            <w:r>
              <w:rPr/>
              <w:t>Лексус РХ 300</w:t>
            </w:r>
          </w:p>
          <w:p>
            <w:pPr>
              <w:pStyle w:val="Normal"/>
              <w:rPr/>
            </w:pPr>
            <w:r>
              <w:rPr/>
              <w:t>Ниссан цефир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-с BRP-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тым Александр Павлович, директор МБОУ ДОД ДЮСШ по футболу «Виктор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0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та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тров Виталий Валентинович, директор МБУ ВИСКК «Коломенский крем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45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5-ти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ычева Татьяна Ивановна, директор МБОУ ДОД СДЮСШОР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17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2-хкомнта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4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н Наталья Евгеньевна, директор МБУ ДОЛ «Лесная 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5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гунова Ольга Евгеньевна, директор МБУ ДОЛ «Орле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5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8, </w:t>
            </w:r>
          </w:p>
          <w:p>
            <w:pPr>
              <w:pStyle w:val="Normal"/>
              <w:rPr/>
            </w:pPr>
            <w:r>
              <w:rPr/>
              <w:t xml:space="preserve">Ниссан Тиида, </w:t>
            </w:r>
          </w:p>
          <w:p>
            <w:pPr>
              <w:pStyle w:val="Normal"/>
              <w:rPr/>
            </w:pPr>
            <w:r>
              <w:rPr/>
              <w:t>Джип Че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шков Виктор Геннадьевич, директор МБУ СК «Щуро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45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Аут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36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 Андрей Валерьянович, директор МБОУ ДОД СДЮСШОР «Комета» по конькобежному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45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6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ов Олег Алексеевич, директор МБОУ ДОД КДЮСШ по спортивным и прикладным единобор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4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а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еев Сергей Альбертович, директор МБОУ ДОД КДЮСШ «Оптими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0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Авенс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3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(1/2 доли) </w:t>
            </w:r>
          </w:p>
          <w:p>
            <w:pPr>
              <w:pStyle w:val="Normal"/>
              <w:rPr/>
            </w:pPr>
            <w:r>
              <w:rPr/>
              <w:t>3-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рявцева Ульяна Александровна, директор МБУ МСК «Лиде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6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8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лиева Виталина Павловна, директор МБУ ФОК инвалидов по слуху г.о. 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8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ва Екатерина Юрьевна, директор МКУ «Спортивный учебно-методический цент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9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Паджеро М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тная квартира (1/2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ва Татьяна Михайловна, директор МБОУ ДОД СДЮСШОР по игровы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100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влова Наталья Владимировна, директор МБОУ ДОД СДЮСШОР по легкой атле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92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2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урица Александр Николаевич, генеральный директор МБУ Конькобежный центр «Колом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60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Пр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бошкин Георг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Дачный дом 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Премь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ярченков Андрей Викторович, директор МБУ «Спортивно-стрелковый комп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11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впак Игорь Васильевич, директор МБУ «Коломенский шахматный клуб имени Анатолия Карпо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3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Тукс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жутов Юрий Андреевич, директор МБОУ ДОД ДЮСШ по греко-римской борь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5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Акцент</w:t>
            </w:r>
          </w:p>
          <w:p>
            <w:pPr>
              <w:pStyle w:val="Normal"/>
              <w:rPr/>
            </w:pPr>
            <w:r>
              <w:rPr/>
              <w:t>Фольксваген Туран</w:t>
            </w:r>
          </w:p>
          <w:p>
            <w:pPr>
              <w:pStyle w:val="Normal"/>
              <w:rPr/>
            </w:pPr>
            <w:r>
              <w:rPr/>
              <w:t>Фольксваген Тигу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4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асийчук Наталья Анатольевна, руководитель МКУ «Централизованная бухгалтерия учреждений физической культуры и спорта городского округа Колом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7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яева Любовь Федоровна, директор МБУ ДОЛ «Со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8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 Ме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зоненков Александр Владимирович, МБУ ДОЛ «Солнечный»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5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207,</w:t>
            </w:r>
          </w:p>
          <w:p>
            <w:pPr>
              <w:pStyle w:val="Normal"/>
              <w:rPr/>
            </w:pPr>
            <w:r>
              <w:rPr/>
              <w:t>Пежо 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2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4:00Z</dcterms:created>
  <dc:creator>Lapshova</dc:creator>
  <dc:description/>
  <dc:language>en-US</dc:language>
  <cp:lastModifiedBy>Печенина Е.Н..</cp:lastModifiedBy>
  <cp:lastPrinted>2014-05-14T13:25:00Z</cp:lastPrinted>
  <dcterms:modified xsi:type="dcterms:W3CDTF">2014-05-15T10:04:00Z</dcterms:modified>
  <cp:revision>2</cp:revision>
  <dc:subject/>
  <dc:title/>
</cp:coreProperties>
</file>