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должностных лиц Контрольно-счётной палаты городского округа Коломна  за период  с 01 января 2013г. по 31 декабря 2013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126"/>
        <w:gridCol w:w="1134"/>
        <w:gridCol w:w="1418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СИЕ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8 128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ча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нтрольно-счётной палаты городского 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ЖАН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3 216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лина Юрье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нтрольно-счётно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ы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1 657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ВАЗ-2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ЕНО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рина Михайл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контрольно-счётной палаты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 63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ьюжен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ВТ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7:00Z</dcterms:created>
  <dc:creator>Lapshova</dc:creator>
  <dc:description/>
  <dc:language>en-US</dc:language>
  <cp:lastModifiedBy>Печенина Е.Н..</cp:lastModifiedBy>
  <dcterms:modified xsi:type="dcterms:W3CDTF">2014-05-07T06:17:00Z</dcterms:modified>
  <cp:revision>4</cp:revision>
  <dc:subject/>
  <dc:title/>
</cp:coreProperties>
</file>