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городского округа Коломна  за период  с 01 января 2012 г по 31 декабря 2012 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нов Александр Вячеславович, директор МБУ ФК «Коломна»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 476,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 Шанс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01,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Элант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яков Андрей Александрович, директор МБУ СК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3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ая квартира</w:t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Тус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6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таев Евгений Сергеевич, директор</w:t>
            </w:r>
            <w:r>
              <w:rPr/>
              <w:t xml:space="preserve"> </w:t>
            </w:r>
            <w:r>
              <w:rPr>
                <w:b/>
              </w:rPr>
              <w:t>МБУ СТК «Экстри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62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,4</w:t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-V</w:t>
            </w:r>
          </w:p>
          <w:p>
            <w:pPr>
              <w:pStyle w:val="Normal"/>
              <w:rPr/>
            </w:pPr>
            <w:r>
              <w:rPr/>
              <w:t>Тойота ЛендКруз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ов Аркадий Александрович, директор МБУ СК «О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8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9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ьтюков Валерий Владимирович, директор МБУ СК «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768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с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рин Александр Александрович, директор МБОУ ДОД СДЮСШОР по зимни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4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2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(1,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иев Александр Александрович, директор МБУ Тренировочный центр «Планета-спо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 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Падж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тиримов Виктор Викторович, директор МБОУ ДОД СДЮСШОР по академической греб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 90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8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 кайен</w:t>
            </w:r>
          </w:p>
          <w:p>
            <w:pPr>
              <w:pStyle w:val="Normal"/>
              <w:rPr/>
            </w:pPr>
            <w:r>
              <w:rPr/>
              <w:t>Лексус РХ 300</w:t>
            </w:r>
          </w:p>
          <w:p>
            <w:pPr>
              <w:pStyle w:val="Normal"/>
              <w:rPr/>
            </w:pPr>
            <w:r>
              <w:rPr/>
              <w:t>Ниссан цефиро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-с BRP-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тым Александр Павлович, директор МБОУ ДОД ДЮСШ по футболу «Виктор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8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тров Виталий Валентинович, директор МБУ ВИСКК «Коломенский крем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40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5-ти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лычева Татьяна Ивановна, директор МБОУ ДОД СДЮСШОР «Авангар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4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2-хкомнта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466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ан Наталья Евгеньевна, директор МБУ ДОЛ «Лесная 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6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гунова Ольга Евгеньевна, директор МБУ ДОЛ «Орле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6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8, </w:t>
            </w:r>
          </w:p>
          <w:p>
            <w:pPr>
              <w:pStyle w:val="Normal"/>
              <w:rPr/>
            </w:pPr>
            <w:r>
              <w:rPr/>
              <w:t xml:space="preserve">Ниссан Тиида, </w:t>
            </w:r>
          </w:p>
          <w:p>
            <w:pPr>
              <w:pStyle w:val="Normal"/>
              <w:rPr/>
            </w:pPr>
            <w:r>
              <w:rPr/>
              <w:t>Джип Че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ушков Виктор Геннадьевич, директор МБУ СК «Щуро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98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Альмера Класс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73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 Андрей Валерьянович, директор МБОУ ДОД СДЮСШОР «Комета» по конькобежному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72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7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ов Олег Алексеевич, директор МБОУ ДОД КДЮСШ по спортивным и прикладным единобор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0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68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а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еев Сергей Альбертович, директор МБОУ ДОД КДЮСШ «Оптими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8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венс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81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Жилой дом (1/2 доли) </w:t>
            </w:r>
          </w:p>
          <w:p>
            <w:pPr>
              <w:pStyle w:val="Normal"/>
              <w:rPr/>
            </w:pPr>
            <w:r>
              <w:rPr/>
              <w:t>3-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дрявцева Ульяна Александровна, директор МБУ МСК «Лиде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4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8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прице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енков Михаил Владимирович, директор МБУ ФОК инвалидов по слуху г.о. Колом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8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3-х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Раф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49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ва Екатерина Юрьевна, директор МКУ «Спортивный учебно-методический центр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56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Паджеро М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781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тная квартира (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нева Татьяна Михайловна, директор МБОУ ДОД СДЮСШОР по игровы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58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 100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жо 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влова Наталья Владимировна, директор МБОУ ДОД СДЮСШОР по легкой атлет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145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56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урица Александр Николаевич, генеральный директор МБУ Конькобежный центр «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4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П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7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Кале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бьева Елена Валентиновна, директор МБОУ ДОД ДЮСШ «Мете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 доли)</w:t>
            </w:r>
          </w:p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ярченков Андрей Викторович, директор МБУ «Спортивно-стрелковый комплек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19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 Шев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6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жутов Юрий Андреевич, директор МБОУ ДОД ДЮСШ по греко-римской бор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Акцент</w:t>
            </w:r>
          </w:p>
          <w:p>
            <w:pPr>
              <w:pStyle w:val="Normal"/>
              <w:rPr/>
            </w:pPr>
            <w:r>
              <w:rPr/>
              <w:t>Фольксваген Ту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впак Игорь Васильевич, директор МБУ «Коломенский шахматный клуб имени Анатолия Карпо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Тукс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асийчук Наталья Анатольевна, руководитель МКУ «Централизованная бухгалтерия учреждений физической культуры и спорта городского округа Колом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ляева Любовь Федоровна, директор МБУ ДОЛ «Соко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9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о Ме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а Маргарита Николаевна, и.о. директора МБУ ДОЛ «Солнеч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94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9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3:00Z</dcterms:created>
  <dc:creator>Lapshova</dc:creator>
  <dc:description/>
  <dc:language>en-US</dc:language>
  <cp:lastModifiedBy>Печенина Е.Н..</cp:lastModifiedBy>
  <dcterms:modified xsi:type="dcterms:W3CDTF">2013-05-15T06:53:00Z</dcterms:modified>
  <cp:revision>2</cp:revision>
  <dc:subject/>
  <dc:title/>
</cp:coreProperties>
</file>