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360" w:hanging="864"/>
        <w:jc w:val="center"/>
        <w:rPr>
          <w:sz w:val="20"/>
        </w:rPr>
      </w:pPr>
      <w:r>
        <w:rPr>
          <w:rFonts w:cs="Times New Roman"/>
          <w:sz w:val="20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учреждений, подведомственных Управлению образования и членов их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по 31 декабря 2012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2"/>
        <w:gridCol w:w="3120"/>
        <w:gridCol w:w="1106"/>
        <w:gridCol w:w="1560"/>
        <w:gridCol w:w="1560"/>
        <w:gridCol w:w="1714"/>
        <w:gridCol w:w="1020"/>
        <w:gridCol w:w="15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Ирина Викторовна, директор</w:t>
            </w:r>
          </w:p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632,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ов Александр</w:t>
            </w:r>
          </w:p>
          <w:p>
            <w:pPr>
              <w:pStyle w:val="Normal"/>
              <w:rPr/>
            </w:pPr>
            <w:r>
              <w:rPr/>
              <w:t>Ахсарбекович, директор МБОУ гимназия № 2 «Квантор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069,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ая Людмила Васильевна, директор МБОУ ООШ № 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578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я в праве ¼</w:t>
            </w:r>
          </w:p>
          <w:p>
            <w:pPr>
              <w:pStyle w:val="Normal"/>
              <w:rPr/>
            </w:pPr>
            <w:r>
              <w:rPr/>
              <w:t>Жилой дом, доля в праве 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щенко Татьяна</w:t>
            </w:r>
          </w:p>
          <w:p>
            <w:pPr>
              <w:pStyle w:val="Normal"/>
              <w:rPr/>
            </w:pPr>
            <w:r>
              <w:rPr/>
              <w:t>Владимировна, директор МБОУ лицей № 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972,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06,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 Елена Викторовна, директор МБОУ СОШ № 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898,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2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оля в праве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Сергей Владимирович, директор МБОУ  гимназия № 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42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Торговое 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jc w:val="center"/>
              <w:rPr/>
            </w:pPr>
            <w:r>
              <w:rPr/>
              <w:t>3961</w:t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цваген Кадди Комби Лай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92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в Михаил Михайлович, директор МБОУ  гимназия № 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690,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троен </w:t>
            </w:r>
          </w:p>
          <w:p>
            <w:pPr>
              <w:pStyle w:val="Normal"/>
              <w:jc w:val="center"/>
              <w:rPr/>
            </w:pPr>
            <w:r>
              <w:rPr/>
              <w:t>Пикассо С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00,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нин Иван Иванович, директор МБОУ  СОШ № 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46,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380,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а Ольга Леонидовна, директор МБОУ  СОШ № 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793,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доля в праве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доля в праве 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32,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½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ой Олег Владимирович, директор</w:t>
            </w:r>
          </w:p>
          <w:p>
            <w:pPr>
              <w:pStyle w:val="Normal"/>
              <w:rPr/>
            </w:pPr>
            <w:r>
              <w:rPr/>
              <w:t>МБОУ  СОШ № 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548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Ярис,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4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Евгений Владимирович, директор МБОУ  СОШ № 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5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 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568,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Альмера классик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ая Елена Валентиновна, директор МБОУ СОШ №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147,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Елена Николаевна, директор МБОУ СОШ № 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305,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Елена Евгеньевна, директор</w:t>
            </w:r>
          </w:p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239,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660,0</w:t>
            </w:r>
            <w:r>
              <w:rPr>
                <w:lang w:val="en-US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 Татьяна Григорьевна, директор МБОУ СОШ №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6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а Ольга Викторовна, директор МБОУ СОШ № 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126,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ро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 Ирина Владимировна, директор МБОУ СОШ №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618,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строение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 «Шанс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929,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янова Галина Николаевна, директор</w:t>
            </w:r>
          </w:p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085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496,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 - </w:t>
            </w:r>
            <w:r>
              <w:rPr>
                <w:lang w:val="en-US"/>
              </w:rPr>
              <w:t>Trai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ский Леонид Иванович, директор МБОУ СОШ № 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27,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 21-26 «ОДА»,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,</w:t>
            </w:r>
          </w:p>
          <w:p>
            <w:pPr>
              <w:pStyle w:val="Normal"/>
              <w:jc w:val="center"/>
              <w:rPr/>
            </w:pPr>
            <w:r>
              <w:rPr/>
              <w:t>Мотоцикл М-103 «Минск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78,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чук  Анжела Николаевна, директор МБОУ СОШ № 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250,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я в праве½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 объекта незавершенного строительс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а Ольга Алексеевна, директор МБОУ СОШ № 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428,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Игорь Николаевич, директор МБОУ ОСШ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32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ер Т-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052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Montere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хова Надежда Владимировна, директор МБС(К)ОУ нач. школа-детский сад 5,7 вида «Аленький цветочек»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160,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м, совместная собственно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ивроле Лачетт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льская Надежда Викторовна, директор МБОУ нач. школа-детский сад №40 «Солыш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62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шкина Наталья Владимировна, директор МКС(К)ОУ школа-интернат №19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821,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Кроне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</w:t>
            </w:r>
            <w:r>
              <w:rPr/>
              <w:t xml:space="preserve"> сын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1,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а Елена Игоревна, директор МКСКОУ шк. «Надежд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iger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Инна Николаевна, директор МБДОУ ЦРР № 1 «Муравей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4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М</w:t>
            </w:r>
            <w:r>
              <w:rPr>
                <w:lang w:val="en-US"/>
              </w:rPr>
              <w:t>W</w:t>
            </w:r>
            <w:r>
              <w:rPr/>
              <w:t xml:space="preserve"> 1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767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деева Луиза Абдуллаевна, заведующая МБДОУ №2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66,5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475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>МАЗ 53362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Элина Владимировна, заведующая МБДОУ №3 «Ладуш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60,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ская Наталия Анатольевна, директор МБДОУ ЦРР – детский сад №4 «Веснуш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97,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84,5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1/5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идия Павловна, заведующая МБДОУ №5 «Чебура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241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Tigg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Марина Николаевна, заведующая МБДОУ №6 «Ёлоч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40,3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Квартира, доля в праве 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кач Вера Михайловна, заведующая МБДОУ №7 «Рос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77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жо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3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Ольга Анатольевна,</w:t>
            </w:r>
          </w:p>
          <w:p>
            <w:pPr>
              <w:pStyle w:val="Normal"/>
              <w:rPr/>
            </w:pPr>
            <w:r>
              <w:rPr/>
              <w:t xml:space="preserve">заведующая МБДОУ №8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61,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74,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ов Виктор Григорьевич, заведующий МБДОУ №9 «Ромаш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104,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Г</w:t>
            </w:r>
            <w:r>
              <w:rPr/>
              <w:t>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53,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Людмила Алексеевна, заведующая МБДОУ №11  «Мал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92,2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 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ева Людмила Сергеевна, заведующая МБДОУ №12  «Пчёл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00,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616,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а Лора Борисовна, заведующая МБДОУ №14  «Дельфиня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55,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Нина Николаевна,  заведующая МБДОУ №15  «Светляч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08,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Васильевна, заведующая МБДОУ №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106,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04,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ай Санта </w:t>
            </w:r>
            <w:r>
              <w:rPr>
                <w:lang w:val="en-US"/>
              </w:rPr>
              <w:t>F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а  Алла Анатольевна, заведующая МБДОУ №18 «С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155,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а  Елена Григорьевна, заведующая МБДОУ №21«Кал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232,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85,4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хова  Татьяна Яковлевна, директор МБДОУ ЦРР - детский сад  №24 «Белоч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311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655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Мария Анатольевна, директор МБДОУ ЦРР - детский сад  №26 «Роднич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10,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</w:t>
            </w:r>
            <w:r>
              <w:rPr>
                <w:lang w:val="en-US"/>
              </w:rPr>
              <w:t>rcades – Benz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штан Ольга Константиновна, заведующая МБДОУ № 28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425,5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а Ирина Николаевна, заведующая МБДОУ №31 «Жемчуж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56,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1/3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itsubishi Carisma HB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а Татьяна Ивановна, директор МБДОУ ЦРР - детский сад  №37 «Золотой ключи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262,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2666,98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ушина Любовь Евгеньевна, заведующая МБДОУ№38 «Соловуш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881,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я в праве  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Жилой дом, доля в праве 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jc w:val="center"/>
              <w:rPr/>
            </w:pPr>
            <w:r>
              <w:rPr/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200,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21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Елена Евгеньевна, заведующая МБДОУ № 41 «Жаворон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56294,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17</w:t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150 «Лада Самар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</w:t>
            </w:r>
            <w:r>
              <w:rPr/>
              <w:t xml:space="preserve"> доч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к Светлана Валерьевна, директор МБДОУ ЦРР - детский сад  №42 «Корабли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963,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853,8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ая Татьяна Анатольевна, заведующая МБДОУ №43 «Рябин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6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о Светлана Игнатьевна, заведующая МБДОУ №44 «Юнг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861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49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 Марина Николаевна, заведующая МБДОУ № 45 «Ручеё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66,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13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Галина Викторовна, заведующая МБДОУ № 46 «Орлён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5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C</w:t>
            </w:r>
            <w:r>
              <w:rPr>
                <w:lang w:val="en-US"/>
              </w:rPr>
              <w:t xml:space="preserve">hevrole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v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95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Татьяна Ивановна, заведующая МБДОУ № 47 «Золотая рыб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122,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: 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05,4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кова Жанна Леонидовна, заведующая МБДОУ № 49 «Почемуч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46,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400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я в праве 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никова Светлана Николаевна, заведующая МБДОУ № 50 «Гнёздыш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318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чевская Елена Васильевна, заведующая МКДОУ детский сад «Лучики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741,8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Татьяна Васильевна, директор МБДОУ ЦРР - детский сад   «Радуг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150,7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144,2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- </w:t>
            </w:r>
            <w:r>
              <w:rPr>
                <w:lang w:val="en-US"/>
              </w:rPr>
              <w:t>max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аллический</w:t>
            </w:r>
            <w:r>
              <w:rPr/>
              <w:t xml:space="preserve">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Марина Владимировна, директор МБОУ Детский до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624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я в праве 2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я в праве 2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я в праве 1/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а Инна Михайловна,  директор ЦД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97,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Анатолий Александрович, директор МБОУ ДОД Детско-юношеская спортивная шко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458,4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шина Тамара Леонидовна,  директор МБОУ ДОД Центр доп. образования дет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75,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, 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dge Carava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маха Татьяна Александровна, директор МБОУ ДОД ЦВ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768,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Дом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ва Светлана Александровна, директор МБОУ ДОД ДДЮ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1,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сы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я в праве 8/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а Татьяна Васильевна, директор МБОУ ДОД ЦДТ «Колычёв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972,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1/4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доля в праве 1/4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я в праве 1/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Сергей Михайлович, директор МАОУ ДОД ДЮСШ по плаванию «Юниор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898,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Кашкай+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6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Валерия Валерьевна, директор Муниципального  казенного образовательного учреждения</w:t>
            </w:r>
          </w:p>
          <w:p>
            <w:pPr>
              <w:pStyle w:val="Normal"/>
              <w:rPr/>
            </w:pPr>
            <w:r>
              <w:rPr/>
              <w:t>Методический центр в системе дополнительного педагогического образования (повышение квалификаци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32,5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 Lano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47,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огенова Любовь Евгеньевна, директор Муниципального  казенного учреждения дополнительного образования «Ресурсный центр информационных технологи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22,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доля в праве 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дова Светлана Юрьевна,</w:t>
            </w:r>
          </w:p>
          <w:p>
            <w:pPr>
              <w:pStyle w:val="Normal"/>
              <w:rPr/>
            </w:pPr>
            <w:r>
              <w:rPr/>
              <w:t>Директор муниципального  казенного учреждения «Централизованная  бухгалтерия  образовательных учреждений Управления образования городского округа Колом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177,0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я в праве 13/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: 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ача:жилой дом, доля в праве 13/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э Гет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Вячеслав Николаевич, директор Муниципального казенного учреждения  «Центр механизации и инженерно-технического обеспечения муниципальных образовательных учреждений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941,7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 доля в праве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01,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41:00Z</dcterms:created>
  <dc:creator>User</dc:creator>
  <dc:description/>
  <cp:keywords/>
  <dc:language>en-US</dc:language>
  <cp:lastModifiedBy>Savinova</cp:lastModifiedBy>
  <cp:lastPrinted>2012-05-10T18:07:00Z</cp:lastPrinted>
  <dcterms:modified xsi:type="dcterms:W3CDTF">2013-05-14T11:54:00Z</dcterms:modified>
  <cp:revision>401</cp:revision>
  <dc:subject/>
  <dc:title>Сведения о доходах, об имуществе и обязательствах имущественного характера</dc:title>
</cp:coreProperties>
</file>