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должностных лиц администрации городского округа Коломна  за период  с 01 января 2012 г. по 31 декабря 2012 г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1417"/>
        <w:gridCol w:w="2126"/>
        <w:gridCol w:w="1134"/>
        <w:gridCol w:w="1276"/>
        <w:gridCol w:w="142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 843-3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 Иван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оцик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LAND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034</w:t>
            </w:r>
            <w:r>
              <w:rPr>
                <w:sz w:val="22"/>
                <w:szCs w:val="22"/>
                <w:lang w:val="en-US"/>
              </w:rPr>
              <w:t>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ЛИНСКИЙ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7 418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Борис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 дом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гуан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496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 872-9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Павл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з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Х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 352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Владими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троитель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4 284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КЕВИЧ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7 647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Станислав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0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Монд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ШКАНЦ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 705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Андре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324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прав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ЕНКО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 717-2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ий Александ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85-12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4 доля в прав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ЬКИН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 731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Никола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1/2 ча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534-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-Н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ЕЕ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 667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Иван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лендер 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892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ГАШЕ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 249-8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Махкам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Аст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7-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БАНОВ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 952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Никола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спитательной 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овой работ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лодежь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2 583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КУТОВ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216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ездеход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 Анатоль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ха Гриззл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ого рынк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услуг админист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 00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во ХС 90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вэ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126"/>
        <w:gridCol w:w="1134"/>
        <w:gridCol w:w="1418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 679-5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Валерье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микр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льтур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АТЕЛЕ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 736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Владислав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ОРМИН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 809-0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лександро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о. председател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физическо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е и 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960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Маве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НСКА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 849-8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 Александр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ы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ТАЛОВ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558-9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Андреевич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00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имуществом 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З-69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м отношения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/100 доли в прав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562-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 в прав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48:00Z</dcterms:created>
  <dc:creator>juravleva</dc:creator>
  <dc:description/>
  <cp:keywords/>
  <dc:language>en-US</dc:language>
  <cp:lastModifiedBy>Lapshova</cp:lastModifiedBy>
  <cp:lastPrinted>2013-05-06T16:16:00Z</cp:lastPrinted>
  <dcterms:modified xsi:type="dcterms:W3CDTF">2013-05-13T06:41:00Z</dcterms:modified>
  <cp:revision>46</cp:revision>
  <dc:subject/>
  <dc:title/>
</cp:coreProperties>
</file>