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ей муниципальных учреждений, подведомственных Комитету по воспитательной и досуговой работе с молодежью Администрации городского округа Коломна,  и членов их сем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 января 2012 по 31 декабря 2012 год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мещаемые на официальном сай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440"/>
        <w:gridCol w:w="2760"/>
        <w:gridCol w:w="1106"/>
        <w:gridCol w:w="1560"/>
        <w:gridCol w:w="1954"/>
        <w:gridCol w:w="1714"/>
        <w:gridCol w:w="1020"/>
        <w:gridCol w:w="1226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Шевцов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льга Васильев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ректор МКУ «Централизованная бухгалтерия учреждений по воспитательной и досуговой работе с молодёжью г.о. Коломн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3 001, 4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</w:t>
              <w:b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____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__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___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___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___</w:t>
            </w:r>
          </w:p>
        </w:tc>
      </w:tr>
      <w:tr>
        <w:trPr/>
        <w:tc>
          <w:tcPr>
            <w:tcW w:w="15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рофимов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хаил Юрьеви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ректор МБМУ ДМ «Молодёжный центр «Горизонт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357 817, 69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в индивидуальной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6</w:t>
              <w:b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 2107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/>
              <w:t>(в индивидуальной собственности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арасев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лексей Ильи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ректор МБУ ДМ «Молодёжный центр «Выбор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1 268, 7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</w:t>
              <w:b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 ВАЗ 2111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</w:t>
            </w:r>
          </w:p>
        </w:tc>
      </w:tr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нущенко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лександр Викторови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ректор МБУ ДМ «Комплексный молодёжный центр «Русь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325 850, 72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</w:t>
              <w:b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орд Фокус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ототранспорт-ное средств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Харлей-Девидсон  </w:t>
            </w:r>
            <w:r>
              <w:rPr>
                <w:lang w:val="en-US"/>
              </w:rPr>
              <w:t>FLSTF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8 469, 7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___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__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___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___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___</w:t>
            </w:r>
          </w:p>
        </w:tc>
      </w:tr>
      <w:tr>
        <w:trPr/>
        <w:tc>
          <w:tcPr>
            <w:tcW w:w="15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арнцев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талия Олеговн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ректор МБУ ДМ «Центр информации для молодёжи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0 284, 99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2 доля в праве)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1</w:t>
              <w:b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Сузуки Джимни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Сан Янг Кайрон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прицеп  82944С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прицеп 829450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рная лодка Бастер Спешиал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37 830, 7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___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_____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2 доля в праве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987, 5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__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___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Председатель Комитета по воспитательной и досуговой работе с молодежью </w:t>
        <w:tab/>
        <w:tab/>
        <w:tab/>
        <w:tab/>
        <w:tab/>
        <w:tab/>
        <w:t>С.Н. Барабанов</w:t>
      </w:r>
    </w:p>
    <w:sectPr>
      <w:type w:val="nextPage"/>
      <w:pgSz w:orient="landscape" w:w="16838" w:h="11906"/>
      <w:pgMar w:left="1134" w:right="113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8:00:00Z</dcterms:created>
  <dc:creator>V_Irina</dc:creator>
  <dc:description/>
  <cp:keywords/>
  <dc:language>en-US</dc:language>
  <cp:lastModifiedBy>A</cp:lastModifiedBy>
  <dcterms:modified xsi:type="dcterms:W3CDTF">2013-04-22T08:00:00Z</dcterms:modified>
  <cp:revision>2</cp:revision>
  <dc:subject/>
  <dc:title>Сведения о доходах, об имуществе и обязательствах имущественного характера </dc:title>
</cp:coreProperties>
</file>