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о доходах, об имуществе и обязательствах имущественного характера должностных лиц Контрольно-счётной палаты городского округа Коломна  за период  с 01 января 2012 г по 31 декабря 2012 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2126"/>
        <w:gridCol w:w="1134"/>
        <w:gridCol w:w="1418"/>
        <w:gridCol w:w="2268"/>
        <w:gridCol w:w="1701"/>
        <w:gridCol w:w="1134"/>
        <w:gridCol w:w="1355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blHeader w:val="true"/>
        </w:trPr>
        <w:tc>
          <w:tcPr>
            <w:tcW w:w="28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жения</w:t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ОСИЕ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 51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лена Александровна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1/3 ча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нтрольно-счётной палаты городского 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АЖАНО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9 519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алина Юрьевна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нтрольно-счётно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ы городског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Колом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1 912-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ВАЗ-2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32:00Z</dcterms:created>
  <dc:creator>Lapshova</dc:creator>
  <dc:description/>
  <dc:language>en-US</dc:language>
  <cp:lastModifiedBy>Печенина Е.Н..</cp:lastModifiedBy>
  <dcterms:modified xsi:type="dcterms:W3CDTF">2013-05-14T04:32:00Z</dcterms:modified>
  <cp:revision>2</cp:revision>
  <dc:subject/>
  <dc:title/>
</cp:coreProperties>
</file>