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имуществе и обязательствах имущественного характера и членов его семь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уководителя муниципального казенного учреждения «Центр оказания услуг органам местного самоуправления Ногинского муниципального района Московской области» за период с 1 января по 31 декабря 201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8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800"/>
        <w:gridCol w:w="1980"/>
        <w:gridCol w:w="1440"/>
        <w:gridCol w:w="1620"/>
        <w:gridCol w:w="1980"/>
        <w:gridCol w:w="1980"/>
        <w:gridCol w:w="1440"/>
        <w:gridCol w:w="1980"/>
      </w:tblGrid>
      <w:tr>
        <w:trPr/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кларированный доход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ощадь 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рана располо-жения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Ермакова Наталья Владимиро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 440 99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ча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бани 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вальное помещение ½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жилое подвальное помещение 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емельный участок ½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жилое помещение 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оргово-офисное здание ½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вальное помещение 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вальное помещение ½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жилое помещение ½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жилое помещение подвал 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Нежилое помещение чердак ¼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жилое помещение подвал 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жилое помещение 1/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Нежилое помещение ½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жилое помещение 1/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3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1,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9,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0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7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,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8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,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0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,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9,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,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6,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,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7,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1">
    <w:name w:val="st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5:13:00Z</dcterms:created>
  <dc:creator>Aksenov</dc:creator>
  <dc:description/>
  <cp:keywords/>
  <dc:language>en-US</dc:language>
  <cp:lastModifiedBy>Aksenov</cp:lastModifiedBy>
  <cp:lastPrinted>2014-05-06T09:13:00Z</cp:lastPrinted>
  <dcterms:modified xsi:type="dcterms:W3CDTF">2014-05-06T05:13:00Z</dcterms:modified>
  <cp:revision>2</cp:revision>
  <dc:subject/>
  <dc:title>Сведения о доходах, имуществе и обязательствах имущественного характера и членов его семьи</dc:title>
</cp:coreProperties>
</file>