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имуществе 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аудитора Контрольно-счетной палаты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Ногинский муниципальный район Московской области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62"/>
        <w:gridCol w:w="1972"/>
        <w:gridCol w:w="1675"/>
        <w:gridCol w:w="1921"/>
        <w:gridCol w:w="1940"/>
        <w:gridCol w:w="1561"/>
        <w:gridCol w:w="1561"/>
        <w:gridCol w:w="1561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, отчество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ный дох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7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 ,принадлежащих на праве собственности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 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 м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 976,8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 до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ЗУКИ СВИФ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 800,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 доли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ЗУКИ Гранд Вита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454" w:right="45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autoSpaceDE w:val="false"/>
      <w:ind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17:00Z</dcterms:created>
  <dc:creator>Аксенов Д. С.</dc:creator>
  <dc:description/>
  <dc:language>en-US</dc:language>
  <cp:lastModifiedBy>к</cp:lastModifiedBy>
  <cp:lastPrinted>2014-03-20T17:39:00Z</cp:lastPrinted>
  <dcterms:modified xsi:type="dcterms:W3CDTF">2014-03-21T11:36:00Z</dcterms:modified>
  <cp:revision>3</cp:revision>
  <dc:subject/>
  <dc:title>Приложение №3</dc:title>
</cp:coreProperties>
</file>