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лицами, замещающими государственные должности Ярославской области, и государственными гражданскими служащими Ярославской области в департаменте государственной службы занятости населения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Ярославской области</w:t>
      </w:r>
    </w:p>
    <w:p>
      <w:pPr>
        <w:pStyle w:val="Normal"/>
        <w:rPr/>
      </w:pPr>
      <w:r>
        <w:rPr>
          <w:bCs/>
          <w:color w:val="333333"/>
          <w:sz w:val="24"/>
          <w:szCs w:val="24"/>
        </w:rPr>
        <w:t xml:space="preserve">                                                                             </w:t>
      </w:r>
      <w:r>
        <w:rPr>
          <w:bCs/>
          <w:color w:val="333333"/>
          <w:sz w:val="24"/>
          <w:szCs w:val="24"/>
        </w:rPr>
        <w:t>(наименование органа государственной власти)</w:t>
      </w:r>
    </w:p>
    <w:p>
      <w:pPr>
        <w:pStyle w:val="Normal"/>
        <w:jc w:val="center"/>
        <w:rPr/>
      </w:pPr>
      <w:r>
        <w:rPr>
          <w:b/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</w:rPr>
        <w:t xml:space="preserve">за отчетный период с 1 января 2013 года по 31 декабря 2013 года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535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51"/>
        <w:gridCol w:w="1789"/>
        <w:gridCol w:w="2140"/>
        <w:gridCol w:w="2368"/>
        <w:gridCol w:w="1198"/>
        <w:gridCol w:w="1717"/>
        <w:gridCol w:w="1717"/>
        <w:gridCol w:w="3112"/>
      </w:tblGrid>
      <w:tr>
        <w:trPr>
          <w:tblHeader w:val="true"/>
        </w:trPr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3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1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удин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аура</w:t>
            </w:r>
          </w:p>
          <w:p>
            <w:pPr>
              <w:pStyle w:val="Normal"/>
              <w:rPr>
                <w:b/>
                <w:b/>
                <w:color w:val="333333"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Каджик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0"/>
              </w:rPr>
            </w:pPr>
            <w:r>
              <w:rPr>
                <w:sz w:val="20"/>
              </w:rPr>
              <w:t>заместитель директора департамент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sz w:val="20"/>
              </w:rPr>
              <w:t>1098665,60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льникова Эльвира Вячеслав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sz w:val="20"/>
              </w:rPr>
              <w:t>заместитель директора департамент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 815,26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99658,8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ое помещ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41-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ада </w:t>
            </w:r>
            <w:r>
              <w:rPr>
                <w:sz w:val="20"/>
                <w:lang w:val="en-US"/>
              </w:rPr>
              <w:t>Largus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900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нтонов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0"/>
              </w:rPr>
              <w:t>Николае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дровой и административ-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sz w:val="20"/>
              </w:rPr>
              <w:t>но-хозяйственной работы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t>836 310,1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16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NDA.CR-V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4467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руков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ри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дим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а содействия трудоустройству, надзора и контрол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102,20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151,04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ксваген Тигу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лк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Мария Александр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sz w:val="20"/>
              </w:rPr>
              <w:t>отдела активной политики занятости населени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584,58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рези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нн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хайл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информационно-аналитического отдел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108,1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5/6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785,9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itsubishi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ncer 9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оробьева Светла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Юрье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sz w:val="20"/>
              </w:rPr>
              <w:t>отдела активной политики занятости населени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t>679 327,8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0,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t>75 615,48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</w:rPr>
              <w:t>ВАЗ 2115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голе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рина Альберт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sz w:val="20"/>
              </w:rPr>
              <w:t>главный специалист отдела  бухгалтерского учета и отчетности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t>471 865,36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фений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горе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sz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245,94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ikan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IA Rio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293,5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ршов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ьг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ван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й политики занятости населени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921,58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уйк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Татьяна Михайл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 отдела бухгалтерского учета и отчетности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616,8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868,1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ZUKI SX4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лие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Людмила Михайл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кадровой и административно-хозяйственной работы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 327,7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4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олгар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гар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4 182,3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4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арпов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льг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Виктор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бухгалтерского учета и отчетности-главный бухгалтер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 933,00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sa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Yo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xton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шир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льга Владимир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информационно-аналитического отдел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129,2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000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4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зьм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Татьяна Николае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й политики занятости населени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4475,00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3102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37,0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ихаил Вячеславович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сконсульт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 308,86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2/135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иселе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ергей Владимирович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автоматизированных систем управления и защиты информации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 276,14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undai ix 35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750,04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lang w:val="en-US"/>
              </w:rPr>
              <w:t>-</w:t>
            </w:r>
          </w:p>
        </w:tc>
      </w:tr>
      <w:tr>
        <w:trPr>
          <w:trHeight w:val="1890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ахов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Юл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Виктор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ший юрисконсульт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 997,99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SA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YO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KYRON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Лубенин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л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ергее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ультант-юрист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1666,74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984,5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Источниками получения средств, за счет которых совершена сделка являются: средства с закрытых денежных вкладов, средства по месту  работы,  наличные денежные средства родителей.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розова Александра Михайл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ый  специалист отдела содействия трудоустройству, надзора и контрол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741,6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ениче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ергей Александрович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автоматизирован-ных систем управления  и защиты информации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401,7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ешков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ри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Николае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содействия трудоустройству, надзора и контрол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737,64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 Picanto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84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ыбин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ергее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содействия трудоустройству, надзора и контрол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 963,9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1314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 526,89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1119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пигорева Татьяна Валентин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активной политики занятости населени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 567,07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/4 доли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7994,4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оров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р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Леонид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 отдела содействия трудоустройству, надзора и контрол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478,0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5/10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/10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г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ветлана Александр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планово-экономического отдел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389,3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111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UKE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убенко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ина Эдвардо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активной политики занятости населени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9641,56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5/8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65/680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2,9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/8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39/680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елов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юдмила Яковле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информационно-аналитического отдел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735,44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000,00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шинов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ь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Васильев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а активных программ занятости населени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140,07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28"/>
        </w:rPr>
      </w:pPr>
      <w:r>
        <w:rPr>
          <w:rFonts w:cs="Verdana" w:ascii="Verdana" w:hAnsi="Verdana"/>
          <w:b/>
          <w:bCs/>
          <w:color w:val="333333"/>
          <w:sz w:val="16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5:00Z</dcterms:created>
  <dc:creator>Шигина</dc:creator>
  <dc:description/>
  <cp:keywords/>
  <dc:language>en-US</dc:language>
  <cp:lastModifiedBy>rezvyhan</cp:lastModifiedBy>
  <cp:lastPrinted>2014-04-30T11:10:00Z</cp:lastPrinted>
  <dcterms:modified xsi:type="dcterms:W3CDTF">2014-05-12T11:10:00Z</dcterms:modified>
  <cp:revision>171</cp:revision>
  <dc:subject>Шаблоны</dc:subject>
  <dc:title>Сведения о доходах гражданских служащих департамента за 2013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>2014-05-13T00:00:00Z</vt:lpwstr>
  </property>
  <property fmtid="{D5CDD505-2E9C-101B-9397-08002B2CF9AE}" pid="3" name="SYS_CODE_DIRECTUM">
    <vt:lpwstr>DIRECTUM</vt:lpwstr>
  </property>
  <property fmtid="{D5CDD505-2E9C-101B-9397-08002B2CF9AE}" pid="4" name="docType">
    <vt:lpwstr>25</vt:lpwstr>
  </property>
  <property fmtid="{D5CDD505-2E9C-101B-9397-08002B2CF9AE}" pid="5" name="Заголовок">
    <vt:lpwstr>О порядке размещения сведений</vt:lpwstr>
  </property>
  <property fmtid="{D5CDD505-2E9C-101B-9397-08002B2CF9AE}" pid="6" name="ИД">
    <vt:lpwstr>2800546</vt:lpwstr>
  </property>
  <property fmtid="{D5CDD505-2E9C-101B-9397-08002B2CF9AE}" pid="7" name="На №">
    <vt:lpwstr>[На №]</vt:lpwstr>
  </property>
  <property fmtid="{D5CDD505-2E9C-101B-9397-08002B2CF9AE}" pid="8" name="Номер версии">
    <vt:lpwstr>2</vt:lpwstr>
  </property>
  <property fmtid="{D5CDD505-2E9C-101B-9397-08002B2CF9AE}" pid="9" name="Р*Исполнитель...*ИОФамилия">
    <vt:lpwstr>[ИОФамилия]</vt:lpwstr>
  </property>
  <property fmtid="{D5CDD505-2E9C-101B-9397-08002B2CF9AE}" pid="10" name="Р*Исполнитель...*Телефон">
    <vt:lpwstr>(4852)401-665</vt:lpwstr>
  </property>
  <property fmtid="{D5CDD505-2E9C-101B-9397-08002B2CF9AE}" pid="11" name="Р*Исполнитель...*Фамилия И.О.">
    <vt:lpwstr>Доева Анна Николаевна</vt:lpwstr>
  </property>
  <property fmtid="{D5CDD505-2E9C-101B-9397-08002B2CF9AE}" pid="12" name="Р*Подписант...*Должность">
    <vt:lpwstr>Заместитель Губернатора области</vt:lpwstr>
  </property>
  <property fmtid="{D5CDD505-2E9C-101B-9397-08002B2CF9AE}" pid="13" name="Р*Подписант...*ИОФамилия">
    <vt:lpwstr>А.С. Краснов</vt:lpwstr>
  </property>
  <property fmtid="{D5CDD505-2E9C-101B-9397-08002B2CF9AE}" pid="14" name="от">
    <vt:lpwstr>[от]</vt:lpwstr>
  </property>
</Properties>
</file>