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Cs w:val="28"/>
        </w:rPr>
        <w:t xml:space="preserve">СВЕДЕНИЯ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Cs w:val="28"/>
        </w:rPr>
        <w:t xml:space="preserve">о доходах, расходах, об имуществе и обязательствах имущественного характера, представленные лицами,                                      замещающими государственные должности Ярославской области, и государственными гражданскими служащими                                  Ярославской области в департаменте ветеринарии Ярославской области 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 отчетный период с 1 января 2013 года по 31 декабря 2013 года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0"/>
        <w:gridCol w:w="3201"/>
        <w:gridCol w:w="1667"/>
        <w:gridCol w:w="1949"/>
        <w:gridCol w:w="1390"/>
        <w:gridCol w:w="1118"/>
        <w:gridCol w:w="1949"/>
        <w:gridCol w:w="2360"/>
      </w:tblGrid>
      <w:tr>
        <w:trPr>
          <w:tblHeader w:val="true"/>
        </w:trPr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Фамилия, имя, отчеств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br/>
              <w:t>Должность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щая сумма                      декларированного годового дохода                    за 2013 г. (руб.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ид объектов                              недвижимост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лощадь</w:t>
              <w:br/>
              <w:t>(кв.м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en-US"/>
              </w:rPr>
              <w:t>Алмакеева                               Светла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Юрьевн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ультант отдела организации ветеринарного дела - государственный ветеринарный инспектора Ярославской области 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55485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льзование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,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(1/3 доля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ын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 доля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ршакян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шот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рникович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Главный специалист  отдела государственного ветеринарного надзора 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ый ветеринарный инспектор Ярославской област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48289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асток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асток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асток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асток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асток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асток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асток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Жилой дом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Иное недвижимое                       имущество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8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1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4,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,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  <w:lang w:eastAsia="en-US"/>
              </w:rPr>
              <w:t>ГАЗ 2752 (фургон) цельнометаллический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UZUK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ND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  <w:lang w:val="en-US"/>
              </w:rPr>
              <w:t>VITARA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en-US"/>
              </w:rPr>
              <w:t>Бахвалова                                Гольфия                                 Хиялиевн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Главный специалист  отдела государственного ветеринарного надзора 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ый ветеринарный инспектор Ярославской област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36677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1/2 доли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en-US"/>
              </w:rPr>
              <w:t>Бахтеева                                  Татьяна                                  Ивановн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ий специалист отдела организации ветеринарного дела - государственный ветеринарный инспектор Ярославской област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35801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Взюмцева                                    Мария                                      Викторовн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Начальник   отдела бухгалтерского учета, отчетности и кадрового обеспечения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75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(регистрация по месту жительства) 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33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66,0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en-US"/>
              </w:rPr>
              <w:t>Кузнецов                                  Евгений                                Михайлович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Главный специалист  отдела государственного ветеринарного надзора 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ый ветеринарный инспектор Ярославской област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427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,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1/2 доли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втомобиль легковой: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АЗ 2109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втомобиль легковой: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AULT SR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Мотоцикл ИЖ 6.11401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en-US"/>
              </w:rPr>
              <w:t>Лаврова                             Галина                                   Ивановн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альник отдела организации ветеринарного дела – государственный ветеринарный инспектор Ярославской област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0371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8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(1</w:t>
            </w:r>
            <w:r>
              <w:rPr>
                <w:sz w:val="16"/>
                <w:szCs w:val="16"/>
                <w:lang w:val="en-US" w:eastAsia="en-US"/>
              </w:rPr>
              <w:t>/</w:t>
            </w:r>
            <w:r>
              <w:rPr>
                <w:sz w:val="16"/>
                <w:szCs w:val="16"/>
                <w:lang w:eastAsia="en-US"/>
              </w:rPr>
              <w:t>2 доли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(1</w:t>
            </w:r>
            <w:r>
              <w:rPr>
                <w:sz w:val="16"/>
                <w:szCs w:val="16"/>
                <w:lang w:val="en-US" w:eastAsia="en-US"/>
              </w:rPr>
              <w:t>/</w:t>
            </w:r>
            <w:r>
              <w:rPr>
                <w:sz w:val="16"/>
                <w:szCs w:val="16"/>
                <w:lang w:eastAsia="en-US"/>
              </w:rPr>
              <w:t>2 доли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,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(1</w:t>
            </w:r>
            <w:r>
              <w:rPr>
                <w:sz w:val="16"/>
                <w:szCs w:val="16"/>
                <w:lang w:val="en-US" w:eastAsia="en-US"/>
              </w:rPr>
              <w:t>/</w:t>
            </w:r>
            <w:r>
              <w:rPr>
                <w:sz w:val="16"/>
                <w:szCs w:val="16"/>
                <w:lang w:eastAsia="en-US"/>
              </w:rPr>
              <w:t>2 доли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en-US"/>
              </w:rPr>
              <w:t>Пакина                                    Елена                                      Николаевн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Главный специалист  отдела государственного ветеринарного надзора 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ый ветеринарный инспектор Ярославской област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3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(регистрация по месту жительства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временная регистрация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(фактическое                              прожива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,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9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втомобиль легковой</w:t>
            </w:r>
            <w:r>
              <w:rPr>
                <w:sz w:val="16"/>
                <w:szCs w:val="16"/>
              </w:rPr>
              <w:t xml:space="preserve">  ВАЗ   21112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пруг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74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временная регистрация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ын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(регистрация по месту жительства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временная регистрация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,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Пеньк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en-US"/>
              </w:rPr>
              <w:t>Владимир                               Вячеславович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директора департамента – начальник отдела государственного ветеринарного надзора – заместитель главного государственного ветеринарного инспектора Ярославской област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97234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9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иссан Х-трейл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2125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9,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19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en-US"/>
              </w:rPr>
              <w:t>Петавкин                              Игорь                                    Нариманович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Главный специалист  отдела государственного ветеринарного надзора 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ый ветеринарный инспектор Ярославской област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43893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(1</w:t>
            </w:r>
            <w:r>
              <w:rPr>
                <w:sz w:val="16"/>
                <w:szCs w:val="16"/>
                <w:lang w:val="en-US" w:eastAsia="en-US"/>
              </w:rPr>
              <w:t>/</w:t>
            </w:r>
            <w:r>
              <w:rPr>
                <w:sz w:val="16"/>
                <w:szCs w:val="16"/>
                <w:lang w:eastAsia="en-US"/>
              </w:rPr>
              <w:t>4 доля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пруг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2377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(1</w:t>
            </w:r>
            <w:r>
              <w:rPr>
                <w:sz w:val="16"/>
                <w:szCs w:val="16"/>
                <w:lang w:val="en-US" w:eastAsia="en-US"/>
              </w:rPr>
              <w:t>/</w:t>
            </w:r>
            <w:r>
              <w:rPr>
                <w:sz w:val="16"/>
                <w:szCs w:val="16"/>
                <w:lang w:eastAsia="en-US"/>
              </w:rPr>
              <w:t>4 доля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en-US"/>
              </w:rPr>
              <w:t>Чикурова                                 Инна                                        Ивановн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Консультант  отдела государственного ветеринарного надзора 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ый ветеринарный инспектор Ярославской област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51059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омна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асток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асток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асток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Жилой дом</w:t>
            </w:r>
          </w:p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9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84  (1/2 доли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2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3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7,3  (1/2 доли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en-US"/>
              </w:rPr>
              <w:t>Шмаров                              Алексей                                         Тимофеевич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ый специалист отдела организации ветеринарного дела – государственный ветеринарный инспектор Ярославской област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47260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пруг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436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Cs/>
          <w:sz w:val="16"/>
          <w:szCs w:val="16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СВЕДЕНИЯ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 доходах, об имуществе и обязательствах имущественного характера,  представленные лицами, замещающими                          должности руководителей подведомственных департамента ветеринарии Ярослав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государственных учреждений Ярославской област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 отчетный период с 1 января 2013 года по 31 декабря 2013 года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2"/>
        <w:gridCol w:w="3228"/>
        <w:gridCol w:w="1667"/>
        <w:gridCol w:w="1949"/>
        <w:gridCol w:w="1390"/>
        <w:gridCol w:w="1115"/>
        <w:gridCol w:w="1946"/>
        <w:gridCol w:w="2367"/>
      </w:tblGrid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милия,</w:t>
            </w:r>
          </w:p>
          <w:p>
            <w:pPr>
              <w:pStyle w:val="Normal"/>
              <w:spacing w:lineRule="atLeast" w:line="240" w:before="280" w:after="280"/>
              <w:ind w:left="-255" w:firstLine="25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мя, </w:t>
            </w:r>
          </w:p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тчеств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br/>
              <w:t>Должность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щая сумма декларированного годового дохода за 2013 г. (руб.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                               в пользовани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еречень транспортных средств, принадлежащих на праве                         собственности  (вид, марка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en-US"/>
              </w:rPr>
              <w:t>Корчагин                              Николай                             Васильевич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 государственного бюджетного учреждения Ярославской области «Ярославская областная станция по борьбе с болезнями животных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5787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м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3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,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,4 (1/3 доли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 xml:space="preserve">Автомобиль легковой:                           </w:t>
            </w:r>
            <w:r>
              <w:rPr>
                <w:sz w:val="16"/>
                <w:szCs w:val="16"/>
                <w:lang w:val="en-US" w:eastAsia="en-US"/>
              </w:rPr>
              <w:t>Toyot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 RAV 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а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77167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1,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,4 (1/3 доли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Кононо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Денис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Викторович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 государственного бюджетного учреждения Ярославской области «Ярославская областная ветеринарная лаборатория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8875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(регистрация по месту                        жительства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,6  (1/2 доли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2,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Автомобиль легковой   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Fo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Foc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2+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а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2830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(собственность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33,6 (1/2 доли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ын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(регистрация по месту                            жительства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,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чь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(регистрация по месту                            жительства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,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Cs/>
          <w:sz w:val="16"/>
          <w:szCs w:val="16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18:00Z</dcterms:created>
  <dc:creator>Рябова Юлия Николаевна</dc:creator>
  <dc:description/>
  <cp:keywords/>
  <dc:language>en-US</dc:language>
  <cp:lastModifiedBy>Рябова Юлия Николаевна</cp:lastModifiedBy>
  <dcterms:modified xsi:type="dcterms:W3CDTF">2014-04-30T06:16:00Z</dcterms:modified>
  <cp:revision>37</cp:revision>
  <dc:subject/>
  <dc:title>Сведения о доходах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">
    <vt:lpwstr>Cведения о доходах за период с 1 января по 31 декабря 2013 года</vt:lpwstr>
  </property>
  <property fmtid="{D5CDD505-2E9C-101B-9397-08002B2CF9AE}" pid="3" name="DocDate">
    <vt:lpwstr>2014-04-30T00:00:00Z</vt:lpwstr>
  </property>
  <property fmtid="{D5CDD505-2E9C-101B-9397-08002B2CF9AE}" pid="4" name="docType">
    <vt:lpwstr>22</vt:lpwstr>
  </property>
</Properties>
</file>