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на Евген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дготовки прогнозов развития и инвестиций дорож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76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4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6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09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6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0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0:18:00Z</dcterms:modified>
  <cp:revision>5</cp:revision>
  <dc:subject/>
  <dc:title>Cведения</dc:title>
</cp:coreProperties>
</file>