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лицами, 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замещающими государственные должности Ярославской области, и государственны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гражданскими служащими Ярославской области в департаменте дорожного хозяйства Ярославской области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03"/>
        <w:gridCol w:w="1499"/>
        <w:gridCol w:w="2127"/>
        <w:gridCol w:w="1701"/>
        <w:gridCol w:w="1417"/>
        <w:gridCol w:w="1985"/>
        <w:gridCol w:w="340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Фамилия, имя, отчество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Должность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ая сумма декларированного годового дохода за 2013 г. (руб.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лощадь</w:t>
              <w:br/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ен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 Владимирови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директора департа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052,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 легковой КИ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524,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9:03:00Z</dcterms:created>
  <dc:creator>zhigalovamn</dc:creator>
  <dc:description/>
  <cp:keywords/>
  <dc:language>en-US</dc:language>
  <cp:lastModifiedBy>Смирнова Галина Георгиевна</cp:lastModifiedBy>
  <cp:lastPrinted>2010-04-12T09:41:00Z</cp:lastPrinted>
  <dcterms:modified xsi:type="dcterms:W3CDTF">2014-04-15T09:49:00Z</dcterms:modified>
  <cp:revision>6</cp:revision>
  <dc:subject/>
  <dc:title>Cведения</dc:title>
</cp:coreProperties>
</file>