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аботников ФКУ ИК-5 УФСИН России по Орловской области за период с 1 января 2013 г. по 31 декабр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38"/>
        <w:gridCol w:w="1662"/>
        <w:gridCol w:w="1440"/>
        <w:gridCol w:w="1260"/>
        <w:gridCol w:w="900"/>
        <w:gridCol w:w="1080"/>
        <w:gridCol w:w="1386"/>
        <w:gridCol w:w="774"/>
        <w:gridCol w:w="1080"/>
        <w:gridCol w:w="1440"/>
        <w:gridCol w:w="1316"/>
        <w:gridCol w:w="130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сточника)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ин А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 ческ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HO DUST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охин Р.Г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 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05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81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а Е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14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</w:t>
            </w:r>
          </w:p>
          <w:p>
            <w:pPr>
              <w:pStyle w:val="Normal"/>
              <w:jc w:val="center"/>
              <w:rPr/>
            </w:pPr>
            <w:r>
              <w:rPr/>
              <w:t>мобил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2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беньев С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3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ентьев И.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льно – технического обеспечения, учебно – производственного процесса и сбыта продукции центра трудовой адаптации осужд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0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пов В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21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4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 Е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второй категории группы надзор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IES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 Ю.Ю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 TOUAREG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878,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6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ов В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vagen Passat</w:t>
            </w:r>
            <w:r>
              <w:rPr/>
              <w:t xml:space="preserve">     ЮМЗ-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0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ов В.М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– 2105  PEHO LAGUNA  </w:t>
            </w:r>
            <w:r>
              <w:rPr/>
              <w:t>ИЖ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  <w:r>
              <w:rPr>
                <w:lang w:val="en-US"/>
              </w:rPr>
              <w:t>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19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кин А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втор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принцев С.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втор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ичев М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ин О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ладший инспектор  втор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А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57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92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В.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ILANTR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3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 Е.Н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54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ман Н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– 21043  </w:t>
            </w:r>
            <w:r>
              <w:rPr>
                <w:lang w:val="en-US"/>
              </w:rPr>
              <w:t>NISSAN SERE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6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 Г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027,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30,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,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ковой В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vagen Pass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6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кина Е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в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ва О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в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7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4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кова О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в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 xml:space="preserve"> Ave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йкин А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4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5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 WOO MATIS</w:t>
            </w:r>
            <w:r>
              <w:rPr/>
              <w:t xml:space="preserve">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1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6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3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овский А.П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  <w:r>
              <w:rPr>
                <w:lang w:val="en-US"/>
              </w:rPr>
              <w:t xml:space="preserve"> FLUENS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12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6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В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 центра трудовой адаптации осужд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ев А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, начальник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4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 В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Дастер   ВАЗ-210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2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 Д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9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ный С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 группы боевой и служебной подготовки отдела кадров и работы с личным соста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ытников И.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 </w:t>
            </w:r>
            <w:r>
              <w:rPr>
                <w:lang w:val="en-US"/>
              </w:rPr>
              <w:t>GOLF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И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 А.Е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 номочен ный оператив 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8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2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цов Д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ина А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52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6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иков И.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коло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3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 Р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6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5,3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И.Б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20 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ЕНО </w:t>
            </w:r>
            <w:r>
              <w:rPr>
                <w:lang w:val="en-US"/>
              </w:rPr>
              <w:t>MEGAN SCENIC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91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иков В.В.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 кого и хозяйствен 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595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 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11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С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 прицеп к легковому автомобилю 8213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7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ков С.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 – механического отдела центра трудовой адаптации осужд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Шкода </w:t>
            </w:r>
            <w:r>
              <w:rPr>
                <w:lang w:val="en-US"/>
              </w:rPr>
              <w:t>OCTAV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4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югин Е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 xml:space="preserve">UDI  </w:t>
            </w:r>
            <w:r>
              <w:rPr/>
              <w:t>А-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96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6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ев О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(Лада) - 111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кин А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ДИ-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3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 А.Ю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 И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азков В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52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1118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5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летний ребёнок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тиков М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инина Н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ий В.Н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RI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акян Д.С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производственной зоне дежурной части отдела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6 С5         ГАЗ-3122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4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летний ребёнок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 А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производственн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хин А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HAULT LOG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7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рский М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CENI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4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О.Н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кадров и работы с личным соста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4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- 3110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8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А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 С.Н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а Шевроле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7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а Н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перв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а Шевроле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7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а Ю.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 ционно – аналит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8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нин В.Л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 организационно – аналит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3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3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 И.А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, начальник центра трудовой адаптации осужден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92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5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кин А.П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первого разряда ведомственной пожарной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7      Шевроле </w:t>
            </w:r>
            <w:r>
              <w:rPr>
                <w:lang w:val="en-US"/>
              </w:rPr>
              <w:t>CRUZ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34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 В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клина М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6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2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летний ребёнок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  В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 трудовой адаптации осужд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11113-01   </w:t>
            </w:r>
            <w:r>
              <w:rPr>
                <w:lang w:val="en-US"/>
              </w:rPr>
              <w:t xml:space="preserve">HYUNDAI  SOLARIS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илов С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2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ёркин С.Н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ЕЛИ </w:t>
            </w:r>
            <w:r>
              <w:rPr>
                <w:lang w:val="en-US"/>
              </w:rPr>
              <w:t>EMGRAND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8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 Р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– А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6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в А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ЭТВАЛЛ ХОВЕР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3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4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несоверш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летний ребёнок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  <w:r>
              <w:rPr>
                <w:b/>
              </w:rPr>
              <w:t xml:space="preserve">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нихин А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90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 С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    </w:t>
            </w:r>
            <w:r>
              <w:rPr>
                <w:lang w:val="en-US"/>
              </w:rPr>
              <w:t>NI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шлякова Н.Г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FOCUS     </w:t>
            </w:r>
            <w:r>
              <w:rPr/>
              <w:t xml:space="preserve">Скутер </w:t>
            </w:r>
            <w:r>
              <w:rPr>
                <w:lang w:val="en-US"/>
              </w:rPr>
              <w:t>JEANS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44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унов О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100 автоприцеп Сокол-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9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голев В.В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го отдела центра трудовой адаптации осужд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 21723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79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4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В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ё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2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О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ш В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несоверш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летний ребё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й ребёнок</w:t>
            </w:r>
            <w:r>
              <w:rPr>
                <w:b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43:00Z</dcterms:created>
  <dc:creator>Кадры2</dc:creator>
  <dc:description/>
  <cp:keywords/>
  <dc:language>en-US</dc:language>
  <cp:lastModifiedBy>Администратор</cp:lastModifiedBy>
  <cp:lastPrinted>2014-04-18T16:47:00Z</cp:lastPrinted>
  <dcterms:modified xsi:type="dcterms:W3CDTF">2014-04-30T07:21:00Z</dcterms:modified>
  <cp:revision>223</cp:revision>
  <dc:subject/>
  <dc:title/>
</cp:coreProperties>
</file>