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лиц, замещающих должности в                          ФКУ ИК-2 УФСИН России по Орловской области</w:t>
      </w:r>
    </w:p>
    <w:p>
      <w:pPr>
        <w:pStyle w:val="Normal"/>
        <w:jc w:val="center"/>
        <w:rPr/>
      </w:pPr>
      <w:r>
        <w:rPr>
          <w:b/>
        </w:rPr>
        <w:t>за период с 1 января 2013 г. по 31 декабря 2013</w:t>
      </w:r>
      <w:r>
        <w:rPr/>
        <w:t xml:space="preserve"> г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687"/>
        <w:gridCol w:w="1620"/>
        <w:gridCol w:w="718"/>
        <w:gridCol w:w="992"/>
        <w:gridCol w:w="709"/>
        <w:gridCol w:w="821"/>
        <w:gridCol w:w="720"/>
        <w:gridCol w:w="1080"/>
        <w:gridCol w:w="1080"/>
        <w:gridCol w:w="1686"/>
        <w:gridCol w:w="654"/>
        <w:gridCol w:w="2160"/>
      </w:tblGrid>
      <w:tr>
        <w:trPr/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едения об источниках получения,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828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8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штокин П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лони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2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Ваз 2115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1241480,00</w:t>
            </w:r>
          </w:p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828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828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9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828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9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/>
              <w:t>395935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977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акмаков С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259" w:right="264" w:hanging="0"/>
              <w:jc w:val="center"/>
              <w:rPr/>
            </w:pPr>
            <w:r>
              <w:rPr/>
              <w:t>Заместитель начальника колонии-начальник отдела охран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2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/>
              <w:t>951385,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259" w:right="264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7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204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259" w:right="264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Шкода Октави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/>
              <w:t>3634977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ломыцев С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259" w:right="264" w:hanging="0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Заместитель начальника колони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3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3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15" w:right="134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hd w:fill="FFFFFF" w:val="clear"/>
              <w:spacing w:lineRule="exact" w:line="235"/>
              <w:ind w:left="115" w:right="134" w:hanging="0"/>
              <w:jc w:val="center"/>
              <w:rPr/>
            </w:pPr>
            <w:r>
              <w:rPr/>
              <w:t>Ваз 21213</w:t>
            </w:r>
          </w:p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/>
              <w:t>1086666,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259" w:right="264" w:hanging="0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70C0"/>
              </w:rPr>
            </w:pPr>
            <w:r>
              <w:rPr>
                <w:lang w:val="en-US"/>
              </w:rPr>
              <w:t>Ford</w:t>
            </w:r>
            <w:r>
              <w:rPr/>
              <w:t xml:space="preserve"> фокус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259" w:right="264" w:hanging="0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259" w:right="264" w:hanging="0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3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/>
              <w:t>136245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259" w:right="264" w:hanging="0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3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259" w:right="264" w:hanging="0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3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расуля Д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259" w:right="264" w:hanging="0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Заместитель начальника колони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color w:val="0070C0"/>
                <w:spacing w:val="-1"/>
              </w:rPr>
            </w:pPr>
            <w:r>
              <w:rPr>
                <w:bCs/>
                <w:color w:val="0070C0"/>
                <w:spacing w:val="-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 xml:space="preserve">Нисан </w:t>
            </w:r>
            <w:r>
              <w:rPr>
                <w:lang w:val="en-US"/>
              </w:rPr>
              <w:t>Almera</w:t>
            </w:r>
            <w:r>
              <w:rPr/>
              <w:t xml:space="preserve"> 1.5 </w:t>
            </w:r>
            <w:r>
              <w:rPr>
                <w:lang w:val="en-US"/>
              </w:rPr>
              <w:t>comfort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/>
              <w:t>792882,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Opel cors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Яхонтов Г.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259" w:right="264" w:hanging="0"/>
              <w:jc w:val="center"/>
              <w:rPr/>
            </w:pPr>
            <w:r>
              <w:rPr/>
              <w:t>заместитель начальника колонии-начальник центра трудовой адаптации осуждённы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/>
              <w:t>Опель астра спор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>
                <w:lang w:val="en-US"/>
              </w:rPr>
              <w:t>1189848</w:t>
            </w:r>
            <w:r>
              <w:rPr/>
              <w:t>,</w:t>
            </w:r>
            <w:r>
              <w:rPr>
                <w:lang w:val="en-US"/>
              </w:rPr>
              <w:t>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259" w:right="264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259" w:right="264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8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259" w:right="264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имова Э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рганизационно-аналитического отдел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7,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/>
              <w:t>769753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7,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 Шеврале-Нива Ваз212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/>
              <w:t>329782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3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3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уридин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юрискнсульт юридической группы организационно-аналитического отдел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1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АЗ 11183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/>
              <w:t>683667,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прицеп  КМЗ 828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1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/>
              <w:t>324535,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1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  <w:lang w:val="en-US" w:eastAsia="en-US"/>
              </w:rPr>
            </w:pPr>
            <w:r>
              <w:rPr>
                <w:color w:val="0070C0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  <w:lang w:val="en-US" w:eastAsia="en-US"/>
              </w:rPr>
            </w:pPr>
            <w:r>
              <w:rPr>
                <w:color w:val="0070C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инов О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перативного отдел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5/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 ВАЗ 2115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/>
              <w:t>769020,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5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73984.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ибалов Р.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оперативного отдел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8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/>
              <w:t>678230,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6,6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рено логан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/>
              <w:t>225079,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вин А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>
                <w:spacing w:val="-3"/>
              </w:rPr>
              <w:t>602869,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ндарев В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0,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>
                <w:spacing w:val="-4"/>
                <w:lang w:val="en-US"/>
              </w:rPr>
              <w:t>600128.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1/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222239.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  <w:spacing w:val="-4"/>
                <w:lang w:val="en-US"/>
              </w:rPr>
            </w:pPr>
            <w:r>
              <w:rPr>
                <w:color w:val="0070C0"/>
                <w:spacing w:val="-4"/>
                <w:lang w:val="en-US"/>
              </w:rPr>
            </w:r>
          </w:p>
        </w:tc>
      </w:tr>
      <w:tr>
        <w:trPr>
          <w:trHeight w:val="177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рюшкина Г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259" w:right="264" w:hanging="0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>
                <w:spacing w:val="-4"/>
              </w:rPr>
              <w:t>692692,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7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259" w:right="264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6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7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259" w:right="264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1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7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259" w:right="264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3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7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259" w:right="264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3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6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    легковой</w:t>
            </w:r>
          </w:p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>
                <w:lang w:val="en-US"/>
              </w:rPr>
              <w:t>Reno-duster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>
                <w:spacing w:val="-4"/>
              </w:rPr>
              <w:t>275652,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7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259" w:right="264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3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1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441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обственность,1/3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441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6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441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1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441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хунов Ю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8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>
                <w:spacing w:val="-4"/>
              </w:rPr>
              <w:t>479329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441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х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1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>
                <w:spacing w:val="-3"/>
              </w:rPr>
              <w:t>571878,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441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441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441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евский  А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начальник отдела безопасно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9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опель астр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>
                <w:spacing w:val="-4"/>
              </w:rPr>
              <w:t>658371,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441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441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9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>
                <w:spacing w:val="-4"/>
              </w:rPr>
              <w:t>164805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441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9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  <w:spacing w:val="-4"/>
              </w:rPr>
            </w:pPr>
            <w:r>
              <w:rPr>
                <w:color w:val="0070C0"/>
                <w:spacing w:val="-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  <w:spacing w:val="-4"/>
              </w:rPr>
            </w:pPr>
            <w:r>
              <w:rPr>
                <w:color w:val="0070C0"/>
                <w:spacing w:val="-4"/>
              </w:rPr>
            </w:r>
          </w:p>
        </w:tc>
      </w:tr>
      <w:tr>
        <w:trPr>
          <w:trHeight w:val="1441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9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  <w:spacing w:val="-4"/>
              </w:rPr>
            </w:pPr>
            <w:r>
              <w:rPr>
                <w:color w:val="0070C0"/>
                <w:spacing w:val="-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  <w:spacing w:val="-4"/>
              </w:rPr>
            </w:pPr>
            <w:r>
              <w:rPr>
                <w:color w:val="0070C0"/>
                <w:spacing w:val="-4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мин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безопасно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1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Ваз 210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/>
              <w:t>625941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4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ВАЗ 11193</w:t>
            </w:r>
          </w:p>
          <w:p>
            <w:pPr>
              <w:pStyle w:val="Normal"/>
              <w:ind w:left="113" w:right="113" w:hanging="0"/>
              <w:jc w:val="center"/>
              <w:rPr>
                <w:color w:val="0070C0"/>
                <w:spacing w:val="-1"/>
              </w:rPr>
            </w:pPr>
            <w:r>
              <w:rPr>
                <w:color w:val="0070C0"/>
                <w:spacing w:val="-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4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/>
              <w:t>370896,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хун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безопасно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ВАЗ 21103</w:t>
            </w:r>
          </w:p>
          <w:p>
            <w:pPr>
              <w:pStyle w:val="Normal"/>
              <w:ind w:left="113" w:right="113" w:hanging="0"/>
              <w:jc w:val="center"/>
              <w:rPr>
                <w:color w:val="0070C0"/>
                <w:spacing w:val="-1"/>
              </w:rPr>
            </w:pPr>
            <w:r>
              <w:rPr>
                <w:color w:val="0070C0"/>
                <w:spacing w:val="-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/>
              <w:t>576486,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арев К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безопасно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автомобиль легковой  </w:t>
            </w:r>
            <w:r>
              <w:rPr>
                <w:lang w:val="en-US"/>
              </w:rPr>
              <w:t>Lada</w:t>
            </w:r>
            <w:r>
              <w:rPr/>
              <w:t xml:space="preserve"> 217130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Prior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50026,1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1/3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9,30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850000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245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40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3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696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улатник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259" w:right="264" w:hanging="0"/>
              <w:jc w:val="center"/>
              <w:rPr/>
            </w:pPr>
            <w:r>
              <w:rPr/>
              <w:t>Инспектор отдела безопасно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9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автомобиль легковой</w:t>
            </w:r>
          </w:p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/>
              <w:t xml:space="preserve">Лада 219010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GRANT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69192,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259" w:right="264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259" w:right="264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49387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259" w:right="264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вачев Е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безопасно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Лада 11183 Калин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95601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8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/>
              <w:t>184475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5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исимов Ю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первой категории  группы надзора отдела безопасно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Ваз 2109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/>
              <w:t>414547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/>
              <w:t>65256,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дких О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первой  категории  группы надзора отдела безопасно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4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21558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61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333399"/>
              </w:rPr>
              <w:t>427661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center" w:pos="73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center" w:pos="73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в С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первой категории  группы надзора отдела безопасно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автомобиль легковой</w:t>
            </w:r>
          </w:p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>
                <w:lang w:val="en-US"/>
              </w:rPr>
              <w:t>KIA VENG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60463,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63009,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фанов Р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первой категории  группы надзора отдела безопасно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3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444905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автомобиль легковой</w:t>
            </w:r>
          </w:p>
          <w:p>
            <w:pPr>
              <w:pStyle w:val="Normal"/>
              <w:ind w:left="113" w:right="113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ВАЗ 1119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3"/>
              </w:rPr>
            </w:pPr>
            <w:r>
              <w:rPr>
                <w:spacing w:val="-2"/>
              </w:rPr>
              <w:t>196281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  <w:spacing w:val="-3"/>
              </w:rPr>
            </w:pPr>
            <w:r>
              <w:rPr>
                <w:color w:val="0070C0"/>
                <w:spacing w:val="-3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  <w:t>NISSAN ALMERA CLASIC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  <w:spacing w:val="-2"/>
              </w:rPr>
            </w:pPr>
            <w:r>
              <w:rPr>
                <w:color w:val="0070C0"/>
                <w:spacing w:val="-2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ип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первой категории  группы надзора отдела безопасно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"/>
              </w:rPr>
            </w:pPr>
            <w:r>
              <w:rPr/>
              <w:t>427661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  <w:spacing w:val="-2"/>
              </w:rPr>
            </w:pPr>
            <w:r>
              <w:rPr>
                <w:color w:val="0070C0"/>
                <w:spacing w:val="-2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4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21558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няков Е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первой категории группы надзора отдела безопасно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411050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  <w:spacing w:val="-2"/>
              </w:rPr>
            </w:pPr>
            <w:r>
              <w:rPr>
                <w:color w:val="0070C0"/>
                <w:spacing w:val="-2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вачёв М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первой  категории  группы надзора отдела безопасно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89335,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4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шин А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первой категории  группы надзора отдела безопасно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0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 Лада Гранта 2190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66026,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10563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40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3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0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лыков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первой категории группы надзора отдела безопасно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Ваз 2108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66007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Ваз 2109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4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74321,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аркова Е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второй категории группы надзора отдела безопасно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366160,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автомобиль легковой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жели МК-Кросс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671602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тухов С.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второй категории группы надзора отдела безопасно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333399"/>
              </w:rPr>
              <w:t>363373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076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окин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второй категории группы надзора отдела безопасно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Ваз 21061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72994,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61990,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8,8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8,8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зов Н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второй категории группы надзора отдела безопасно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автомобиль легковой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-1"/>
              </w:rPr>
              <w:t xml:space="preserve">Хонда </w:t>
            </w:r>
            <w:r>
              <w:rPr>
                <w:spacing w:val="-1"/>
                <w:lang w:val="en-US"/>
              </w:rPr>
              <w:t>civic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55261,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рнев 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второй категории группы надзора отдела безопасно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Ваз 2114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69394,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угин И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второй категории группы надзора отдела безопасно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1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64863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¼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тков Р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второй категории группы надзора отдела безопасно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86958,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6843,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вцов С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второй категории группы надзора отдела безопасно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7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69095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7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7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теров С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второй категории группы надзора отдела безопасно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Ваз 21043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51166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а Г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второй категории группы надзора отдела безопасно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4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46720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0,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4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Ваз 2115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1242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0,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шков А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второй категории группы надзора отдела безопасно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bmw-5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36226,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96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мятихин М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второй категории группы надзора отдела безопасно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1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Ваз 21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28568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1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УАЗ 33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45987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жина Л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второй категории группы надзора отдела безопасно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25272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7,4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ютин Р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второй категории группы надзора отдела безопасно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52473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агина Л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второй категории группы надзора отдела безопасно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4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36299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4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Nissan tia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3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4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ехов А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второй категории группы надзора отдела безопасно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233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т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второй категории группы надзора отдела безопасно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4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>
                <w:lang w:val="en-US"/>
              </w:rPr>
              <w:t>Volkswagen passat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73813.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тов П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второй категории группы надзора отдела безопасно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3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64361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  <w:lang w:val="en-US"/>
              </w:rPr>
            </w:pPr>
            <w:r>
              <w:rPr>
                <w:color w:val="0070C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  <w:lang w:val="en-US"/>
              </w:rPr>
            </w:pPr>
            <w:r>
              <w:rPr>
                <w:color w:val="0070C0"/>
                <w:lang w:val="en-US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3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ёхина О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 (поста видеоконтроля) группы надзора отдела безопасно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автомобиль легковой</w:t>
            </w:r>
          </w:p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>
                <w:spacing w:val="-1"/>
                <w:lang w:val="en-US"/>
              </w:rPr>
              <w:t>MITSUBISHI LANCER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7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7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чарова С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 (поста видеоконтроля) группы надзора отдела безопасно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2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2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>
                <w:spacing w:val="-1"/>
                <w:lang w:val="en-US"/>
              </w:rPr>
              <w:t>MERSEDES</w:t>
            </w:r>
            <w:r>
              <w:rPr>
                <w:spacing w:val="-1"/>
              </w:rPr>
              <w:t>-</w:t>
            </w:r>
            <w:r>
              <w:rPr>
                <w:spacing w:val="-1"/>
                <w:lang w:val="en-US"/>
              </w:rPr>
              <w:t>BEZ</w:t>
            </w:r>
            <w:r>
              <w:rPr>
                <w:spacing w:val="-1"/>
              </w:rPr>
              <w:t xml:space="preserve"> </w:t>
            </w:r>
            <w:r>
              <w:rPr>
                <w:spacing w:val="-1"/>
                <w:lang w:val="en-US"/>
              </w:rPr>
              <w:t>ML</w:t>
            </w:r>
            <w:r>
              <w:rPr>
                <w:spacing w:val="-1"/>
              </w:rPr>
              <w:t xml:space="preserve"> 3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64191,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инова Е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 (поста видеоконтроля) группы надзора отдела безопасно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2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5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73984.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2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5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 Ваз 2115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/>
              <w:t>769020,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вина Л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 (поста видеоконтроля) группы надзора отдела безопасно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2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8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09747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исеева И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 (поста видеоконтроля) группы надзора отдела безопасно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84502,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3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9,9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9,9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4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0,7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0,7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лада гранта 2190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3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9,9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9,9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шков А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Дежурный помощник начальника колонии дежурной части отдела безопасно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1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 УАЗ «Хантер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96782,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прицеп «Бобер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шин 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Дежурный помощник начальника колонии дежурной части отдела безопасно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автомобиль легковой</w:t>
            </w:r>
          </w:p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>
                <w:spacing w:val="-1"/>
                <w:lang w:val="en-US"/>
              </w:rPr>
              <w:t>DODGE NEON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/>
              <w:t>686888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двин Е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Дежурный помощник начальника колонии дежурной части отдела безопасно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3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Ваз 210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/>
              <w:t>665794,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2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7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/>
              <w:t>262915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2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9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2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фанов Ю.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6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/>
              <w:t>572201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вков Н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автомобиль легковой</w:t>
            </w:r>
          </w:p>
          <w:p>
            <w:pPr>
              <w:pStyle w:val="Normal"/>
              <w:ind w:left="113" w:right="113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ВАЗ-21144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/>
              <w:t>610266,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 Р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автомобиль легковой</w:t>
            </w:r>
          </w:p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>
                <w:spacing w:val="-1"/>
              </w:rPr>
              <w:t>Ваз 2112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/>
              <w:t>623991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автомобиль легковой</w:t>
            </w:r>
          </w:p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>
                <w:spacing w:val="-1"/>
              </w:rPr>
              <w:t>Ваз 11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/>
              <w:t>261982,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сов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8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Ваз 2109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/>
              <w:t>651539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автомобиль легковой</w:t>
            </w:r>
          </w:p>
          <w:p>
            <w:pPr>
              <w:pStyle w:val="Normal"/>
              <w:ind w:left="113" w:right="113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Ваз 2109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3604,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льгин С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/>
              <w:t>571682,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/>
              <w:t>83212,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ков В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щая долевая,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/>
              <w:t>602 569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77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ар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6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Опель Корс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/>
              <w:t>631783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6,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6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апов С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9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HYNDAI i 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587622,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9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282992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9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ахов П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Заместитель дежурного помощника начальника колонии дежурной части отдела безопасно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/>
              <w:t>604688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/>
              <w:t>232844,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8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1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остьянов С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Заместитель дежурного помощника начальника колонии дежурной части отдела безопасно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3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/>
              <w:t>614004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,74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/>
              <w:t>75271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8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ценков Н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Заместитель дежурного помощника начальника колонии дежурной части отдела безопасно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7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автомобиль легковой</w:t>
            </w:r>
          </w:p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/>
              <w:t>ВАЗ 2109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/>
              <w:t>617349,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7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/>
              <w:t>138472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сев М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Заместитель дежурного помощника начальника колонии дежурной части отдела безопасно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/>
              <w:t>267463,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мин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охран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2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/>
              <w:t>796225,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автомобиль легковой фольксваген </w:t>
            </w:r>
            <w:r>
              <w:rPr>
                <w:lang w:val="en-US"/>
              </w:rPr>
              <w:t>Jetta</w:t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/>
              <w:t>693551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5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автомобиль легковой Судзуки </w:t>
            </w:r>
            <w:r>
              <w:rPr>
                <w:lang w:val="en-US"/>
              </w:rPr>
              <w:t>S</w:t>
            </w:r>
            <w:r>
              <w:rPr/>
              <w:t xml:space="preserve">*4 </w:t>
            </w:r>
            <w:r>
              <w:rPr>
                <w:lang w:val="en-US"/>
              </w:rPr>
              <w:t>Hatchback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2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70C0"/>
                <w:lang w:val="en-US"/>
              </w:rPr>
            </w:pPr>
            <w:r>
              <w:rPr/>
              <w:t xml:space="preserve">автомобиль легковой фольксваген </w:t>
            </w:r>
            <w:r>
              <w:rPr>
                <w:lang w:val="en-US"/>
              </w:rPr>
              <w:t>CARAVELL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  <w:lang w:val="en-US"/>
              </w:rPr>
            </w:pPr>
            <w:r>
              <w:rPr>
                <w:color w:val="0070C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1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3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ностаев И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кинологического отделения отдела охран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ВАЗ 21093</w:t>
            </w:r>
          </w:p>
          <w:p>
            <w:pPr>
              <w:pStyle w:val="Normal"/>
              <w:ind w:left="113" w:right="113" w:hanging="0"/>
              <w:jc w:val="center"/>
              <w:rPr>
                <w:color w:val="0070C0"/>
                <w:spacing w:val="-1"/>
              </w:rPr>
            </w:pPr>
            <w:r>
              <w:rPr>
                <w:color w:val="0070C0"/>
                <w:spacing w:val="-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>
                <w:lang w:val="en-US"/>
              </w:rPr>
              <w:t>863556.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spacing w:val="-1"/>
              </w:rPr>
            </w:pPr>
            <w:r>
              <w:rPr>
                <w:lang w:val="en-US"/>
              </w:rPr>
              <w:t>ford foku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  <w:lang w:val="en-US"/>
              </w:rPr>
            </w:pPr>
            <w:r>
              <w:rPr>
                <w:color w:val="0070C0"/>
                <w:lang w:val="en-US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>
                <w:lang w:val="en-US"/>
              </w:rPr>
              <w:t>1440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арёва М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пециального учёт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7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70C0"/>
                <w:lang w:val="en-US"/>
              </w:rPr>
            </w:pPr>
            <w:r>
              <w:rPr/>
              <w:t>65196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  <w:lang w:val="en-US"/>
              </w:rPr>
            </w:pPr>
            <w:r>
              <w:rPr>
                <w:color w:val="0070C0"/>
                <w:lang w:val="en-US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6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Ваз 2121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/>
              <w:t>43352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7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охин А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интендансткого и хозяйственного обеспеч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/>
              <w:t>555579,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Ваз 21124</w:t>
            </w:r>
          </w:p>
          <w:p>
            <w:pPr>
              <w:pStyle w:val="Normal"/>
              <w:ind w:left="113" w:right="113" w:hanging="0"/>
              <w:jc w:val="center"/>
              <w:rPr>
                <w:color w:val="0070C0"/>
                <w:spacing w:val="-1"/>
              </w:rPr>
            </w:pPr>
            <w:r>
              <w:rPr>
                <w:color w:val="0070C0"/>
                <w:spacing w:val="-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/>
              <w:t>102109,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автомобиль легковой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азель330202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аваев С.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воспитательной работе с осужденны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1,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автомобиль легковой</w:t>
            </w:r>
          </w:p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>
                <w:spacing w:val="-1"/>
              </w:rPr>
              <w:t>лада 111930 калина (хетчбек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/>
              <w:t>689671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1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11899,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1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шаков А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Начальник отдела кадров и работы с личным состав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9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Ваз 21120 хетчбэк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/>
              <w:t>657475,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5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9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333399"/>
              </w:rPr>
            </w:pPr>
            <w:r>
              <w:rPr/>
              <w:t>138219,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ькина И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  инспектор отдела кадров и работы по личному составу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шевроле блейзер</w:t>
            </w:r>
          </w:p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/>
              <w:t>571130,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Автомобиль легковой фольксваген </w:t>
            </w:r>
            <w:r>
              <w:rPr>
                <w:lang w:val="en-US"/>
              </w:rPr>
              <w:t>golf</w:t>
            </w:r>
            <w:r>
              <w:rPr/>
              <w:t xml:space="preserve"> </w:t>
            </w:r>
            <w:r>
              <w:rPr>
                <w:lang w:val="en-US"/>
              </w:rPr>
              <w:t>plu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грузовой Ман 2642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30,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2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Автомбиль легковой киа </w:t>
            </w:r>
            <w:r>
              <w:rPr>
                <w:lang w:val="en-US"/>
              </w:rPr>
              <w:t>FB</w:t>
            </w:r>
            <w:r>
              <w:rPr/>
              <w:t xml:space="preserve"> 2273 спектр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биль легковой</w:t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/>
              <w:t>ВАЗ 21074</w:t>
            </w:r>
            <w:r>
              <w:rPr>
                <w:lang w:val="en-US"/>
              </w:rPr>
              <w:t xml:space="preserve"> Lada 2107</w:t>
            </w:r>
          </w:p>
          <w:p>
            <w:pPr>
              <w:pStyle w:val="Normal"/>
              <w:ind w:left="113" w:right="113" w:hanging="0"/>
              <w:jc w:val="center"/>
              <w:rPr>
                <w:color w:val="0070C0"/>
                <w:lang w:val="en-US"/>
              </w:rPr>
            </w:pPr>
            <w:r>
              <w:rPr>
                <w:color w:val="0070C0"/>
                <w:lang w:val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30,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биль легковой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ДЭУ ДЭО </w:t>
            </w:r>
            <w:r>
              <w:rPr>
                <w:lang w:val="en-US"/>
              </w:rPr>
              <w:t>MATIZ</w:t>
            </w:r>
          </w:p>
          <w:p>
            <w:pPr>
              <w:pStyle w:val="Normal"/>
              <w:ind w:left="113" w:right="113" w:hanging="0"/>
              <w:jc w:val="center"/>
              <w:rPr>
                <w:color w:val="0070C0"/>
                <w:lang w:val="en-US"/>
              </w:rPr>
            </w:pPr>
            <w:r>
              <w:rPr>
                <w:color w:val="0070C0"/>
                <w:lang w:val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биль легковой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орд мондео</w:t>
            </w:r>
          </w:p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биль легковой</w:t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/>
              <w:t>ГАЗ 3302</w:t>
            </w:r>
          </w:p>
          <w:p>
            <w:pPr>
              <w:pStyle w:val="Normal"/>
              <w:ind w:left="113" w:right="113" w:hanging="0"/>
              <w:jc w:val="center"/>
              <w:rPr>
                <w:color w:val="0070C0"/>
                <w:lang w:val="en-US"/>
              </w:rPr>
            </w:pPr>
            <w:r>
              <w:rPr>
                <w:color w:val="0070C0"/>
                <w:lang w:val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Вольво </w:t>
            </w:r>
            <w:r>
              <w:rPr>
                <w:lang w:val="en-US"/>
              </w:rPr>
              <w:t>FH4X2T</w:t>
            </w:r>
          </w:p>
          <w:p>
            <w:pPr>
              <w:pStyle w:val="Normal"/>
              <w:ind w:left="113" w:right="113" w:hanging="0"/>
              <w:jc w:val="center"/>
              <w:rPr>
                <w:color w:val="0070C0"/>
                <w:lang w:val="en-US"/>
              </w:rPr>
            </w:pPr>
            <w:r>
              <w:rPr>
                <w:color w:val="0070C0"/>
                <w:lang w:val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прицеп</w:t>
            </w:r>
            <w:r>
              <w:rPr>
                <w:lang w:val="en-US"/>
              </w:rPr>
              <w:t xml:space="preserve"> </w:t>
            </w:r>
            <w:r>
              <w:rPr/>
              <w:t>трейлер</w:t>
            </w:r>
          </w:p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/>
              <w:t>Полуприцеп</w:t>
            </w:r>
            <w:r>
              <w:rPr>
                <w:color w:val="0070C0"/>
              </w:rPr>
              <w:t>-</w:t>
            </w:r>
            <w:r>
              <w:rPr>
                <w:lang w:val="en-US"/>
              </w:rPr>
              <w:t>(</w:t>
            </w:r>
            <w:r>
              <w:rPr/>
              <w:t>цистерна</w:t>
            </w:r>
            <w:r>
              <w:rPr>
                <w:lang w:val="en-US"/>
              </w:rPr>
              <w:t>)</w:t>
            </w:r>
            <w:r>
              <w:rPr/>
              <w:t>96487с</w:t>
            </w:r>
          </w:p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прицеп</w:t>
            </w:r>
            <w:r>
              <w:rPr>
                <w:lang w:val="en-US"/>
              </w:rPr>
              <w:t xml:space="preserve"> FOXSTANG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ЛЯТ ППЦ 966611</w:t>
            </w:r>
          </w:p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Chevrolet Tax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  <w:lang w:val="en-US"/>
              </w:rPr>
            </w:pPr>
            <w:r>
              <w:rPr>
                <w:color w:val="0070C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GMT</w:t>
            </w:r>
            <w:r>
              <w:rPr/>
              <w:t xml:space="preserve"> 900 (</w:t>
            </w:r>
            <w:r>
              <w:rPr>
                <w:lang w:val="en-US"/>
              </w:rPr>
              <w:t>Taxoe</w:t>
            </w:r>
            <w:r>
              <w:rPr/>
              <w:t>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30,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30,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30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группы  по боевой и специальной подготовке отдела кадров и работы с личным составо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ве комн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бщая долевая, 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/>
              <w:t>646861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ве комн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бщая долевая, 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/>
              <w:t>390327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ве комн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ве комн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чаров И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энергомеханческого отдел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3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Мазда 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/>
              <w:t>706134,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3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/>
              <w:t>144744,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3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хралиева Э.Ш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,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/>
              <w:t>2126060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шова С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/>
              <w:t>646358,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шкевич И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материально-технического обеспечения учебно-производственнного процесса и сбыта продукции ЦТА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ть жил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5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ть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ено-меган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/>
              <w:t>268439,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ицкий Ф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технического контрол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Ваз 211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/>
              <w:t>770629,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1/427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39038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/>
              <w:t>108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8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2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</w:tbl>
    <w:p>
      <w:pPr>
        <w:pStyle w:val="Normal"/>
        <w:rPr>
          <w:color w:val="0070C0"/>
        </w:rPr>
      </w:pPr>
      <w:r>
        <w:rPr>
          <w:color w:val="0070C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2:24:00Z</dcterms:created>
  <dc:creator>Администратор</dc:creator>
  <dc:description/>
  <cp:keywords/>
  <dc:language>en-US</dc:language>
  <cp:lastModifiedBy>Администратор</cp:lastModifiedBy>
  <cp:lastPrinted>2014-04-17T12:32:00Z</cp:lastPrinted>
  <dcterms:modified xsi:type="dcterms:W3CDTF">2014-04-29T12:24:00Z</dcterms:modified>
  <cp:revision>2</cp:revision>
  <dc:subject/>
  <dc:title>Сведения о доходах, расходах, об имуществе и обязательствах имущественного характера лиц, замещающих должности                    в ФКУ ОО ОПБСТИН УФСИН России по Орловской области</dc:title>
</cp:coreProperties>
</file>