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/>
      </w:pPr>
      <w:r>
        <w:rPr>
          <w:sz w:val="28"/>
          <w:szCs w:val="28"/>
        </w:rPr>
        <w:t>о доходах, расходах, об имуществе и обязательствах имущественного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арактера ФКУ УИИ УФСИН России по Орловской области за период с 1 января 2013 г. по 31 декабря 2013 г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03"/>
        <w:gridCol w:w="1557"/>
        <w:gridCol w:w="1349"/>
        <w:gridCol w:w="1351"/>
        <w:gridCol w:w="816"/>
        <w:gridCol w:w="922"/>
        <w:gridCol w:w="1349"/>
        <w:gridCol w:w="696"/>
        <w:gridCol w:w="1028"/>
        <w:gridCol w:w="1669"/>
        <w:gridCol w:w="1260"/>
        <w:gridCol w:w="1260"/>
      </w:tblGrid>
      <w:tr>
        <w:trPr>
          <w:trHeight w:val="81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113" w:right="113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113" w:right="113" w:hanging="0"/>
              <w:jc w:val="center"/>
              <w:rPr>
                <w:lang w:val="en-US"/>
              </w:rPr>
            </w:pPr>
            <w:r>
              <w:rPr/>
              <w:t xml:space="preserve">Транспортные средства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113" w:right="113" w:hanging="0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113" w:right="113" w:hanging="0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216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113" w:right="113" w:hanging="0"/>
              <w:jc w:val="center"/>
              <w:rPr/>
            </w:pPr>
            <w:r>
              <w:rPr/>
              <w:t>Площадь (кв. м.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113" w:right="113" w:hanging="0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113" w:right="113" w:hanging="0"/>
              <w:jc w:val="center"/>
              <w:rPr/>
            </w:pPr>
            <w:r>
              <w:rPr/>
              <w:t>Площадь (кв. м.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гибалов Ю.В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Заместитель начальника инспекции-начальник отдела исполнения наказаний и применения иных мер уголовного-правового характер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гараж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81,2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2,2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4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РЕНО-</w:t>
            </w:r>
            <w:r>
              <w:rPr>
                <w:lang w:val="en-US"/>
              </w:rPr>
              <w:t>S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>8841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both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9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70813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тантинова Е.В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 xml:space="preserve">Главный бухгалтер бухгалтерии инспекции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7,6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727221,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both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6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Матвейчук В.А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 xml:space="preserve">Заместитель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ачальника инспекци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72,0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85,0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highlight w:val="yellow"/>
              </w:rPr>
            </w:pPr>
            <w:r>
              <w:rPr/>
              <w:t>30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highlight w:val="yellow"/>
              </w:rPr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8856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aim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089092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3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трофанов А.В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Начальник инспекци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адовый участок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дачный дом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19,0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9,9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Фольксваген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URA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165834,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земельная доля сельхозугодий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7000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64337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иков А.Г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Начальник отделения по контролю за исполнением наказаний и иных мер уголовно-правового характер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97,0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7,5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6,3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2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 210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26100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0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lang w:val="en-US"/>
              </w:rPr>
              <w:t>HYNDAI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ACC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78579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90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00" w:leader="none"/>
        <w:tab w:val="left" w:pos="1080" w:leader="none"/>
      </w:tabs>
      <w:jc w:val="center"/>
    </w:pPr>
    <w:rPr>
      <w:u w:val="single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8:43:00Z</dcterms:created>
  <dc:creator>ragimov-nm</dc:creator>
  <dc:description/>
  <cp:keywords/>
  <dc:language>en-US</dc:language>
  <cp:lastModifiedBy>arhiv</cp:lastModifiedBy>
  <cp:lastPrinted>2014-04-15T16:55:00Z</cp:lastPrinted>
  <dcterms:modified xsi:type="dcterms:W3CDTF">2014-04-24T13:01:00Z</dcterms:modified>
  <cp:revision>15</cp:revision>
  <dc:subject/>
  <dc:title>                                                                                                                                                                                                                        Приложение                            </dc:title>
</cp:coreProperties>
</file>