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 за период с 1 января 2013 г. по 31 декабря 2013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557"/>
        <w:gridCol w:w="1349"/>
        <w:gridCol w:w="1351"/>
        <w:gridCol w:w="816"/>
        <w:gridCol w:w="922"/>
        <w:gridCol w:w="1349"/>
        <w:gridCol w:w="696"/>
        <w:gridCol w:w="1028"/>
        <w:gridCol w:w="1669"/>
        <w:gridCol w:w="1260"/>
        <w:gridCol w:w="1260"/>
      </w:tblGrid>
      <w:tr>
        <w:trPr>
          <w:trHeight w:val="8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lang w:val="en-US"/>
              </w:rPr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ак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.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 1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835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б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. А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рший инспектор группы кадров и работы с личным составом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66282,6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дежурного помощника начальника колонии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ВЕН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582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959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9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9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д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Дежурный помощник начальника колонии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2635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807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И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дежурного помощника начальника колонии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VECTRA B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04936,3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0095,3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807,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807,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в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. 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/>
              </w:rPr>
              <w:t>инспектор    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009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883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03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инский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1393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2804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1393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6453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1393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4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ар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2 категории отдела режим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3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4543,6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53 Б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605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80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ар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ор (поста видеоконтроля)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5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. А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бухгалтер бухгалтер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VECT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63171,7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В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 xml:space="preserve">AZDA </w:t>
            </w:r>
            <w:r>
              <w:rPr/>
              <w:t xml:space="preserve"> </w:t>
            </w:r>
            <w:r>
              <w:rPr>
                <w:lang w:val="en-US"/>
              </w:rPr>
              <w:t xml:space="preserve">Xedos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34475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UDI</w:t>
            </w:r>
            <w:r>
              <w:rPr/>
              <w:t>-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300000,</w:t>
            </w:r>
            <w:r>
              <w:rPr>
                <w:lang w:val="en-US"/>
              </w:rPr>
              <w:t>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  <w:r>
              <w:rPr/>
              <w:t>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ра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оперуполномоченный оперативной группы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ОЛЬКСВАГЕН ПОЛ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19419,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73822,2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866,5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807,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ра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 С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труктор группы кадров и работы с личным составом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73822,2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ОЛЬКСВАГЕН ПОЛ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19419,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866,5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807,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риж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807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350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ви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6835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385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юш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. Д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дела режим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57220,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2511,8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540,5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967,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а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а охра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7382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075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76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ьни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 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1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5576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гарыч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Дежурный помощник начальника колонии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3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4826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АДА 111730 </w:t>
            </w:r>
            <w:r>
              <w:rPr>
                <w:lang w:val="en-US"/>
              </w:rPr>
              <w:t>KA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4296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19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исе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 А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колон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рейт Вол Ховер Н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93925,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718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ш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 xml:space="preserve">УДИ </w:t>
            </w:r>
            <w:r>
              <w:rPr>
                <w:lang w:val="en-US"/>
              </w:rPr>
              <w:t>A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701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нчу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38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4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я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Дежурный помощник начальника колонии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990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га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 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583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Solari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70588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у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 А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а коммунально-бытового, интендантского и хозяйственного обеспече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 71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40911,4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ОПЕЛЬ </w:t>
            </w:r>
            <w:r>
              <w:rPr>
                <w:lang w:val="en-US"/>
              </w:rPr>
              <w:t>CORSA</w:t>
            </w:r>
            <w:r>
              <w:rPr/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7518,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19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ходьк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. 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>
                <w:b/>
              </w:rPr>
              <w:t xml:space="preserve">Младший инспектор         1 категории отдела режим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1351,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20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88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9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кур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GEN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28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359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чель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Н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дежурного помощника начальника колонии дежурной части отдела режим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,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46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9362,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 LAGUN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198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 А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7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24955,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ММЗ 8102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7774,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7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885,7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096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069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т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6958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963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807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бля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ор (поста видеоконтроля)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 21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3941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н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 И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Дежурный помощник начальника колонии дежурной части отдела режим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52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21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 CHEVROLE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8694,9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 3114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5198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885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90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Н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дежурного помощника начальника колонии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Ситроен с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5814,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1868,4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94,5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стопа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 Н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1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8131,6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9248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9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9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утеева</w:t>
            </w:r>
          </w:p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jc w:val="center"/>
              <w:rPr/>
            </w:pPr>
            <w:r>
              <w:rPr>
                <w:b/>
              </w:rPr>
              <w:t>И. 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ор (поста видеоконтроля) отдела режима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893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ALMERA CLASS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568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Юров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 xml:space="preserve">Младший инспектор отдела режим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1227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2:00Z</dcterms:created>
  <dc:creator>ragimov-nm</dc:creator>
  <dc:description/>
  <cp:keywords/>
  <dc:language>en-US</dc:language>
  <cp:lastModifiedBy>Администратор</cp:lastModifiedBy>
  <cp:lastPrinted>2013-03-22T11:52:00Z</cp:lastPrinted>
  <dcterms:modified xsi:type="dcterms:W3CDTF">2014-04-29T12:2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