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лиц, замещающих должности                    в  федеральном казенном учреждении «Отдел по конвоированию Управления Федеральной службы исполнения наказаний по Орловской области»</w:t>
      </w:r>
    </w:p>
    <w:p>
      <w:pPr>
        <w:pStyle w:val="Normal"/>
        <w:jc w:val="center"/>
        <w:rPr/>
      </w:pPr>
      <w:r>
        <w:rPr>
          <w:b/>
        </w:rPr>
        <w:t>за период с 1 января 2013 г. по 31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900"/>
        <w:gridCol w:w="720"/>
        <w:gridCol w:w="720"/>
        <w:gridCol w:w="720"/>
        <w:gridCol w:w="900"/>
        <w:gridCol w:w="1080"/>
        <w:gridCol w:w="1080"/>
        <w:gridCol w:w="1260"/>
        <w:gridCol w:w="1080"/>
        <w:gridCol w:w="21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,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ская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76591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(общецелевая программа обеспечения жильем молодых семей на 2011-2015 гг. 363,9 тыс. руб., помощь родителей, личный доход)</w:t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юх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ENAULST  2009 </w:t>
            </w:r>
            <w:r>
              <w:rPr/>
              <w:t>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81241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9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83379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 Д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труктор группы проф. подгот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75696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9/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3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 Г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074 200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94749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25180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чинина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группы кадров и воспитатель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54934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ж Гранд Караван 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11950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ина Е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 юридической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78608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ьников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05070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53886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мн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 Ю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тылового обесп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36717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долевая 1/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99214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2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юк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31028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овместна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9984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овместна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та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ENAULSR  2010 </w:t>
            </w:r>
            <w:r>
              <w:rPr/>
              <w:t>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44618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01680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2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оухов А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втомоби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ДЕО НЕКСИЯ 200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4685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ХЮНДАЙ ГЕЦ 200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5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70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24:00Z</dcterms:created>
  <dc:creator>admin</dc:creator>
  <dc:description/>
  <cp:keywords/>
  <dc:language>en-US</dc:language>
  <cp:lastModifiedBy>Администратор</cp:lastModifiedBy>
  <dcterms:modified xsi:type="dcterms:W3CDTF">2014-04-29T12:24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