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В  МКУК «Информационно-методический центр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лейского района Алтай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а руководителя муницип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енного  учреж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Я, Черноштан Валентина Андреевна, 02.09.1959 года рождени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иректор МКУК «Информационно-методический центр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оживающая по адресу:  г.Алейск, ул.Пионерская, 129-4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 января 2012 года по 31 декабря 2012 года, об имуществе,  о вкладах в банках, ценных бумагах, об  обязательствах имущественного характера по состоянию на конец отчетного периода (отчетную дату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/>
          <w:szCs w:val="28"/>
          <w:lang w:val="en-US"/>
        </w:rPr>
        <w:t xml:space="preserve">                                             </w:t>
      </w:r>
      <w:r>
        <w:rPr>
          <w:szCs w:val="28"/>
        </w:rPr>
        <w:t>Раздел 1. Сведения о доходах &lt;1&gt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   </w:t>
              <w:br/>
              <w:t xml:space="preserve">дохода &lt;2&gt;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      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204-3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      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      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иной творческой деятельности      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 от  вкладов   в   банках  и   иных   кредитных</w:t>
              <w:br/>
              <w:t xml:space="preserve">организациях                               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7-0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   от   ценных  бумаг  и   долей    участия   в</w:t>
              <w:br/>
              <w:t xml:space="preserve">коммерческих организациях                  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ов за отчетный период           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/>
          <w:szCs w:val="28"/>
          <w:lang w:val="en-US"/>
        </w:rPr>
        <w:t xml:space="preserve">                                                </w:t>
      </w:r>
      <w:r>
        <w:rPr>
          <w:szCs w:val="28"/>
        </w:rPr>
        <w:t>Раздел 2. Сведения об имуществ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szCs w:val="28"/>
        </w:rPr>
      </w:pPr>
      <w:r>
        <w:rPr>
          <w:szCs w:val="28"/>
        </w:rPr>
        <w:t>2.1. Недвижимое имуществ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205"/>
        <w:gridCol w:w="270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</w:t>
              <w:br/>
              <w:t xml:space="preserve">имущества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  </w:t>
              <w:br/>
              <w:t xml:space="preserve">собственности &lt;3&gt;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нахождения  (адрес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&lt;4&gt;:  </w:t>
              <w:br/>
              <w:t xml:space="preserve">1)                      </w:t>
              <w:br/>
              <w:t xml:space="preserve">2)              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  </w:t>
              <w:br/>
              <w:t xml:space="preserve">1)                      </w:t>
              <w:br/>
              <w:t xml:space="preserve">2)              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  </w:t>
              <w:br/>
              <w:t xml:space="preserve">1) квартира                     </w:t>
              <w:br/>
              <w:t xml:space="preserve">2)               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вая,  1/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лейск, ул.Пионерская, 129-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9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  </w:t>
              <w:br/>
              <w:t xml:space="preserve">1)                      </w:t>
              <w:br/>
              <w:t xml:space="preserve">2)               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  </w:t>
              <w:br/>
              <w:t xml:space="preserve">1) гараж                     </w:t>
              <w:br/>
              <w:t xml:space="preserve">2)               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ператив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лейск, ул.Пионерская, 1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         недвижимое</w:t>
              <w:br/>
              <w:t xml:space="preserve">имущество:              </w:t>
              <w:br/>
              <w:t xml:space="preserve">1)                      </w:t>
              <w:br/>
              <w:t xml:space="preserve">2)               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szCs w:val="28"/>
        </w:rPr>
      </w:pPr>
      <w:r>
        <w:rPr>
          <w:szCs w:val="28"/>
        </w:rPr>
        <w:t>2.2. Транспортные сред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3105"/>
        <w:gridCol w:w="274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марка транспортного  </w:t>
              <w:br/>
              <w:t xml:space="preserve">средства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&lt;5&gt;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регистр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  <w:t>Раздел 3. Сведения о денежных средствах, находящихся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на счетах в банках и иных кредитных организация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85"/>
        <w:gridCol w:w="1800"/>
        <w:gridCol w:w="1620"/>
        <w:gridCol w:w="1350"/>
        <w:gridCol w:w="171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и адрес банка    </w:t>
              <w:br/>
              <w:t>или иной кредитной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  </w:t>
              <w:br/>
              <w:t xml:space="preserve">валюта   </w:t>
              <w:br/>
              <w:t>счета &lt;6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 xml:space="preserve">открытия  </w:t>
              <w:br/>
              <w:t>сч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</w:t>
              <w:br/>
              <w:t>счет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  </w:t>
              <w:br/>
              <w:t xml:space="preserve">счете &lt;7&gt;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лейск Сибирский банк СБ РФ Алтайское ОСБ 8644/002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й руб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.20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9781940211000768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18-87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лейск Сибирский банк СБ РФ Алтайское ОСБ 8644/002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-виза руб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.20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1781000211941544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85-57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г.Алейск Сибирский банк СБ РФ Алтайское ОСБ 8644/002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бедитель» руб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5.20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0581010211000492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-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г.Алейск Сибирский банк СБ РФ Алтайское ОСБ 8644/002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озит руб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1.20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0681030211002423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25-2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/>
          <w:szCs w:val="28"/>
        </w:rPr>
        <w:t xml:space="preserve">                                           </w:t>
      </w:r>
      <w:r>
        <w:rPr>
          <w:szCs w:val="28"/>
        </w:rPr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szCs w:val="28"/>
        </w:rPr>
      </w:pPr>
      <w:r>
        <w:rPr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1980"/>
        <w:gridCol w:w="1755"/>
        <w:gridCol w:w="1485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>организации &lt;8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 </w:t>
              <w:br/>
              <w:t>капитал &lt;9&gt;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 </w:t>
              <w:br/>
              <w:t xml:space="preserve">участия  </w:t>
              <w:br/>
              <w:t>&lt;10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>участия &lt;11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szCs w:val="28"/>
        </w:rPr>
      </w:pPr>
      <w:r>
        <w:rPr>
          <w:szCs w:val="28"/>
        </w:rPr>
        <w:t>4.2. Иные ценные бума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160"/>
        <w:gridCol w:w="2295"/>
        <w:gridCol w:w="1755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</w:t>
              <w:br/>
              <w:t xml:space="preserve">ценной  </w:t>
              <w:br/>
              <w:t xml:space="preserve">бумаги  </w:t>
              <w:br/>
              <w:t>&lt;1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 </w:t>
              <w:br/>
              <w:t xml:space="preserve">величина    </w:t>
              <w:br/>
              <w:t xml:space="preserve">обязательства  </w:t>
              <w:br/>
              <w:t>(руб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 </w:t>
              <w:br/>
              <w:t>количеств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  </w:t>
              <w:br/>
              <w:t>стоимость &lt;13&gt;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  <w:t>Раздел 5. Сведения об обязательствах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имущественного характе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szCs w:val="28"/>
        </w:rPr>
      </w:pPr>
      <w:r>
        <w:rPr>
          <w:szCs w:val="28"/>
        </w:rPr>
        <w:t>5.1. Объекты недвижимого имущества, находящиеся в пользовании &lt;14&gt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3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65"/>
        <w:gridCol w:w="2295"/>
        <w:gridCol w:w="2160"/>
        <w:gridCol w:w="2430"/>
        <w:gridCol w:w="108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имущества</w:t>
              <w:br/>
              <w:t>&lt;15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 </w:t>
              <w:br/>
              <w:t>пользования &lt;16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 xml:space="preserve">пользования  </w:t>
              <w:br/>
              <w:t>&lt;17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eastAsia="Times New Roman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eastAsia="Times New Roman"/>
          <w:szCs w:val="28"/>
        </w:rPr>
        <w:t xml:space="preserve">                                           </w:t>
      </w:r>
      <w:r>
        <w:rPr>
          <w:szCs w:val="28"/>
        </w:rPr>
        <w:t>5.2. Прочие обязательства &lt;18&gt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3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10"/>
        <w:gridCol w:w="2160"/>
        <w:gridCol w:w="216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>&lt;19&gt;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>&lt;20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>&lt;21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</w:t>
              <w:br/>
              <w:t xml:space="preserve">обязательства </w:t>
              <w:br/>
              <w:t>&lt;22&gt;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>&lt;23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22" апреля 2013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В.А. Черноштан 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подпись руководителя муниципального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енного учре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В.А.Черношта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и подпись лица, принявшего справку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МКУК «Информационно-методический центр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Администрации Алейского района Алтай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а несовершеннолетних детей руководителя муниципального казенного учреж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Черноштан Валентина Андреевн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К «Информационно-методический центр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  г.Алейск, ул.Пионерская, 129-4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 января 2012 года по 31 декабря 2012 года, моего несовершеннолетнего сына Долженко Андрея Николаевича, 19.04.1996 года рождения, учащегося 10 класса Лицея г.Алейск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имуществе,  о вкладах в банках, ценных бумагах, об  обязательствах имущественного характера по состоянию на конец отчетного периода (отчетную дату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  <w:t>Раздел 1. Сведения о доходах &lt;2&gt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   </w:t>
              <w:br/>
              <w:t xml:space="preserve">дохода &lt;3&gt;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      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      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      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иной творческой деятельности      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 от  вкладов   в   банках  и   иных   кредитных</w:t>
              <w:br/>
              <w:t xml:space="preserve">организациях                               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   от   ценных  бумаг  и   долей    участия   в</w:t>
              <w:br/>
              <w:t xml:space="preserve">коммерческих организациях                  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                </w:t>
              <w:br/>
              <w:t xml:space="preserve">1)  уход за пенсионером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55,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ов за отчетный период           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55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  <w:t>Раздел 2. Сведения об имуществ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szCs w:val="28"/>
        </w:rPr>
      </w:pPr>
      <w:r>
        <w:rPr>
          <w:szCs w:val="28"/>
        </w:rPr>
        <w:t>2.1. Недвижимое имуществ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205"/>
        <w:gridCol w:w="270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</w:t>
              <w:br/>
              <w:t xml:space="preserve">имущества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  </w:t>
              <w:br/>
              <w:t xml:space="preserve">собственности &lt;4&gt;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нахождения  (адрес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&lt;5&gt;:  </w:t>
              <w:br/>
              <w:t xml:space="preserve">1)                      </w:t>
              <w:br/>
              <w:t xml:space="preserve">2)              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  </w:t>
              <w:br/>
              <w:t xml:space="preserve">1)                      </w:t>
              <w:br/>
              <w:t xml:space="preserve">2)              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  </w:t>
              <w:br/>
              <w:t xml:space="preserve">1) квартира                     </w:t>
              <w:br/>
              <w:t xml:space="preserve">2)               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вая,1/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лейск, ул.Пионерская, 129-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9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  </w:t>
              <w:br/>
              <w:t xml:space="preserve">1)                      </w:t>
              <w:br/>
              <w:t xml:space="preserve">2)               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  </w:t>
              <w:br/>
              <w:t xml:space="preserve">1)                      </w:t>
              <w:br/>
              <w:t xml:space="preserve">2)               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         недвижимое</w:t>
              <w:br/>
              <w:t xml:space="preserve">имущество:              </w:t>
              <w:br/>
              <w:t xml:space="preserve">1)                      </w:t>
              <w:br/>
              <w:t xml:space="preserve">2)               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szCs w:val="28"/>
        </w:rPr>
      </w:pPr>
      <w:r>
        <w:rPr>
          <w:szCs w:val="28"/>
        </w:rPr>
        <w:t>2.2. Транспортные сред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3105"/>
        <w:gridCol w:w="274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марка транспортного  </w:t>
              <w:br/>
              <w:t xml:space="preserve">средства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&lt;6&gt;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регистр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  <w:t>Раздел 3. Сведения о денежных средствах, находящихся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на счетах в банках и иных кредитных организация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85"/>
        <w:gridCol w:w="1800"/>
        <w:gridCol w:w="1620"/>
        <w:gridCol w:w="1350"/>
        <w:gridCol w:w="171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и адрес банка    </w:t>
              <w:br/>
              <w:t>или иной кредитной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  </w:t>
              <w:br/>
              <w:t xml:space="preserve">валюта   </w:t>
              <w:br/>
              <w:t>счета &lt;7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 xml:space="preserve">открытия  </w:t>
              <w:br/>
              <w:t>сч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</w:t>
              <w:br/>
              <w:t>счет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  </w:t>
              <w:br/>
              <w:t xml:space="preserve">счете &lt;8&gt;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бирский банк СБ РФ Алтайское ОСБ 8644/0026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,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6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szCs w:val="28"/>
        </w:rPr>
      </w:pPr>
      <w:r>
        <w:rPr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1980"/>
        <w:gridCol w:w="1755"/>
        <w:gridCol w:w="1485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>организации &lt;9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>(адрес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 </w:t>
              <w:br/>
              <w:t>капитал &lt;10&gt;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 </w:t>
              <w:br/>
              <w:t xml:space="preserve">участия  </w:t>
              <w:br/>
              <w:t>&lt;11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>участия &lt;12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szCs w:val="28"/>
        </w:rPr>
      </w:pPr>
      <w:r>
        <w:rPr>
          <w:szCs w:val="28"/>
        </w:rPr>
        <w:t>4.2. Иные ценные бума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160"/>
        <w:gridCol w:w="2295"/>
        <w:gridCol w:w="1755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</w:t>
              <w:br/>
              <w:t xml:space="preserve">ценной  </w:t>
              <w:br/>
              <w:t xml:space="preserve">бумаги  </w:t>
              <w:br/>
              <w:t>&lt;1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 </w:t>
              <w:br/>
              <w:t xml:space="preserve">величина    </w:t>
              <w:br/>
              <w:t xml:space="preserve">обязательства  </w:t>
              <w:br/>
              <w:t>(руб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 </w:t>
              <w:br/>
              <w:t>количеств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  </w:t>
              <w:br/>
              <w:t>стоимость &lt;14&gt;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Итого по </w:t>
      </w:r>
      <w:hyperlink r:id="rId2">
        <w:r>
          <w:rPr>
            <w:rStyle w:val="InternetLink"/>
            <w:color w:val="0000FF"/>
            <w:szCs w:val="28"/>
          </w:rPr>
          <w:t>разделу 4</w:t>
        </w:r>
      </w:hyperlink>
      <w:r>
        <w:rPr>
          <w:szCs w:val="28"/>
        </w:rPr>
        <w:t xml:space="preserve"> "Сведения о ценных бумагах" суммарная декларированная стоимость ценных бумаг, включая доли участия в коммерческих организациях (руб.), ____________________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  <w:t>Раздел 5. Сведения об обязательствах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имущественного характе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szCs w:val="28"/>
        </w:rPr>
      </w:pPr>
      <w:r>
        <w:rPr>
          <w:szCs w:val="28"/>
        </w:rPr>
        <w:t>5.1. Объекты недвижимого имущества, находящиеся в пользовании &lt;15&gt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3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65"/>
        <w:gridCol w:w="2295"/>
        <w:gridCol w:w="2160"/>
        <w:gridCol w:w="2430"/>
        <w:gridCol w:w="108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имущества</w:t>
              <w:br/>
              <w:t>&lt;16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 </w:t>
              <w:br/>
              <w:t>пользования &lt;17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 xml:space="preserve">пользования  </w:t>
              <w:br/>
              <w:t>&lt;18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szCs w:val="28"/>
        </w:rPr>
      </w:pPr>
      <w:r>
        <w:rPr>
          <w:szCs w:val="28"/>
        </w:rPr>
        <w:t>5.2. Прочие обязательства &lt;19&gt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3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10"/>
        <w:gridCol w:w="2160"/>
        <w:gridCol w:w="216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>&lt;20&gt;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>&lt;21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>&lt;2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</w:t>
              <w:br/>
              <w:t xml:space="preserve">обязательства </w:t>
              <w:br/>
              <w:t>&lt;23&gt;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>&lt;2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24" апреля 2013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В.А.Черноштан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дпись руководителя муниципального казенного учре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и подпись лица, принявшего справку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900" w:right="38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6;n=25045;fld=134;dst=10004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5:36:00Z</dcterms:created>
  <dc:creator>Adm</dc:creator>
  <dc:description/>
  <cp:keywords/>
  <dc:language>en-US</dc:language>
  <cp:lastModifiedBy>Администрация</cp:lastModifiedBy>
  <cp:lastPrinted>2013-04-30T11:38:00Z</cp:lastPrinted>
  <dcterms:modified xsi:type="dcterms:W3CDTF">2013-12-20T05:36:00Z</dcterms:modified>
  <cp:revision>2</cp:revision>
  <dc:subject/>
  <dc:title/>
</cp:coreProperties>
</file>