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9 г. по 31 декабря 2019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6035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710"/>
        <w:gridCol w:w="856"/>
        <w:gridCol w:w="1190"/>
        <w:gridCol w:w="1169"/>
        <w:gridCol w:w="1022"/>
        <w:gridCol w:w="1169"/>
        <w:gridCol w:w="1460"/>
        <w:gridCol w:w="1356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клариро-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марина Ольга Ю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 Одисс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5 655,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Патри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 лодка «Ямаран Т330» (лодочный мотор Хонда 10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37,6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цеп 0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утина Ирина Таг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тсубиси Оутленде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9 768,5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ачёв Анатолий Сергее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доли не определе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Mitsubishi Lancer 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0 828,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1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 119 332,36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6 164,32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6 164,3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тникова Окса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4 21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FINITI QX 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1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инова Елена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404,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З 21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755,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1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акова Ольг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89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д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NISSAN Qashqai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0 200,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Обь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357,90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шевич Марина Павл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-12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да Granta 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7 409,9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-12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ГАЗ 3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529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-14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 долевая -1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шкарова Наталья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9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8 777, 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танова Алла Васил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7 297,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исова Мари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90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и легковые: To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mr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12140,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9 127,9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очный мотор Ямаха55, лодка Казанка 5- м 2, лодочный мотор Nissan-Marine 15, лодка (резиновая) Nissan-Marine 36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35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ёнова Марина Леонид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8 488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ruis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evrolet NIV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5 666,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82130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Обь-3М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дочный мотор Ямаха 3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WCS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нева Алёна Анато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3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ВАЗ Лада Ве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yota Yari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9 048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дух Тамара Григо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зуки Витар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8 200,9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91 311,6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мон Татьяна Алексе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3 952,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 21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бу Наталья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Hyunda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nta Fe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7 829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4 25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анишина Ин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 172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моленко Антонина Александ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5 022,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a Sorento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5 335,9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веева 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1 87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1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шевников Ярослав Алекс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егкововые 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Santa Fe, Opel Antar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7 10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7 987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06:00Z</dcterms:created>
  <dc:creator>Никитин Юрий Юрьевич</dc:creator>
  <dc:description/>
  <cp:keywords/>
  <dc:language>en-US</dc:language>
  <cp:lastModifiedBy>Рыжкова</cp:lastModifiedBy>
  <cp:lastPrinted>2015-05-15T11:51:00Z</cp:lastPrinted>
  <dcterms:modified xsi:type="dcterms:W3CDTF">2020-07-31T09:53:00Z</dcterms:modified>
  <cp:revision>137</cp:revision>
  <dc:subject/>
  <dc:title/>
</cp:coreProperties>
</file>