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40"/>
        <w:gridCol w:w="1200"/>
        <w:gridCol w:w="1648"/>
        <w:gridCol w:w="780"/>
        <w:gridCol w:w="960"/>
        <w:gridCol w:w="1233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 бухгалтерского и технического обслуживания Управления культуры Администрации Пуровского район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542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угужин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39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78,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1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347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уркина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клубная система Пуровского район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840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FINITI QX</w:t>
            </w:r>
            <w:r>
              <w:rPr>
                <w:sz w:val="20"/>
                <w:szCs w:val="20"/>
              </w:rPr>
              <w:t xml:space="preserve"> 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794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8945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г.Тарко-Сал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72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ver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909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986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жиева Ю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пей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части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084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GB"/>
              </w:rPr>
              <w:t>Qashqa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65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Г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Ханыме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513,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179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09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сина М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муниципального образования Пуровский райо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60,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ов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785,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20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,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кин В.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художественная школ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486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238,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Детская школа искусств им.И.О.Дунаевског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259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к Ю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1/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236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1/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убару </w:t>
            </w:r>
            <w:r>
              <w:rPr>
                <w:sz w:val="20"/>
                <w:szCs w:val="20"/>
                <w:lang w:val="en-GB"/>
              </w:rPr>
              <w:t>Lega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Сабурб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44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2/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9-05-14T10:39:00Z</cp:lastPrinted>
  <dcterms:modified xsi:type="dcterms:W3CDTF">2020-07-30T07:00:00Z</dcterms:modified>
  <cp:revision>97</cp:revision>
  <dc:subject/>
  <dc:title/>
</cp:coreProperties>
</file>