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3.2011  № 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МУНИЦИПАЛЬНОГО СЛУЖАЩЕГО АДМИНИСТРАЦИИ КАРКАВИНСКОГО СЕЛЬСОВЕТА КОСИХИ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  <w:u w:val="single"/>
        </w:rPr>
        <w:t>__Казадаев Андрей Николаевич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ож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26.05.1965</w:t>
      </w:r>
      <w:r>
        <w:rPr>
          <w:rFonts w:cs="Times New Roman" w:ascii="Times New Roman" w:hAnsi="Times New Roman"/>
          <w:sz w:val="24"/>
          <w:szCs w:val="24"/>
        </w:rPr>
        <w:t xml:space="preserve">__________________ 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21420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_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Алтайский край Косихинский район с.Каркавино ул.Рабочая 6 кв.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1 г. по 31 декабря 2011 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пенсия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94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ВАЗ 21061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ЭО г.Новоалтайск 27.06.200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Новоалтайское ОСБ № 7492 с.Косих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20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2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</w:t>
      </w:r>
      <w:r>
        <w:rPr>
          <w:rFonts w:cs="Times New Roman" w:ascii="Times New Roman" w:hAnsi="Times New Roman"/>
          <w:sz w:val="24"/>
          <w:szCs w:val="24"/>
          <w:u w:val="single"/>
        </w:rPr>
        <w:t>20_</w:t>
      </w:r>
      <w:r>
        <w:rPr>
          <w:rFonts w:cs="Times New Roman" w:ascii="Times New Roman" w:hAnsi="Times New Roman"/>
          <w:sz w:val="24"/>
          <w:szCs w:val="24"/>
        </w:rPr>
        <w:t>"апреля  2012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3.2011  № 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 КАРКАВИНСКОГО СЕЛЬСОВЕТА КОСИХИНСКОГО РАЙОНА 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 Андрей Николаевич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рожд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26.05.1965</w:t>
      </w:r>
      <w:r>
        <w:rPr>
          <w:rFonts w:cs="Times New Roman" w:ascii="Times New Roman" w:hAnsi="Times New Roman"/>
          <w:sz w:val="24"/>
          <w:szCs w:val="24"/>
        </w:rPr>
        <w:t xml:space="preserve">____________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21420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  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лав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____</w:t>
      </w: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Рабочая 6 кв.2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1 г. по 31 декабря 2011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и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ой Ольги Николаевны  05.02.1970 г.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КОУ »Каркавинская основная общеобразовательная школа», учитель истории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учев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бочая 3 кв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Лучев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абочая 3 кв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 апреля 2012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3.2011  № 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 КАРКАВИНСКОГО СЕЛЬСОВЕТА КОСИХИНСКОГО РАЙОНА 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 Андрей Николаевич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рождения ______</w:t>
      </w:r>
      <w:r>
        <w:rPr>
          <w:rFonts w:cs="Times New Roman" w:ascii="Times New Roman" w:hAnsi="Times New Roman"/>
          <w:sz w:val="24"/>
          <w:szCs w:val="24"/>
          <w:u w:val="single"/>
        </w:rPr>
        <w:t>26.05.1965</w:t>
      </w:r>
      <w:r>
        <w:rPr>
          <w:rFonts w:cs="Times New Roman" w:ascii="Times New Roman" w:hAnsi="Times New Roman"/>
          <w:sz w:val="24"/>
          <w:szCs w:val="24"/>
        </w:rPr>
        <w:t xml:space="preserve">___________________ 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21420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Каркавинского сельсовет</w:t>
      </w:r>
      <w:r>
        <w:rPr>
          <w:rFonts w:cs="Times New Roman" w:ascii="Times New Roman" w:hAnsi="Times New Roman"/>
          <w:sz w:val="24"/>
          <w:szCs w:val="24"/>
        </w:rPr>
        <w:t>а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Глава Администрации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Рабочая 6 кв.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1 г. по 31 декабря 2011 г. моей (моего) ___</w:t>
      </w:r>
      <w:r>
        <w:rPr>
          <w:rFonts w:cs="Times New Roman" w:ascii="Times New Roman" w:hAnsi="Times New Roman"/>
          <w:sz w:val="24"/>
          <w:szCs w:val="24"/>
          <w:u w:val="single"/>
        </w:rPr>
        <w:t>несовершеннолетнего сы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Казадаева Владислава Андреевича__24.02.2004 г</w:t>
      </w:r>
      <w:r>
        <w:rPr>
          <w:rFonts w:cs="Times New Roman" w:ascii="Times New Roman" w:hAnsi="Times New Roman"/>
          <w:sz w:val="24"/>
          <w:szCs w:val="24"/>
        </w:rPr>
        <w:t>.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учащегося 2 класса МКОУ «Каркавинская школа»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детское пособие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153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 апреля  2012 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3.2011  № 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МУНИЦИПАЛЬНОГО СЛУЖАЩЕГО АДМИНИСТРАЦИИ КАРКАВИНСКОГО СЕЛЬСОВЕТА КОСИХИ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</w:t>
      </w:r>
      <w:r>
        <w:rPr>
          <w:rFonts w:cs="Times New Roman" w:ascii="Times New Roman" w:hAnsi="Times New Roman"/>
          <w:sz w:val="24"/>
          <w:szCs w:val="24"/>
          <w:u w:val="single"/>
        </w:rPr>
        <w:t>Кривомазова Наталья Александровна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12.06.1970</w:t>
      </w:r>
      <w:r>
        <w:rPr>
          <w:rFonts w:cs="Times New Roman" w:ascii="Times New Roman" w:hAnsi="Times New Roman"/>
          <w:sz w:val="24"/>
          <w:szCs w:val="24"/>
        </w:rPr>
        <w:t xml:space="preserve">_______________ ИНН  </w:t>
      </w:r>
      <w:r>
        <w:rPr>
          <w:rFonts w:cs="Times New Roman" w:ascii="Times New Roman" w:hAnsi="Times New Roman"/>
          <w:sz w:val="24"/>
          <w:szCs w:val="24"/>
          <w:u w:val="single"/>
        </w:rPr>
        <w:t>_224901242956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ь главы администраци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живающий по адресу:Алтайский край Косихинский район с.Каркавинопер.Набережный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1 г. по 31 декабря 2011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0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приусадебный участок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пер.Набережный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жилой дом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пер.Набережный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19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18" июня  2012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3.2011  № 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 КАРКАВИНСКОГО СЕЛЬСОВЕТА КОСИХИНСКОГО РАЙОНА 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</w:t>
      </w:r>
      <w:r>
        <w:rPr>
          <w:rFonts w:cs="Times New Roman" w:ascii="Times New Roman" w:hAnsi="Times New Roman"/>
          <w:sz w:val="24"/>
          <w:szCs w:val="24"/>
          <w:u w:val="single"/>
        </w:rPr>
        <w:t>Шатохина Ольга Ильинич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</w:t>
      </w:r>
      <w:r>
        <w:rPr>
          <w:rFonts w:cs="Times New Roman" w:ascii="Times New Roman" w:hAnsi="Times New Roman"/>
          <w:sz w:val="24"/>
          <w:szCs w:val="24"/>
          <w:u w:val="single"/>
        </w:rPr>
        <w:t>17.09.1958</w:t>
      </w:r>
      <w:r>
        <w:rPr>
          <w:rFonts w:cs="Times New Roman" w:ascii="Times New Roman" w:hAnsi="Times New Roman"/>
          <w:sz w:val="24"/>
          <w:szCs w:val="24"/>
        </w:rPr>
        <w:t xml:space="preserve">_______________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330166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специалист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по экономической политике и доходам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_Косихинский район с.Каркавино ул.Советская 4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сведения  о  доходах  за  отчетный период с 1 января 2011 г. по 31 декабря 2011 г. моей (моего) __</w:t>
      </w:r>
      <w:r>
        <w:rPr>
          <w:rFonts w:cs="Times New Roman" w:ascii="Times New Roman" w:hAnsi="Times New Roman"/>
          <w:sz w:val="24"/>
          <w:szCs w:val="24"/>
          <w:u w:val="single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Шатохина Владимира Николаевича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02.12.1956 г</w:t>
      </w:r>
      <w:r>
        <w:rPr>
          <w:rFonts w:cs="Times New Roman" w:ascii="Times New Roman" w:hAnsi="Times New Roman"/>
          <w:sz w:val="24"/>
          <w:szCs w:val="24"/>
        </w:rPr>
        <w:t>.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ИП КФХ «Шатохин В.Н.» глава КФХ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мне на праве собственности, о вкладах в банках, ценных бумагах, об обязательствах имущественного характера по состоянию 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оставляются отдельно на супругу (супруга) и на каждого из несовершеннолетних детей муниципального служащего, который предоставляет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пенсия по инвалидности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земельный участок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.Советская 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жилой дом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 ул.Советская 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трактор Т-150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сиха ГИБДД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 апреля 2012г. 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ркав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3.2011  № 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ю Каркавинского сельсовета Косихинского района Алтай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А МУНИЦИПАЛЬНОГО СЛУЖАЩЕГО АДМИНИСТРАЦИИ КАРКАВИНСКОГО СЕЛЬСОВЕТА КОСИХИН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</w:t>
      </w:r>
      <w:r>
        <w:rPr>
          <w:rFonts w:cs="Times New Roman" w:ascii="Times New Roman" w:hAnsi="Times New Roman"/>
          <w:sz w:val="24"/>
          <w:szCs w:val="24"/>
          <w:u w:val="single"/>
        </w:rPr>
        <w:t>Шатохина Ольга Ильинич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</w:t>
      </w:r>
      <w:r>
        <w:rPr>
          <w:rFonts w:cs="Times New Roman" w:ascii="Times New Roman" w:hAnsi="Times New Roman"/>
          <w:sz w:val="24"/>
          <w:szCs w:val="24"/>
          <w:u w:val="single"/>
        </w:rPr>
        <w:t>17.09.1958</w:t>
      </w:r>
      <w:r>
        <w:rPr>
          <w:rFonts w:cs="Times New Roman" w:ascii="Times New Roman" w:hAnsi="Times New Roman"/>
          <w:sz w:val="24"/>
          <w:szCs w:val="24"/>
        </w:rPr>
        <w:t xml:space="preserve">________________ИНН  </w:t>
      </w:r>
      <w:r>
        <w:rPr>
          <w:rFonts w:cs="Times New Roman" w:ascii="Times New Roman" w:hAnsi="Times New Roman"/>
          <w:sz w:val="24"/>
          <w:szCs w:val="24"/>
          <w:u w:val="single"/>
        </w:rPr>
        <w:t>22490033016</w:t>
      </w:r>
      <w:r>
        <w:rPr>
          <w:rFonts w:cs="Times New Roman" w:ascii="Times New Roman" w:hAnsi="Times New Roman"/>
          <w:sz w:val="24"/>
          <w:szCs w:val="24"/>
        </w:rPr>
        <w:t>6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Каркавинского сельсовета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основное место работы или служб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специалист администрации по экономической политике и доходам</w:t>
      </w:r>
      <w:r>
        <w:rPr>
          <w:rFonts w:cs="Times New Roman" w:ascii="Times New Roman" w:hAnsi="Times New Roman"/>
          <w:sz w:val="24"/>
          <w:szCs w:val="24"/>
        </w:rPr>
        <w:t xml:space="preserve">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>Алтайский край Косихинский район с.Каркавино ул.Советская 4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своих доходах за отчетный период с 1 января 2011г. по 31 декабря 2011 г., об имуществе, принадлежащем мне на праве собственности, о вкладах  в  банках,  ценных  бумагах,  об  обязательствах  имущественного характера по состоянию на конец отчетного период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хода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   </w:t>
              <w:br/>
              <w:t xml:space="preserve">дохода &lt;2&gt;   </w:t>
              <w:br/>
              <w:t xml:space="preserve">(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 от  вкладов   в   банках  и   иных   кредитны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70</w:t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890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имущ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1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         </w:t>
              <w:br/>
              <w:t xml:space="preserve">1)    жилой дом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ркави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 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  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имущество:       </w:t>
              <w:br/>
              <w:t xml:space="preserve">1)                               </w:t>
              <w:br/>
              <w:t xml:space="preserve">2)                               </w:t>
              <w:br/>
              <w:t xml:space="preserve">3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иные ви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марка транспортного средств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собственности</w:t>
              <w:br/>
              <w:t xml:space="preserve">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ведения о денежных средствах, находящихся 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5"/>
        <w:gridCol w:w="1485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 </w:t>
              <w:br/>
              <w:t xml:space="preserve">валюта </w:t>
              <w:br/>
              <w:t xml:space="preserve">счета  </w:t>
              <w:br/>
              <w:t xml:space="preserve">&lt;1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 </w:t>
              <w:br/>
              <w:t xml:space="preserve">счете     </w:t>
              <w:br/>
              <w:t xml:space="preserve">(рублей)   </w:t>
              <w:br/>
              <w:t xml:space="preserve">&lt;2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иные виды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755"/>
        <w:gridCol w:w="148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</w:t>
              <w:br/>
              <w:t xml:space="preserve">капитал  </w:t>
              <w:br/>
              <w:t xml:space="preserve">&lt;2&gt;    </w:t>
              <w:br/>
              <w:t xml:space="preserve">(руб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иные формы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16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  </w:t>
              <w:br/>
              <w:t xml:space="preserve">бумаги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лей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иные виды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ходящиеся в пользовании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620"/>
        <w:gridCol w:w="162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мущества 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  <w:br/>
              <w:t>пользован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  <w:br/>
              <w:t>пользования</w:t>
              <w:br/>
              <w:t xml:space="preserve">&lt;4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иные виды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иные виды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2. Прочие обязательства &lt;1&gt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</w:t>
              <w:br/>
              <w:t xml:space="preserve">обязательства  </w:t>
              <w:br/>
              <w:t xml:space="preserve">&lt;2&gt;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  <w:br/>
              <w:t>обязательства</w:t>
              <w:br/>
              <w:t>&lt;5&gt; (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существо обязательства (заем, кредит и иные обяз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иные основания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20" апреля  2012 г. 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E)">
    <w:altName w:val="Times New Roman"/>
    <w:charset w:val="ee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(WE);Times New Roman" w:hAnsi="Times New (WE);Times New Roman" w:cs="Times New (WE);Times New Roman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0:00Z</dcterms:created>
  <dc:creator>Прохорова Светлана Михайловна</dc:creator>
  <dc:description/>
  <dc:language>en-US</dc:language>
  <cp:lastModifiedBy>Прохорова Светлана Михайловна</cp:lastModifiedBy>
  <dcterms:modified xsi:type="dcterms:W3CDTF">2012-10-16T09:05:00Z</dcterms:modified>
  <cp:revision>1</cp:revision>
  <dc:subject/>
  <dc:title>Приложение № 4</dc:title>
</cp:coreProperties>
</file>