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 положении и доходах</w:t>
      </w:r>
    </w:p>
    <w:p>
      <w:pPr>
        <w:pStyle w:val="Normal"/>
        <w:jc w:val="center"/>
        <w:rPr/>
      </w:pPr>
      <w:r>
        <w:rPr/>
        <w:t>состава Администрации Малаховского  сельсовета</w:t>
      </w:r>
    </w:p>
    <w:p>
      <w:pPr>
        <w:pStyle w:val="Normal"/>
        <w:jc w:val="center"/>
        <w:rPr/>
      </w:pPr>
      <w:r>
        <w:rPr/>
        <w:t>и членов их  семей за  период с 1 января 2011 года  по 31  декабря 2011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Общая  сумма  дохода за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2011  год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еречень  объектов недвижимости ,принадлежащих на  праве  собственност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Движимое  имущество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иды  объектов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трана прожива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елков Иван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Глава Администрации Малаховского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21793 руб 70 ко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индив)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(индив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Парамонов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Анжелика Ю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Заместитель гла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115356 ру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Мирошникова Лариса Валер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90187руб. 50 ко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Квартира  совместная долевая 1/3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Мирошников Александр Анато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Временно не работа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Квартира совместная долевая 1/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78,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lang w:val="en-US"/>
              </w:rPr>
            </w:pPr>
            <w:r>
              <w:rPr>
                <w:lang w:val="en-US"/>
              </w:rPr>
              <w:t>Nissan Sanny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03:00Z</dcterms:created>
  <dc:creator>Назаренко Нина Ивановна</dc:creator>
  <dc:description/>
  <cp:keywords/>
  <dc:language>en-US</dc:language>
  <cp:lastModifiedBy>User</cp:lastModifiedBy>
  <cp:lastPrinted>2012-10-26T10:02:00Z</cp:lastPrinted>
  <dcterms:modified xsi:type="dcterms:W3CDTF">2012-10-26T03:03:00Z</dcterms:modified>
  <cp:revision>2</cp:revision>
  <dc:subject/>
  <dc:title/>
</cp:coreProperties>
</file>