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Плотниковского сельсовета 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АДМИНИСТРАЦИИ КОСИХИНСКОГО РАЙОНА И ЕЕ СТРУКТУРНЫХ ПОДРАЗДЕЛ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</w:t>
      </w:r>
      <w:r>
        <w:rPr>
          <w:rFonts w:cs="Times New Roman" w:ascii="Times New Roman" w:hAnsi="Times New Roman"/>
          <w:b/>
          <w:sz w:val="24"/>
          <w:szCs w:val="24"/>
        </w:rPr>
        <w:t>Николаева Ирина Никола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ождения </w:t>
      </w:r>
      <w:r>
        <w:rPr>
          <w:rFonts w:cs="Times New Roman" w:ascii="Times New Roman" w:hAnsi="Times New Roman"/>
          <w:b/>
          <w:sz w:val="24"/>
          <w:szCs w:val="24"/>
        </w:rPr>
        <w:t>06.08.197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Плотник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сновное место работы или службы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АК Косихинский район с.Плотниково ул.Советская 3-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1г. по 31 декабря 2011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83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83,8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лотниково ул.советская 3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16" апреля  2012 г.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Калачикова А.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Плотников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КОСИХИНСКОГО РАЙОНА И ЕЕ СТРУКТУРНЫХ ПОДРАЗДЕЛЕНИЙ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Николаева Ирина Никола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рождения 06.08.2012 ИНН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Глава Плотниковского сельсов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с.Плотниково ул.Советская 3-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___ г. по 31 декабря 20___ г. моей (моего) Николаевой Аделины Александровныи  04.03.2005 г.р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(супруги (супруга), </w:t>
      </w:r>
      <w:r>
        <w:rPr>
          <w:rFonts w:cs="Times New Roman" w:ascii="Times New Roman" w:hAnsi="Times New Roman"/>
          <w:u w:val="single"/>
        </w:rPr>
        <w:t>несовершеннолетней дочери</w:t>
      </w:r>
      <w:r>
        <w:rPr>
          <w:rFonts w:cs="Times New Roman" w:ascii="Times New Roman" w:hAnsi="Times New Roman"/>
        </w:rPr>
        <w:t>, несовершеннолетнего сы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детское пособие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лотниково ул.Советская 3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16" апреля20_12 г. 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.А.Калачик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Плотниковского сельсовета 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А МУНИЦИПАЛЬНОГО СЛУЖАЩЕГО АДМИНИСТРАЦИИ КОСИХИНСКОГО РАЙОНА И ЕЕ СТРУКТУРНЫХ ПОДРАЗДЕЛ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Бирюкова Лариса Анатол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ождения </w:t>
      </w:r>
      <w:r>
        <w:rPr>
          <w:rFonts w:cs="Times New Roman" w:ascii="Times New Roman" w:hAnsi="Times New Roman"/>
          <w:b/>
          <w:sz w:val="24"/>
          <w:szCs w:val="24"/>
        </w:rPr>
        <w:t>21.06.198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лотниковского сельсовета Плотниковского сельсовета, главный бухгалте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основное место работы или службы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АК Косихинский район с.Косиха ул.Лермонт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1г. по 31 декабря 2011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44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бщей долев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сиха ул.Лермонтова 4-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общей долев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сиха ул.Лермонтова 4-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редоставл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лотниково ул.советская 3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26" апреля  2012 г.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Николаева И.н.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E)">
    <w:altName w:val="Times New Roman"/>
    <w:charset w:val="ee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(WE);Times New Roman" w:hAnsi="Times New (WE);Times New Roman" w:cs="Times New (WE);Times New Roman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4:00Z</dcterms:created>
  <dc:creator>Колчанова</dc:creator>
  <dc:description/>
  <cp:keywords/>
  <dc:language>en-US</dc:language>
  <cp:lastModifiedBy>Шиллер </cp:lastModifiedBy>
  <cp:lastPrinted>2010-04-12T14:02:00Z</cp:lastPrinted>
  <dcterms:modified xsi:type="dcterms:W3CDTF">2011-05-19T04:00:00Z</dcterms:modified>
  <cp:revision>3</cp:revision>
  <dc:subject/>
  <dc:title>Российская Федерация</dc:title>
</cp:coreProperties>
</file>