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оходах, об имуществе и обязательствах имущественного характера муниципальных  служащих администрации Верх-Жилинского сельсовета и членов  их семей  за 201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7"/>
        <w:gridCol w:w="1419"/>
        <w:gridCol w:w="1985"/>
        <w:gridCol w:w="1276"/>
        <w:gridCol w:w="1417"/>
        <w:gridCol w:w="1276"/>
        <w:gridCol w:w="1417"/>
        <w:gridCol w:w="1276"/>
        <w:gridCol w:w="1276"/>
        <w:gridCol w:w="1373"/>
        <w:gridCol w:w="40"/>
      </w:tblGrid>
      <w:tr>
        <w:trPr>
          <w:trHeight w:val="95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(рублей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1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Шестопа-лов Петр Александ-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861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R</w:t>
            </w:r>
            <w:r>
              <w:rPr/>
              <w:t>енаут-логон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Лосева Светлана Григорь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Замести-тель главы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107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АЗ-31519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АЗДА САРЕLLА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евой земель-ный участок с/х назнач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аевой 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</w:r>
          </w:p>
          <w:p>
            <w:pPr>
              <w:pStyle w:val="Normal"/>
              <w:ind w:firstLine="176"/>
              <w:rPr/>
            </w:pPr>
            <w:r>
              <w:rPr/>
              <w:t>Росси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УАЗ-315192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МАЗДА САРЕLLА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ВАЗ-21011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рактор ДТ-75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Титова Людмила 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Главный специалист(главный бухгалт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89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</w:tr>
      <w:tr>
        <w:trPr>
          <w:trHeight w:val="1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-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-ный пай с/х назначе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Земель-ный пай с/х назначе-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2697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/>
              <w:t>Т-4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20:00Z</dcterms:created>
  <dc:creator>1</dc:creator>
  <dc:description/>
  <dc:language>en-US</dc:language>
  <cp:lastModifiedBy>Admin</cp:lastModifiedBy>
  <dcterms:modified xsi:type="dcterms:W3CDTF">2012-10-10T04:50:00Z</dcterms:modified>
  <cp:revision>9</cp:revision>
  <dc:subject/>
  <dc:title/>
</cp:coreProperties>
</file>