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муниципальных служащих Полковниковского сельского поселения и членов их семей за 2011 год для размещения на официальном сайте в информационно-телекоммуникационной системе общего пользования – Интерне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24" w:type="dxa"/>
        <w:jc w:val="left"/>
        <w:tblInd w:w="-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1440"/>
        <w:gridCol w:w="1399"/>
        <w:gridCol w:w="2201"/>
        <w:gridCol w:w="1980"/>
        <w:gridCol w:w="1494"/>
        <w:gridCol w:w="1308"/>
        <w:gridCol w:w="1231"/>
        <w:gridCol w:w="825"/>
        <w:gridCol w:w="1053"/>
        <w:gridCol w:w="1054"/>
        <w:gridCol w:w="1054"/>
      </w:tblGrid>
      <w:tr>
        <w:trPr>
          <w:trHeight w:val="984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ого служащего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>
          <w:trHeight w:val="2529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, 54кв.м индивидуальная, земельный участок 2000кв.м., 2.Квартира 37,0 кв.м, совмест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Квартира, 37 кв.м.,  совместная,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 работы – 126214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 основному месту работы – 40937,0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администраци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, 56,0 кв.м., общая совместная собственность, земельный участок, 3000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, 56,0 кв.м., общая совместная, земельный участок 3000кв.м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 работы – 132185,15 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 от ЛПХ – 50000,0 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исина Анна Анатолье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финанса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Жилой дом, 44,27 кв.м., общая совместная собственность,  земельный участок, 1600 кв.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,44,27 кв.м., общая  совместная собственность, ½, земельный участок, 1600 кв.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сновному месту работы – 100217,66 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10:00Z</dcterms:created>
  <dc:creator>Вероника</dc:creator>
  <dc:description/>
  <cp:keywords/>
  <dc:language>en-US</dc:language>
  <cp:lastModifiedBy>COMP3</cp:lastModifiedBy>
  <dcterms:modified xsi:type="dcterms:W3CDTF">2012-10-18T03:46:00Z</dcterms:modified>
  <cp:revision>3</cp:revision>
  <dc:subject/>
  <dc:title>СВЕДЕНИЯ о доходах муниципальных служащих Карповского сельского поселения за 2010 год</dc:title>
</cp:coreProperties>
</file>