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муниципальных служащих Баюновского сельского поселения и членов их семей за 2011 год для размещения на официальном сайте в информационно-телекоммуникационной системе общего пользования – Интерне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824" w:type="dxa"/>
        <w:jc w:val="left"/>
        <w:tblInd w:w="-6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5"/>
        <w:gridCol w:w="1440"/>
        <w:gridCol w:w="1399"/>
        <w:gridCol w:w="2201"/>
        <w:gridCol w:w="1980"/>
        <w:gridCol w:w="1494"/>
        <w:gridCol w:w="1308"/>
        <w:gridCol w:w="1231"/>
        <w:gridCol w:w="825"/>
        <w:gridCol w:w="1053"/>
        <w:gridCol w:w="1054"/>
        <w:gridCol w:w="1054"/>
      </w:tblGrid>
      <w:tr>
        <w:trPr>
          <w:trHeight w:val="984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firstLine="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жданского служащего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5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ванный годовой доход (руб.)</w:t>
            </w:r>
          </w:p>
        </w:tc>
      </w:tr>
      <w:tr>
        <w:trPr>
          <w:trHeight w:val="2529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чар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гари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бертов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глав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Квартира  73,39 кв.м, доле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земельный участок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кв.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Квартира, 73,39 кв.м.,  долевая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-211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сновному месту работы – 1321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 00коп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сновному месту работы – 85916-0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дина Надежда Иванов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еустроитель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квартира 63 м.к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емельный участок, 3000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сновному месту работы – 60911-6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ое пособ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8-0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коси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бухгалтер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квартира, 63,89 кв.м., собственность,  земельный участок, 5000 кв.м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квартира 65,6 м.кв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рманская област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Ник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---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АЗ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Лада –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сновному месту работы – 112832р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00.р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--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ед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о эконом.вопросам и налогообл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квартира 37,7 м.кв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5000 м.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квартира 37,7 м.кв. долев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м.к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---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---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сновному месту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92-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по совместительству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-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сновн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у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000 руб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1:25:00Z</dcterms:created>
  <dc:creator>Вероника</dc:creator>
  <dc:description/>
  <dc:language>en-US</dc:language>
  <cp:lastModifiedBy>Маргарита</cp:lastModifiedBy>
  <cp:lastPrinted>2012-10-25T12:09:00Z</cp:lastPrinted>
  <dcterms:modified xsi:type="dcterms:W3CDTF">2012-10-25T08:10:00Z</dcterms:modified>
  <cp:revision>8</cp:revision>
  <dc:subject/>
  <dc:title>СВЕДЕНИЯ о доходах муниципальных служащих Карповского сельского поселения за 2010 год</dc:title>
</cp:coreProperties>
</file>