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служащих Администрации Косихинского района</w:t>
      </w:r>
    </w:p>
    <w:p>
      <w:pPr>
        <w:pStyle w:val="ConsPlusNonformat"/>
        <w:widowControl/>
        <w:jc w:val="center"/>
        <w:rPr/>
      </w:pPr>
      <w:r>
        <w:rPr>
          <w:b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316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45"/>
        <w:gridCol w:w="1305"/>
        <w:gridCol w:w="2295"/>
        <w:gridCol w:w="1215"/>
        <w:gridCol w:w="1725"/>
        <w:gridCol w:w="15"/>
        <w:gridCol w:w="15"/>
        <w:gridCol w:w="4545"/>
        <w:gridCol w:w="2381"/>
        <w:gridCol w:w="2381"/>
        <w:gridCol w:w="2381"/>
        <w:gridCol w:w="2381"/>
        <w:gridCol w:w="2381"/>
        <w:gridCol w:w="2381"/>
        <w:gridCol w:w="2381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г.,</w:t>
              <w:br/>
              <w:t>тыс. руб.</w:t>
            </w:r>
          </w:p>
        </w:tc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ников Константин Александрович 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района</w:t>
            </w:r>
          </w:p>
        </w:tc>
        <w:tc>
          <w:tcPr>
            <w:tcW w:w="13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1,8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Тойота-Камр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 производствен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6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6,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4,3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ухин Сергей Алексеевич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, председатель комитета по управлению муниципальным имуществом Администрации района</w:t>
            </w:r>
          </w:p>
        </w:tc>
        <w:tc>
          <w:tcPr>
            <w:tcW w:w="13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Ссант Ент Корандо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 Авенсис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лова Елена Викторо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 по социальным вопроса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монзи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Александрович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</w:tc>
        <w:tc>
          <w:tcPr>
            <w:tcW w:w="13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МПВ ЭФИНИ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ова Вера Ивано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финансам, налоговой и кредитной политике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совместная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5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,95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  <w:t>Бессмертных Елена Дмитриевна</w:t>
              <w:tab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седатель комитета по образованию и делам молодежи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  <w:t>21,8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2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  <w:t>21,8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втомобиль ВАЗ  2121</w:t>
            </w:r>
          </w:p>
          <w:p>
            <w:pPr>
              <w:pStyle w:val="Normal"/>
              <w:rPr/>
            </w:pPr>
            <w:r>
              <w:rPr/>
              <w:t>Трактор МТЗ 50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ерина Татьяна Леонтье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тета по культуре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4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4,5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4,5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иллер Николай Робертович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управления сельского хозяйства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5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 06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6,2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9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6,2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уденная Надежда Александро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по труду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0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щеулов Владимир Иванович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7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йота-Камри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ванникова Ольга Викторо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экономики и инвестиций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4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,4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рменичев Григорий Николаевич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ГО ЧС и мобработ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1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ВАЗ 2121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0,4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утий Валентина Степановна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ведующая отделом ЗАГС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1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АЗ 2161</w:t>
            </w:r>
          </w:p>
          <w:p>
            <w:pPr>
              <w:pStyle w:val="Normal"/>
              <w:rPr/>
            </w:pPr>
            <w:r>
              <w:rPr/>
              <w:t>ВАЗ 21015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м Николай Николаевич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архитектуры, строительства, газификации и ЖКХ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2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ь Тойота Спринтер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Югансон Ольг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3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5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омакин Владимир Анатольевич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ведующий архивным отделом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0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АЗ 3315195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9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охлов Алексей Вениаминович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ик отдела ФКиС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Ж -2717230</w:t>
            </w:r>
          </w:p>
          <w:p>
            <w:pPr>
              <w:pStyle w:val="Normal"/>
              <w:rPr/>
            </w:pPr>
            <w:r>
              <w:rPr/>
              <w:t>РЕНО ПКА 1407596</w:t>
            </w:r>
          </w:p>
          <w:p>
            <w:pPr>
              <w:pStyle w:val="Normal"/>
              <w:rPr/>
            </w:pPr>
            <w:r>
              <w:rPr/>
              <w:t>УАЗ-23602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9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лтухова Антонина Федоровна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ведующая сектором по строительству и газификац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95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ноль Ольга Викторовна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лавный специалист отдела экономики и инвестиций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4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лякова Светлана Вячеславовна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дущий специалист отдела экономики и инвестиц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1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польская Юлия Александровн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в.сектором по вопросам земельных отношений комитета по управлению муниципальным имуществ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1/6 дол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4,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2:00Z</dcterms:created>
  <dc:creator>Света</dc:creator>
  <dc:description/>
  <cp:keywords/>
  <dc:language>en-US</dc:language>
  <cp:lastModifiedBy>User</cp:lastModifiedBy>
  <cp:lastPrinted>2012-11-19T09:20:00Z</cp:lastPrinted>
  <dcterms:modified xsi:type="dcterms:W3CDTF">2012-11-20T08:02:00Z</dcterms:modified>
  <cp:revision>2</cp:revision>
  <dc:subject/>
  <dc:title>Сведения</dc:title>
</cp:coreProperties>
</file>