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Лосихинского сельского поселения и членов их семей за 2011 год для размещения на официальном сайте в информационно-телекоммуникационной системе общего пользования – Интерн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4" w:type="dxa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440"/>
        <w:gridCol w:w="1399"/>
        <w:gridCol w:w="2201"/>
        <w:gridCol w:w="1980"/>
        <w:gridCol w:w="1494"/>
        <w:gridCol w:w="1308"/>
        <w:gridCol w:w="1231"/>
        <w:gridCol w:w="825"/>
        <w:gridCol w:w="1053"/>
        <w:gridCol w:w="1054"/>
        <w:gridCol w:w="1054"/>
      </w:tblGrid>
      <w:tr>
        <w:trPr>
          <w:trHeight w:val="98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ого служащег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 Викто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                     ( квартира) 71,2кв.м совместная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Жилой дом (квартира), 71,2 кв.м.,  совместная собственность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м Санн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982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500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чева Оксана Серге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57559,65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36607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   ( детское пособие) 1600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Светлана Владимиров 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финанса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Жилой дом, ( квартира) 65,4 кв.м., общая совместная собственность,  земельный участок, 20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             ( квартира) 65,4кв.м., общая  совместная собственность, ½, земельный участок, 1600 кв.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33369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89000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доходы (детское пособие) 1800+1800 руб 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ашова  Елена Михайл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                  ( квартира) в аренде с 01.01.2011 по 01.01.2015 г, 39,82 земельная доля пай 8 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- 77275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10:00Z</dcterms:created>
  <dc:creator>Вероника</dc:creator>
  <dc:description/>
  <cp:keywords/>
  <dc:language>en-US</dc:language>
  <cp:lastModifiedBy>Оксана</cp:lastModifiedBy>
  <dcterms:modified xsi:type="dcterms:W3CDTF">2012-10-24T05:21:00Z</dcterms:modified>
  <cp:revision>7</cp:revision>
  <dc:subject/>
  <dc:title>СВЕДЕНИЯ о доходах муниципальных служащих Карповского сельского поселения за 2010 год</dc:title>
</cp:coreProperties>
</file>