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главы Администрации Волчно-Бурлинского сельсовета  Крутихинского района Алтайского края, муниципальных служащих Администрации Волчно-Бурлинского сельсовета Крутихинского района Алтайского края и членов их семей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5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8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начев Александр Александр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9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 PATH FINDEP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32217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 39099</w:t>
            </w:r>
          </w:p>
        </w:tc>
      </w:tr>
      <w:tr>
        <w:trPr>
          <w:trHeight w:val="37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.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РАЙ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41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62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2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нер Валенти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69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га»</w:t>
            </w:r>
          </w:p>
        </w:tc>
      </w:tr>
      <w:tr>
        <w:trPr>
          <w:trHeight w:val="88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арова Татьяна Валентиновн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финансист) Администрации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390 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SAN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 л</w:t>
            </w:r>
          </w:p>
        </w:tc>
      </w:tr>
      <w:tr>
        <w:trPr>
          <w:trHeight w:val="65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ская Светлана Павловн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063 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09 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ли с/х назначения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Самара 211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</w:tr>
      <w:tr>
        <w:trPr>
          <w:trHeight w:val="14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22:54:00Z</dcterms:created>
  <dc:creator>dov</dc:creator>
  <dc:description/>
  <dc:language>en-US</dc:language>
  <cp:lastModifiedBy>Windows User</cp:lastModifiedBy>
  <cp:lastPrinted>2013-04-29T17:33:00Z</cp:lastPrinted>
  <dcterms:modified xsi:type="dcterms:W3CDTF">2014-05-23T22:54:00Z</dcterms:modified>
  <cp:revision>2</cp:revision>
  <dc:subject/>
  <dc:title>СВЕДЕНИЯ</dc:title>
</cp:coreProperties>
</file>