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мущественном положении и доходах главы администрации Кулундинского района Алтайского кра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ей главы администрации Кулундинского района Алтайского края, руководителей структурных подразделений администрации Кулундинского района Алтайского края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955"/>
        <w:gridCol w:w="1130"/>
        <w:gridCol w:w="2413"/>
        <w:gridCol w:w="1175"/>
        <w:gridCol w:w="1094"/>
        <w:gridCol w:w="2693"/>
        <w:gridCol w:w="1200"/>
        <w:gridCol w:w="6"/>
        <w:gridCol w:w="1062"/>
        <w:gridCol w:w="1417"/>
      </w:tblGrid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3 год (руб.)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 принадлежащих на праве собственности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имое имущество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ухин Сергей Петрович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район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20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Мерседес-Бенц»</w:t>
            </w:r>
          </w:p>
        </w:tc>
      </w:tr>
      <w:tr>
        <w:trPr>
          <w:trHeight w:val="42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,  1/4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, 1/4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891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Мерседес-Бенц»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,  1/4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,  1/4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ха Галина Петро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района по экономическим вопросам, начальник управления по экономическому развитию и имущественным отношениям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65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 (бессрочное пользование)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3 дома, 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Шевроле Ланос»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3 дома, 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 (бессрочное пользование)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енко Надежда Тарасо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й делами администрации район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73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ч 412 ИЭ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54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енко Иван Валентинович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заместителя главы администрации района по оперативным вопросам, начальник отдела по строительству, архитектуре, ЖКХ и энергетике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052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.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</w:t>
            </w:r>
            <w:r>
              <w:rPr>
                <w:rFonts w:cs="Times New Roman" w:ascii="Times New Roman" w:hAnsi="Times New Roman"/>
                <w:lang w:val="en-US"/>
              </w:rPr>
              <w:t>Mercedes benz C 180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.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.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шенко Людмила Анатольев-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экономики управления по экономическому развитию и имущественным отношениям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97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енко Валентина Сергее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заместителя главы администрации по социальным вопросам, председатель комитета по образованию и делам молодеж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050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10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совместная долевая, ¼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Мицубиси Паджеро»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 долевая, ¼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Тайота Ипсум»</w:t>
            </w:r>
          </w:p>
        </w:tc>
      </w:tr>
      <w:tr>
        <w:trPr>
          <w:trHeight w:val="37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мотоцикл </w:t>
            </w:r>
            <w:r>
              <w:rPr>
                <w:rFonts w:cs="Times New Roman" w:ascii="Times New Roman" w:hAnsi="Times New Roman"/>
                <w:lang w:val="en-US"/>
              </w:rPr>
              <w:t>Racer RC70</w:t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й Людмила Сергее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бухгалтерского учёта и отчётност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199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,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681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102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Камаз 54112</w:t>
            </w:r>
          </w:p>
        </w:tc>
      </w:tr>
      <w:tr>
        <w:trPr>
          <w:trHeight w:val="999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рицеп к грузовым (самосвал) СЗАП 8551</w:t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вякина Светлана Владимиро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имуществу и земельным отношениям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0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долев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83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Мерседес-Бенц»</w:t>
            </w:r>
          </w:p>
        </w:tc>
      </w:tr>
      <w:tr>
        <w:trPr>
          <w:trHeight w:val="27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азников Сергей Борисович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храны окружающей среды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89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, ¼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Тойота Карина»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, ¼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, ¼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, ¼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года Светлана Алексее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охраны окружа-ющей среды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51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83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ко Наталья Викторов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труд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29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аченко Елена Леонидо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культуре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572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, 1/3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05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 (бессрочное пользование)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Тойота Харие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, 1/3 доли)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сбих Станислав Леонидович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рограммного обеспечен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33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</w:t>
            </w:r>
            <w:r>
              <w:rPr>
                <w:rFonts w:cs="Times New Roman" w:ascii="Times New Roman" w:hAnsi="Times New Roman"/>
                <w:lang w:val="en-US"/>
              </w:rPr>
              <w:t>Volkswagen Polo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ва Николай Иванович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делам ГО, ЧС и мобилизацион-ной работе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76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Мерседес-Бенц»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93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пухин Владимир Александрович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физической культуре и спорту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83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, 1/5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Тайота-Камри»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, 1/5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«ЮМЗ-6АЛ»</w:t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39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, 1/5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, 1/5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дышева Елена Александро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тделом ЗАГС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807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Тайота-Королла»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родный участок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25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род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Тайота-Аллион»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лич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лич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 (лич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овая Елена Леонидо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рганизационного отдел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08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928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Ниссан- Альмера»</w:t>
            </w:r>
          </w:p>
        </w:tc>
      </w:tr>
      <w:tr>
        <w:trPr>
          <w:trHeight w:val="26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ровская Зинаида Артуро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архивным отделом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33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, ¾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, ¾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,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аух Сергей Александрович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юридического отдел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57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Мазда МПВ»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76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умнов Борис Александрович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архитектор район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21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, 1/53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Рено Логан»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, 1/53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, 1/142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03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КМЗ 8119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2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, 1/53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енко Елена Владимиро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административной комиссии, ведущий специалист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00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,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,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35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,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Тайота Корона-Премио»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,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, 1/5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ховерова Юлия Михайло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комиссии по делам несовершенно-летних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99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,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,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18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,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ВАЗ-2115»</w:t>
            </w:r>
          </w:p>
        </w:tc>
      </w:tr>
      <w:tr>
        <w:trPr>
          <w:trHeight w:val="40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,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Хонда фит»</w:t>
            </w:r>
          </w:p>
        </w:tc>
      </w:tr>
      <w:tr>
        <w:trPr>
          <w:trHeight w:val="78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ГАЗ-53»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шни-ченко Елена Викторо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экономик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26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левая,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,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 Нина Алексее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атегории архивного отдел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87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2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юта Ирина Петро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атегории отдела ЗАГС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3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, 1/3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, 1/3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09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, 1/3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ВАЗ- 21063»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, 1/3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, 1/3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, 1/3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шина Мария Григорье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ЗАГС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20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ило Анастасия Сергее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атегории отдела ЗАГС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2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совместная,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,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ское помещение (долевая,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75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ило Светлана Анатольев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секретарь КДН и ЗП, главный специалис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84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ина Марина Михайлов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о имуществу и земельным отнош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120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здова Наталья Владимиров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бухгалтерского учёта и отчетн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9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Nissan Almera classik</w:t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6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а Лариса Викторо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рганизационного отдел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64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,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,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00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баллогек-тар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,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,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4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йденрейх Марина Валерьев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о строительству, архитектуре, ЖКХ и энергетик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4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Ауди А4</w:t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22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, ¼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айота Королла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шниченко Светлана Ивано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управления делам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76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городный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тенко Владимир Владимирович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о строительству, архитектуре, ЖКХ и энергетик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7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мин Александр Владимирович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отдела программного обеспечения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30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общая 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общая совместная)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2:00:00Z</dcterms:created>
  <dc:creator>Николаева</dc:creator>
  <dc:description/>
  <cp:keywords/>
  <dc:language>en-US</dc:language>
  <cp:lastModifiedBy>Николаева</cp:lastModifiedBy>
  <dcterms:modified xsi:type="dcterms:W3CDTF">2014-05-15T09:15:00Z</dcterms:modified>
  <cp:revision>33</cp:revision>
  <dc:subject/>
  <dc:title/>
</cp:coreProperties>
</file>