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Октябрьского сельсовета Кулундинского района Алтайского края 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3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Валентина Алекс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89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мужа (бессроч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муж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 дол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« ВАЗ-2107»</w:t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земельный участок (общая долевая, 1/2 дол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финансам, налогам и сбор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обственность, 1/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95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½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68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земельный участок (общая совместная собственность ,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дителей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родителей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Родителей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родителей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ева Лилия Александ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личная, 1/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(личная, 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14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(личная, 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БМВ»</w:t>
            </w:r>
          </w:p>
        </w:tc>
      </w:tr>
      <w:tr>
        <w:trPr>
          <w:trHeight w:val="378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личная, 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дителей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родителей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родителей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род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родителей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родителей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ков Евгений Тимоф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27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  <w:t>Огород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, ¼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Ситроен </w:t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74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  <w:t>Огород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26:00Z</dcterms:created>
  <dc:creator>Валентина</dc:creator>
  <dc:description/>
  <cp:keywords/>
  <dc:language>en-US</dc:language>
  <cp:lastModifiedBy>Николаева</cp:lastModifiedBy>
  <dcterms:modified xsi:type="dcterms:W3CDTF">2014-05-07T10:00:00Z</dcterms:modified>
  <cp:revision>5</cp:revision>
  <dc:subject/>
  <dc:title>СВЕДЕНИЯ</dc:title>
</cp:coreProperties>
</file>