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р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лер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32 237,59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93,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6"/>
              </w:rPr>
              <w:t>общая совместная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 11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6"/>
              </w:rPr>
              <w:t>общая совместная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47:00Z</dcterms:modified>
  <cp:revision>4</cp:revision>
  <dc:subject/>
  <dc:title>Сведения</dc:title>
</cp:coreProperties>
</file>