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Станислав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сектор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6 471,74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4/</w:t>
            </w:r>
            <w:r>
              <w:rPr>
                <w:vertAlign w:val="subscript"/>
              </w:rPr>
              <w:t>5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6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33,1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ами получения средств, за счет которых совершена сделка по приобретению жилого помещения, являются:  доход по основному месту работы,  накопления за предыдущие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59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1:08:00Z</dcterms:modified>
  <cp:revision>5</cp:revision>
  <dc:subject/>
  <dc:title>Сведения</dc:title>
</cp:coreProperties>
</file>