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ая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Владимир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46 930,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5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4 82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5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Renault Kango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5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16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4:56:00Z</dcterms:modified>
  <cp:revision>4</cp:revision>
  <dc:subject/>
  <dc:title>Сведения</dc:title>
</cp:coreProperties>
</file>