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осин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/>
            </w:pPr>
            <w:r>
              <w:rPr/>
              <w:t>Владимир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 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35 761,0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2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34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2:53:00Z</dcterms:modified>
  <cp:revision>5</cp:revision>
  <dc:subject/>
  <dc:title>Сведения</dc:title>
</cp:coreProperties>
</file>