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ина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Ю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руководителя аппарата-начальник управл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544 883,9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7 99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0,0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2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24:00Z</dcterms:modified>
  <cp:revision>4</cp:revision>
  <dc:subject/>
  <dc:title>Сведения</dc:title>
</cp:coreProperties>
</file>