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ле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1 разря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2 688,5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50 686,4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8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АЗ - 21104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8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07:40:00Z</dcterms:modified>
  <cp:revision>6</cp:revision>
  <dc:subject/>
  <dc:title>Сведения</dc:title>
</cp:coreProperties>
</file>