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Анатольевич, 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62 439,72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,8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 II EX 2CE110PC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 82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4,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3,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,8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50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1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0T13:49:00Z</dcterms:modified>
  <cp:revision>7</cp:revision>
  <dc:subject/>
  <dc:title>Сведения</dc:title>
</cp:coreProperties>
</file>