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оргуева Мария Олегов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лавный совет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4,363,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(Росси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7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Chevrolet Aveo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24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2:05:00Z</dcterms:modified>
  <cp:revision>4</cp:revision>
  <dc:subject/>
  <dc:title>Сведения</dc:title>
</cp:coreProperties>
</file>