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як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 xml:space="preserve">Василье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144 284,6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 </w:t>
            </w: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01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2:46:00Z</dcterms:modified>
  <cp:revision>4</cp:revision>
  <dc:subject/>
  <dc:title>Сведения</dc:title>
</cp:coreProperties>
</file>