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Александр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 управлен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903 373,68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адовый земельный   участок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221</w:t>
            </w:r>
          </w:p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 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0,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  <w:r>
              <w:rPr/>
              <w:t xml:space="preserve"> (общая совместная собственность      с супругом)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ик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0 384,9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 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22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  <w:r>
              <w:rPr/>
              <w:t xml:space="preserve"> (общая совместная собственность      с супругой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ик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 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 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 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2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ик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 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16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10T04:53:00Z</dcterms:modified>
  <cp:revision>6</cp:revision>
  <dc:subject/>
  <dc:title>Сведения</dc:title>
</cp:coreProperties>
</file>