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о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 xml:space="preserve">Анатольевич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в управл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63 978,53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и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4,4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5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ENAULT MEGANE</w:t>
            </w:r>
            <w:r>
              <w:rPr/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4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0 822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5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и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4,4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и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3,2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4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и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4,4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5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4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4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500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07:00Z</dcterms:created>
  <dc:creator>mkruglyakova</dc:creator>
  <dc:description/>
  <dc:language>en-US</dc:language>
  <cp:lastModifiedBy>kmv</cp:lastModifiedBy>
  <cp:lastPrinted>2015-05-08T18:07:00Z</cp:lastPrinted>
  <dcterms:modified xsi:type="dcterms:W3CDTF">2015-05-08T14:07:00Z</dcterms:modified>
  <cp:revision>3</cp:revision>
  <dc:subject/>
  <dc:title>Сведения</dc:title>
</cp:coreProperties>
</file>