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кин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 xml:space="preserve">Анатоль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 464 476,1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  по основному месту работы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994 291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0</w:t>
            </w:r>
            <w:r>
              <w:rPr/>
              <w:t>/</w:t>
            </w:r>
            <w:r>
              <w:rPr>
                <w:vertAlign w:val="subscript"/>
              </w:rPr>
              <w:t>19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2</w:t>
            </w:r>
          </w:p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точниками получения средств, за счет которых приобретена квартира являются: доход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му месту работы,  ипотечный кредит, доход от продажи кварти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 199 705,65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  по основному месту работы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452 707,2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9</w:t>
            </w:r>
            <w:r>
              <w:rPr/>
              <w:t>/</w:t>
            </w:r>
            <w:r>
              <w:rPr>
                <w:vertAlign w:val="subscript"/>
              </w:rPr>
              <w:t>19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получения средств, за счет которых приобретена квартира являются: доход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му месту работы, накопления за предыдущие годы,   ипотечный кредит, доход от продажи кварти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8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5:00Z</dcterms:modified>
  <cp:revision>3</cp:revision>
  <dc:subject/>
  <dc:title>Сведения</dc:title>
</cp:coreProperties>
</file>