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Петр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</w:t>
            </w:r>
            <w:r>
              <w:rPr/>
              <w:t>1 953 273,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/>
              <w:t>2 9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2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1)ВАЗ 21213 НИ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2) КИА </w:t>
            </w:r>
            <w:r>
              <w:rPr>
                <w:lang w:val="en-US"/>
              </w:rPr>
              <w:t>SPORTAG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>
                <w:spacing w:val="-8"/>
              </w:rPr>
              <w:t>Мототранспорт</w:t>
            </w:r>
            <w:r>
              <w:rPr/>
              <w:t>-ные средства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вездеход АРГО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,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14 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индивидуальное жилищное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4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есовершенноле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2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42:00Z</dcterms:created>
  <dc:creator>mkruglyakova</dc:creator>
  <dc:description/>
  <dc:language>en-US</dc:language>
  <cp:lastModifiedBy>kmv</cp:lastModifiedBy>
  <cp:lastPrinted>2015-05-08T17:40:00Z</cp:lastPrinted>
  <dcterms:modified xsi:type="dcterms:W3CDTF">2015-05-08T13:42:00Z</dcterms:modified>
  <cp:revision>2</cp:revision>
  <dc:subject/>
  <dc:title>Сведения</dc:title>
</cp:coreProperties>
</file>