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ветника Председателя Народного Собрания (Парламента)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Карачаево-Черкесской Республик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44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маев Расул Салых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ход по основному месту работы- 653473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п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вейс 313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мещения сельхозназна-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мощника Председател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Васили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72,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-92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Daewoo Cond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чальника Организационного управления Народного Собрания (Парламента)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арачаево-Черкесской Республики по (и членов его семь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21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ов Мухамед Пту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оход по основному месту работы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208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ные доходы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75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-бил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ГАЗ 31020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ЯГУАР </w:t>
            </w:r>
            <w:r>
              <w:rPr>
                <w:sz w:val="28"/>
                <w:szCs w:val="28"/>
                <w:lang w:val="en-US"/>
              </w:rPr>
              <w:t>XJ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-----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83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чальника Правового управления Народного Собрания (Парламента)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арачаево-Черкесской Республики 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28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а Элла Айтек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оход по основному месту работы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14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Иные доходы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Гараж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1/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(совместно с матерь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8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99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-------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  <w:tab w:val="center" w:pos="7285" w:leader="none"/>
        </w:tabs>
        <w:rPr/>
      </w:pPr>
      <w:r>
        <w:rPr>
          <w:sz w:val="28"/>
          <w:szCs w:val="28"/>
        </w:rPr>
        <w:tab/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ика Информационно-аналитического управления Народного Собрания (Парламента)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Карачаево-Черкесской Республик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9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енко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 709515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чальника Управления делами Народного Собрания (Парламента)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Карачаево-Черкесской Республик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в Юри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735,9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212405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TOYOTA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M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64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0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  <w:tab w:val="center" w:pos="7285" w:leader="none"/>
        </w:tabs>
        <w:rPr/>
      </w:pPr>
      <w:r>
        <w:rPr>
          <w:sz w:val="28"/>
          <w:szCs w:val="28"/>
        </w:rPr>
        <w:tab/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ика Управления документационного обеспечения Народного Собрания (Парламента)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Карачаево-Черкесской Республик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0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канова Разият Магоме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по основному месту работы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191,6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 под гараж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емельный участок под гараж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Гараж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84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Стояноч-но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FOR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VERIC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>VOL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VO S80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я начальника Организационного управления, начальника отдела кадров и наград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</w:t>
      </w:r>
      <w:r>
        <w:rPr>
          <w:sz w:val="28"/>
          <w:szCs w:val="28"/>
        </w:rPr>
        <w:t>(и членов его семьи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Светла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115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местителя начальника Правового управления, начальника отдела по проведению антикоррупционной и лингвистической экспертизы Народного Собрания (Парламента)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Карачаево-Черкесской Республики </w:t>
      </w:r>
      <w:r>
        <w:rPr>
          <w:sz w:val="28"/>
          <w:szCs w:val="28"/>
        </w:rPr>
        <w:t>( и членов его семь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9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лова Жанна Араб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оход по основному месту работы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6011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-387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HUNDAI i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26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местителя начальника Управления делами, главного бухгалтера Народного Собрания (Парламента)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Карачаево-Черкесской Республик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кова Светл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763791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я начальника Управления документационного обеспечения, начальника отдела делопроизводств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</w:t>
      </w:r>
      <w:r>
        <w:rPr>
          <w:sz w:val="28"/>
          <w:szCs w:val="28"/>
        </w:rPr>
        <w:t>( 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0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ник Еле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692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я начальника Информационно-аналитического управ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базова 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12,5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ика отдела компьютеризации и программного обеспечения Управления дела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енков Владими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ход по основному месту работы – 58455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ые доход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9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ика информационного отдела Информационно-аналитического управ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37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ю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80,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66948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ерента Комитета Народного Собрания (Парламента) Карачаево-Черкесской Республики по социальной политике, охране здоровья населения и экологии (и ч</w:t>
      </w:r>
      <w:r>
        <w:rPr>
          <w:sz w:val="28"/>
          <w:szCs w:val="28"/>
        </w:rPr>
        <w:t>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2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а Еле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802,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4822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Комитета Народного Собрания (Парламента) Карачаево-Черкесской Республики по законодательству и государственному строительству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чаева Лейл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54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 по приобрет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 площадью 44,0  кв.м., страна расположения - Россия</w:t>
            </w:r>
          </w:p>
        </w:tc>
      </w:tr>
      <w:tr>
        <w:trPr>
          <w:trHeight w:val="567" w:hRule="atLeast"/>
        </w:trPr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поте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За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ход по основному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Комитета Народного Собрания (Парламента) Карачаево-Черкесской Республики по экономической политике, бюджету, финансам, налогам и предпринимательству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8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аева Фатима Илья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521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егк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 автом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ND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CCOR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>Nissan Qashq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ерента Комитета Народного Собрания (Парламента) Карачаево-Черкесской Республики по аграрной политике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родным ресурсам и природопользованию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онова Фати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242,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2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-би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co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ерента Комитета Народного Собрания (Парламента) Карачаево-Черкесской Республики по аграрной политике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родным ресурсам и природопользованию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чуева Джаннет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55,6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ые доходы – 50902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ersedes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Комитета Народного Собрания (Парламента) Карачаево-Черкесской Республики по национальной политике, внешним связям, местному самоуправлению и делам некоммерческих организаций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кеева Аминат Хамзе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155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83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 по приобрет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 площадью 74,3  кв.м., страна расположения - Россия</w:t>
            </w:r>
          </w:p>
        </w:tc>
      </w:tr>
      <w:tr>
        <w:trPr>
          <w:trHeight w:val="567" w:hRule="atLeast"/>
        </w:trPr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п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ход по основному месту рабо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Комитета Народного Собрания (Парламента) Карачаево-Черкесской Республики по законодательству и государственному строительству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676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маева Комета Ис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4784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5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ые доходы -183563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162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1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 по приобрет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 площадью 79,4  кв.м., страна расположения - Россия</w:t>
            </w:r>
          </w:p>
        </w:tc>
      </w:tr>
      <w:tr>
        <w:trPr>
          <w:trHeight w:val="567" w:hRule="atLeast"/>
        </w:trPr>
        <w:tc>
          <w:tcPr>
            <w:tcW w:w="15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п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ход от продажи двухкомнатной квартиры площадью 30,2 кв.м., страна расположения - 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Комитета Народного Собрания (Парламента) Карачаево-Черкесской Республики по промышленности, транспорту, строительству, связи и энергетике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рокова Фатима Ай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893,48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82926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08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Комитета Народного Собрания (Парламента) Карачаево-Черкесской Республики по экономической политике, бюджету, финансам, налогам и предпринимательству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6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ов Расул Ханаф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571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Комитета Народного Собрания (Парламента) Карачаево-Черкесской Республики по экономической политике, бюджету, финансам, налогам и предпринимательству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денова Аминат Асх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96,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Правового  управления Народного Собрания (Парламента) Карачаево-Черкесской Республики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джева Залина Хаджимур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93,2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226020,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27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Организационного  управления Народного Собрания (Парламента) Карачаево-Черкесской Республики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чорова Халимат Ху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45685,1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АДА 211440 А 050 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41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Управления документационного обеспечения Народного Собрания (Парламента)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рачаево-Черкесской Республик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чаева Фатима Шмит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Доход по основному месту работы –460226,6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13628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Правового управления Народного Собрания (Парламента)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рачаево-Черкесской Республик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даев Джам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52,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-биль ЛАДА приора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.о. референта Правового управления Народного Собрания (Парламента)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рачаево-Черкесской Республик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иева Мадина Шам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59,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Правового  управления Народного Собрания (Парламента) Карачаево-Черкесской Республики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пушев Исл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шарбек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8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ерента Организационного управ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1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на Ларис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08,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Организационного  управления Народного Собрания (Парламента) Карачаево-Черкесской Республики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26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ба Лари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Мур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977,99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6013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33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Легков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VOLVO</w:t>
            </w:r>
            <w:r>
              <w:rPr>
                <w:sz w:val="28"/>
                <w:szCs w:val="28"/>
              </w:rPr>
              <w:t xml:space="preserve">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-278-AH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lf</w:t>
            </w:r>
            <w:r>
              <w:rPr>
                <w:sz w:val="28"/>
                <w:szCs w:val="28"/>
              </w:rPr>
              <w:t xml:space="preserve"> В-874-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– заведующей протокольным сектором Управления документационного управления 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 Марят Хасамб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223,8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1192,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5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– заведующей сектором по работе с письмами и жалобами отдела делопроизводства Управления документационного обеспечения Народного Собрания (Парламента) Карачаево-Черкесской Республики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6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бзухова Людмила Кашиф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20,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711698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628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ерента Управления делам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е О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48,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-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ATR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ерента Управления документационного обеспеч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ева Мари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74,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73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Комитета Народного Собрания (Парламента) Карачаево-Черкесской Республик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науке, образованию, культуре, спорту, делам молодежи и туризму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ба Карина Мухад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761,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ерента – администратора информационных систем Управления документационного обеспеч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чева 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22,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Правового управл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ышева Ларис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24,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Правового управл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ренко 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40737,1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ые доходы – 119673,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77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-биль 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ерента Управления делам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tabs>
          <w:tab w:val="clear" w:pos="708"/>
          <w:tab w:val="left" w:pos="106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чев Андрей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95,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olf</w:t>
            </w:r>
            <w:r>
              <w:rPr>
                <w:sz w:val="28"/>
                <w:szCs w:val="28"/>
              </w:rPr>
              <w:t xml:space="preserve"> 1.6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едущий специалист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разряда (заведующий складом) Управления делам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хов Ви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82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главный специалист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разряда (заведующий гаражом) Управления делам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856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дугов Александр Рамаз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974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RCEDES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референт (бухгалтер) Управления делам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а Светла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ход по основному месту работы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099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Иные доходы – </w:t>
            </w:r>
            <w:r>
              <w:rPr>
                <w:sz w:val="28"/>
                <w:szCs w:val="28"/>
                <w:lang w:val="en-US"/>
              </w:rPr>
              <w:t>88386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88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референт (бухгалтер) Управления делам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а Ларис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36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ерента Информационно-аналитического управ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9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а Ир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 по основному месту работы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04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егк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 автомо-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or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47:00Z</dcterms:created>
  <dc:creator>FoM</dc:creator>
  <dc:description/>
  <cp:keywords/>
  <dc:language>en-US</dc:language>
  <cp:lastModifiedBy>inb4</cp:lastModifiedBy>
  <cp:lastPrinted>2012-05-05T10:30:00Z</cp:lastPrinted>
  <dcterms:modified xsi:type="dcterms:W3CDTF">2013-07-17T12:37:00Z</dcterms:modified>
  <cp:revision>68</cp:revision>
  <dc:subject/>
  <dc:title>Сведения </dc:title>
</cp:coreProperties>
</file>