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ведения о доходах за 2013 год, об имуществе и обязательствах имущественного характера по состоянию на 31 декабря 2013 года, представленные государственными гражданскими служащими аппарата Законодательного Собрания Красноярского кра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2393"/>
        <w:gridCol w:w="1972"/>
        <w:gridCol w:w="2663"/>
        <w:gridCol w:w="1642"/>
        <w:gridCol w:w="2072"/>
        <w:gridCol w:w="2105"/>
      </w:tblGrid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амилия, имя, отчество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щая сумма декларированного годового дохода за 2013 г (руб)</w:t>
            </w:r>
          </w:p>
        </w:tc>
        <w:tc>
          <w:tcPr>
            <w:tcW w:w="6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вид, марка)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кв. м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хименя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фа Абдулакатовна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ощник депутата 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84574,0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,9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,9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4114,0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ча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3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897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tabs>
                <w:tab w:val="clear" w:pos="708"/>
                <w:tab w:val="right" w:pos="1897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Hyunda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x35</w:t>
              <w:tab/>
            </w:r>
          </w:p>
        </w:tc>
      </w:tr>
      <w:tr>
        <w:trPr/>
        <w:tc>
          <w:tcPr>
            <w:tcW w:w="4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раж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гаханов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алья Львовна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сультант отдела по обеспечению работы комитетов организационного управления 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86276,6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3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6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Mazda-CX5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2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абугин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 Владимиро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информационных систем и технологий управления делам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88821,5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2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,8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ko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ctavia</w:t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ексеев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 Федорович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по обеспечению работы комитетов организационного управления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8861,8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Grea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al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Hover H3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3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ча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0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раж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5016,57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3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ча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ькова </w:t>
            </w:r>
          </w:p>
          <w:p>
            <w:pPr>
              <w:pStyle w:val="Normal"/>
              <w:autoSpaceDE w:val="false"/>
              <w:spacing w:before="0" w:after="20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гения Владимировна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ощник депутата 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6442,1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80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Skoda Oktavia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9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стафуров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ина Геннадьевна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ощник депутата 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1745,0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3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,8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,3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4514,0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 1/3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,8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Reno Duster</w:t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000,0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3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,8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зылев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рис Борисович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законодательных предположений экспертно-правового управления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3071,2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совмест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3,5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раж (совмест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,5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5112,37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совмест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3,5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раж (совмест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,5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айко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й Сергеевич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экспертно-аналитического отдела экспертно-правового управления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8181,0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0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Honda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CR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V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2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,8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643,0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2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,8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раж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,4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лянин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лана Константиновна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ник депутат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9068,67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9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715,28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9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Nissan Sunny</w:t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9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палов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катерина Серге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законодательных предположений экспертно-правового управлен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6491,08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,6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Toyota Runx</w:t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огатов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имма Григорьевна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отдела кадров и гражданской службы 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51579,9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2,9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,3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орванов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 Ивановна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информационно-издательского отдела управления по информации и общественным связям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3304,0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общая долевая собственность 1/5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 (общая долевая собственность 1/5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,3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2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,3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6026,0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общая долевая собственность 1/5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0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 легковой ВАЗ 21703</w:t>
            </w:r>
          </w:p>
        </w:tc>
      </w:tr>
      <w:tr>
        <w:trPr/>
        <w:tc>
          <w:tcPr>
            <w:tcW w:w="4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 (общая долевая собственность 1/5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,3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2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,3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орисенко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нтина Дмитри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по обеспечению работы комитетов организационного управлен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86782,0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,9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2925,0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бессрочное пользование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0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Volkswaqen Passat</w:t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орисенко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лина Васильевна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етник председателя 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1676,0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общая долевая собственность 1/2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85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3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общая долевая собственность 1/2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85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Chevrolet Captiva</w:t>
            </w:r>
          </w:p>
        </w:tc>
      </w:tr>
      <w:tr>
        <w:trPr/>
        <w:tc>
          <w:tcPr>
            <w:tcW w:w="4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3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очаров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 Виталь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етник юридического отдела экспертно-правового управления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89088,3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2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Peugeot 308</w:t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ридов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га Геннадь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ощник депутата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53569,7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Hyunday Solaris</w:t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97140,6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рюханов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на Николаевна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ощник депутата 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38986,2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2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,6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83092,38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9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59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2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,6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рмистров Андрей Вячеславо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ный администратор отдела по взаимодействию со средствами массовой информации управления по информации и общественным связям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5603,1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ыков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вь Валеpи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по взаимодействию с представительными органами местного самоуправления организационного управлен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3383,97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,6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agaz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ager</w:t>
            </w:r>
          </w:p>
        </w:tc>
      </w:tr>
      <w:tr>
        <w:trPr/>
        <w:tc>
          <w:tcPr>
            <w:tcW w:w="4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6000,0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09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 грузовой Фургон УАЗ 3962</w:t>
            </w:r>
          </w:p>
        </w:tc>
      </w:tr>
      <w:tr>
        <w:trPr/>
        <w:tc>
          <w:tcPr>
            <w:tcW w:w="4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170/446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,6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неев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ег Николаевич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о работе с обращениями граждан организационного управления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7457,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5,69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hevrol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ruze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2,6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жилое помещение (общая долевая собственность 1/2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6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сильев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 Валерь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специалист административно-хозяйственного отдела управления делам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6606,0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,1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Mazda CX5</w:t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хрушин Сергей Владимирович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по взаимодействию со средствами массовой информации управления по информации и общественным связям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88539,0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ее долевая собственность 1/3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3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и легковые ГАЗ 310290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Ford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Focus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8064A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8064A2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9793,0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ее долевая собственность 1/2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8064A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8064A2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8064A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8064A2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йде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ина Викто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по работе с обращениями граждан организационного управлен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44618,07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,1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200,0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Camry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, автомобиль грузовой КАМАЗ 5320, автомобиль грузовой 55102, автомобиль груз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Volvo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седельный тягач, автоприцеп бортовой</w:t>
            </w:r>
          </w:p>
        </w:tc>
      </w:tr>
      <w:tr>
        <w:trPr/>
        <w:tc>
          <w:tcPr>
            <w:tcW w:w="4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ноходова Юлия Олеговна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ник депутата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2569,0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,9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Mazda 6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6484,6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9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 легковой ВАЗ 2710</w:t>
            </w:r>
          </w:p>
        </w:tc>
      </w:tr>
      <w:tr>
        <w:trPr/>
        <w:tc>
          <w:tcPr>
            <w:tcW w:w="4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,9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шневская Светлана Николаевна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ший специалист сектора канцелярии отдела документационного обеспечения организационного управления 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3002,68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5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3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,3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6253,88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3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,3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2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,7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врилов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гений Владимирович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-эксперт юридического отдела экспертно-правового управления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83263,6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,5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,6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нцелевич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ения Василь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ощник депутата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4058,67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873417,0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Volkswagen Jetta</w:t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зырина Екатерина Игоревна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транспортного обслуживания управления делами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45675,4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,3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Toyota Camry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8064A2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8064A2"/>
                <w:sz w:val="20"/>
                <w:szCs w:val="20"/>
                <w:lang w:val="en-US"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89631,8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шкалева Ольга Николаевна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специалист административно-хозяйственного отдела управления делами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409268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5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,1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8064A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8064A2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3,4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3152,5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32/208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,9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lmera</w:t>
            </w:r>
          </w:p>
        </w:tc>
      </w:tr>
      <w:tr>
        <w:trPr/>
        <w:tc>
          <w:tcPr>
            <w:tcW w:w="4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8064A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8064A2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3,4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аматунов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 Сергее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ощник председателя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1642,08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5,6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Kia Sorento</w:t>
            </w:r>
          </w:p>
        </w:tc>
      </w:tr>
      <w:tr>
        <w:trPr/>
        <w:tc>
          <w:tcPr>
            <w:tcW w:w="4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3823,6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4/6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3,9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Chevrolet Captiva</w:t>
            </w:r>
          </w:p>
        </w:tc>
      </w:tr>
      <w:tr>
        <w:trPr/>
        <w:tc>
          <w:tcPr>
            <w:tcW w:w="4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 (безвозмездное пользование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5,6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 (безвозмездное пользование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5,6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урский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 Петрович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транспортного обслуживания управления делами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98582,58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96,9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Kia Sorento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3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раж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ладовая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7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7852,0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3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мов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 Серге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ник юридического отдела экспертно-правового управлен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6064,6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2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,9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F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Galaxy (совместный)</w:t>
            </w:r>
          </w:p>
        </w:tc>
      </w:tr>
      <w:tr>
        <w:trPr/>
        <w:tc>
          <w:tcPr>
            <w:tcW w:w="4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0000,0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общая долевая собственность 1/4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60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F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Galaxy (совместный)</w:t>
            </w:r>
          </w:p>
        </w:tc>
      </w:tr>
      <w:tr>
        <w:trPr/>
        <w:tc>
          <w:tcPr>
            <w:tcW w:w="4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2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,9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4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нилов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 Аркадьевна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ощник депутата 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16849,18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0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,7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бреля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ина Анатольевна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документационного обеспечения организационного управления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94646,0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3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7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Hyundai i30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рошенко Антонина Серге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по обеспечению работы комитетов организационного управлен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1774,0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3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,6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Toyota RAV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</w:tr>
      <w:tr>
        <w:trPr/>
        <w:tc>
          <w:tcPr>
            <w:tcW w:w="4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0538,0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,4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егково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Toyota Land Cruiser Prado</w:t>
            </w:r>
          </w:p>
        </w:tc>
      </w:tr>
      <w:tr>
        <w:trPr/>
        <w:tc>
          <w:tcPr>
            <w:tcW w:w="4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8064A2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8064A2"/>
                <w:sz w:val="20"/>
                <w:szCs w:val="20"/>
                <w:lang w:val="en-US"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4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,5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лизарьев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овь Пет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ощник депутата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18475,08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3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6,4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500,9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BMW 520</w:t>
            </w:r>
          </w:p>
        </w:tc>
      </w:tr>
      <w:tr>
        <w:trPr/>
        <w:tc>
          <w:tcPr>
            <w:tcW w:w="4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3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6,4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,4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раж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лисеев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он Сергее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информационных систем и технологий управления делам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3714,4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,7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Honda Civic</w:t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авнер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 Васильевич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ник юридического отдела экспертно-правового управления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55436,1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4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Toyota Allex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аренда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4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,5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,8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,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хозяйственная постройка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блоцкий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 Валерье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ник группы советников и специалистов (обеспечивающих работу председателя, заместителей председателя и комитетов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39021,2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4,5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uzuki Escudo</w:t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6699,1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Toyota Vitz</w:t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адская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сана Юрьевна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юридического отдела экспертно-правового управления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5773,7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2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,7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Harrier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9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жилое помещение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,7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ородняя Ксения Владими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сектором автоматизированной обработки и печатания документов отдела документационного обеспечения организационного управлен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8143,8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,1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аблуков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 Николаевна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документационного обеспечения организационного управления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81343,8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3,6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3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8,2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сим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 Василь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по взаимодействию с представительными органами местного самоуправления организационного управлен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9339,5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7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2617,6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7,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Carina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верев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на Игор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законодательных предположений экспертно-правового управлен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9396,4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совмест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,5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Avensi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(совместный)</w:t>
            </w:r>
          </w:p>
        </w:tc>
      </w:tr>
      <w:tr>
        <w:trPr/>
        <w:tc>
          <w:tcPr>
            <w:tcW w:w="4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16500,0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5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Avensi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(совместный)</w:t>
            </w:r>
          </w:p>
        </w:tc>
      </w:tr>
      <w:tr>
        <w:trPr/>
        <w:tc>
          <w:tcPr>
            <w:tcW w:w="4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совмест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,5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нин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лина Михайловна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бухгалтер отдела учета и планирования управления делами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4430,0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3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,7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,2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лотников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ина Виталь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по обеспечению работы комитетов организационного управлен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75981,4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,1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Mitsubish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Lancer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X</w:t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юзин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лина Владимировна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ник юридического отдела экспертно-правового управления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714,9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,6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3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,6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раж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,9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3934,4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2/3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,6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itsubish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ajero</w:t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3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блуков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вара Валентин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-эксперт экспертно-аналитического отдела экспертно-правового управлен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9097,3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,4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пустин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й Сергеевич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административно-хозяйственного отдела управления делами 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29294,0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50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Trail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2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,6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ча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46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раж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,5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1363,0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2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,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яритская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 Борисовна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специалист отдела документационного обеспечения организационного управления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4432,7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,5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Ford Fiesta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3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,3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раж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,4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вган </w:t>
            </w:r>
          </w:p>
          <w:p>
            <w:pPr>
              <w:pStyle w:val="Normal"/>
              <w:autoSpaceDE w:val="false"/>
              <w:spacing w:before="0" w:after="20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а Константиновна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учета и планирования – главный  бухгалтер управления делами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1001,4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4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Toyota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Wish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,2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5/8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,4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вригин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еся Алексеевна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юридического отдела экспертно-правового управления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2667,2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6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Kia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Forte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(совместный), 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Sang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Yong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Action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port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(совместный)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совмест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9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0000,0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4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Kia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Forte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(совместный), 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Sang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Yong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Action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port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(совместный)</w:t>
            </w:r>
          </w:p>
        </w:tc>
      </w:tr>
      <w:tr>
        <w:trPr/>
        <w:tc>
          <w:tcPr>
            <w:tcW w:w="4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совмест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9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есников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дмила Ивановна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по обеспечению работы комитетов организационного управления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35721,5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2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Opel Astra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8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3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3,4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3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,7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6988,18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3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3,4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Honda Accord</w:t>
            </w:r>
          </w:p>
        </w:tc>
      </w:tr>
      <w:tr>
        <w:trPr/>
        <w:tc>
          <w:tcPr>
            <w:tcW w:w="4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3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,7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могорова Светлана Харлампи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ник группы советников и специалистов (обеспечивающих работу председателя, заместителей председателя и комитетов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60753,0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,3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itsubish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olt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осов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на Владими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группы советников и специалистов (обеспечивающих работу председателя, заместителей председателя и комитетов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81482,7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общая долевая собственность 1/2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88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Toyota Allex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отеев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сана Владими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юридического отдела экспертно-правового управлен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7037,3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Toyota Allion</w:t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драшев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й Александрович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ветник председателя 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31827,0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For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Explorer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совмест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,2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совмест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,6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совмест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,9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,2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9248,0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совмест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0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ino</w:t>
            </w:r>
          </w:p>
        </w:tc>
      </w:tr>
      <w:tr>
        <w:trPr/>
        <w:tc>
          <w:tcPr>
            <w:tcW w:w="4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совмест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0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совмест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0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совмест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,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рнеев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антин Иванович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стемный администратор отдела по взаимодействию со средствами массовой информации управления по информации и общественным связям 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1427,6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4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ролецкая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 Викторовна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юридического отдела экспертно-правового управления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7023,4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98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Hyundai  i30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2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3,9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,7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0000,0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,7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Nissa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Pathfinder </w:t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,7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сов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 Викторовна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по обеспечению работы комитетов организационного управления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0561,2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совмест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,5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Toyota Corolla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совмест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,8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совмест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,4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8800,0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совмест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,5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Honda Stepwgn</w:t>
            </w:r>
          </w:p>
        </w:tc>
      </w:tr>
      <w:tr>
        <w:trPr/>
        <w:tc>
          <w:tcPr>
            <w:tcW w:w="4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совмест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,8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совмест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,4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аснояров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га Тимофеевна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ник отдела кадров и гражданской службы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1046,0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3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ча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0,0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Hyunda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ucson</w:t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асовский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 Леонидович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ощник депутата 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4500,08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ча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0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Ford Explorer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раж 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имов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лана Александровна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ник группы советников и специалистов (обеспечивающих работу председателя, заместителей председателя и комитетов)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812,0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88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hevrol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aptiva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,4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8,1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ча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цанов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на Сеpгеевна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 отдела документационного обеспечения организационного управления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50898,0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5,2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6,6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2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,2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адыгин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лана Анатольевна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специалист сектора копировально-множительных работ отдела документационного обеспечения организационного управления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3867,2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3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,5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2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,3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47212,47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2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itsubish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ion</w:t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2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,3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алетин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алья Василь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управления по информации и общественным связям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36042,0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ахтин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ина Владими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ник группы советников и специалистов (обеспечивающих работу председателя, заместителей председателя и комитетов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30713,57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вин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лия Владленовна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сектором канцелярии отдела документационного обеспечения организационного управления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83900,6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8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,9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вко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алья Никола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ощник депутата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95504,0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3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Toyota Funcargo</w:t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35811,0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3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Toyota Funcargo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вченко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й Павло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по обеспечению работы комитетов организационного управлен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41435,9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2,8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Hyunda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atrix</w:t>
            </w:r>
          </w:p>
        </w:tc>
      </w:tr>
      <w:tr>
        <w:trPr/>
        <w:tc>
          <w:tcPr>
            <w:tcW w:w="4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6364,0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28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жнев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ина Павл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отдела транспортного обслуживания управления делам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8520,68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3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,9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Mazda Demio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нтяков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алья Владими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дущий специалист группы советников и специалистов (обеспечивающих работу председателя, заместителей председателя и комитетов)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1700,7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Toyota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vensis</w:t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снов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ег Георгиевич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ощник депутата 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7468,1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7,2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Renault Coleos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раж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,8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06896,1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7,2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7,2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7,2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снов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 Василь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ощник депутата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06896,1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7,2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7468,1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7,2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Renault Coleos</w:t>
            </w:r>
          </w:p>
        </w:tc>
      </w:tr>
      <w:tr>
        <w:trPr/>
        <w:tc>
          <w:tcPr>
            <w:tcW w:w="4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 w:eastAsia="ru-RU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раж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,8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гинова Лидия Никола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специалист административно-хозяйственного отдела управления делам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8093,0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8,5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8,5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тц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ения Владимировна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специалист группы советников и специалистов (обеспечивающих работу председателя, заместителей председателя и комитетов)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3943,17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98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Toyota RAV4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совмест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,1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77803,4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,5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ымпио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 Сергее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ощник депутата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90281,7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Hyundai Avante</w:t>
            </w:r>
          </w:p>
        </w:tc>
      </w:tr>
      <w:tr>
        <w:trPr/>
        <w:tc>
          <w:tcPr>
            <w:tcW w:w="4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5288,2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 (общая долевая собственность 1/3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,9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8,4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раж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,2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ысенков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алья Александ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по взаимодействию с представительными органами местного самоуправления организационного управлен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29971,3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,7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3322,5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0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и легковы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Hunda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Terrakan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и УАЗ-3962, автоприцеп УВН-810080, мототранспортное средство квадроцик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CF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-мото</w:t>
            </w:r>
          </w:p>
        </w:tc>
      </w:tr>
      <w:tr>
        <w:trPr/>
        <w:tc>
          <w:tcPr>
            <w:tcW w:w="4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ча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0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фурова Альфия Ильясовна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ник экспертно-аналитического отдела экспертно-правового управления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57629,1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6,7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Toyota IST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2/3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,1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гдибур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 Алексе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ник группы советников и специалистов (обеспечивающих работу председателя, заместителей председателя и комитетов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6267,4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Nissan Tiida</w:t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53280,2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1,7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каров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 Владимиро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ник группы советников и специалистов (обеспечивающих работу председателя, заместителей председателя и комитетов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34030,6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,9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Renault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R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 водный транспорт №З48-01КЯ</w:t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9234,0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Honda Domani</w:t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рфин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ег Александрович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ник депутата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5180,0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аренда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00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8064A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8064A2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найм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,8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4447,3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найм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,8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Ford Fusion</w:t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слов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 Владимировна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по обеспечению работы комитетов организационного управления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3488,8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5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8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стенков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на Серге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ник депутат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8599,7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064A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8064A2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стенков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 Юрь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специалист группы советников и специалистов (обеспечивающих работу председателя, заместителей председателя и комитетов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9407,6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4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сюк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 Анатолье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информационных систем и технологий управления делам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76338,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4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,7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Hyunda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olaris</w:t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924,88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Mazda 3</w:t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жанц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ия Олеговна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ного бухгалтера отдела учета и планирования управления делами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4873,0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hevrol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ruze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льник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 Михайло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по взаимодействию со средствами массовой информации управления по информации и общественным связям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54141,1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и легковы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a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alina  и Wartbur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нделеев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ег Геннадие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юридического отдела экспертно-правового управлен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17398,1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совмест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,3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Opel Astra</w:t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кулов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й Юрьевич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ощник депутата 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4562,5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9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 легковой ИЖ 27156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80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4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8,2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шин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 Евгеньевна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бухгалтер отдела учета и планирования управления делами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6570,0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общая долевая собственность 1/4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2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 грузовой ГАЗ - 3302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 (общая долевая собственность 1/4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7,8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,6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илевская Ирина Юрь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ощник депутата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90790,37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Ghery Tiggo</w:t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лофеев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 Александровна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кадров и гражданской службы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0715,1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3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2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3439,0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2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Lexu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RX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4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h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 автомобиль грузовой Газель, полуприцеп МАЗ</w:t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озова Валентина Васильевна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специалист группы советников и специалистов (обеспечивающих работу председателя, заместителей председателя и комитетов)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1061,5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2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,6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,3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ча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0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7670,4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2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,6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рашко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ия Михайловна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специалист отдела кадров и гражданской службы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9360,0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4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,4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заров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оника Александ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информационных систем и технологий управления делам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0575,57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3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,3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хшкарян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сак Мануко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ощник депутата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8551,9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раж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Ford Explorer</w:t>
            </w:r>
          </w:p>
        </w:tc>
      </w:tr>
      <w:tr>
        <w:trPr/>
        <w:tc>
          <w:tcPr>
            <w:tcW w:w="4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6472,2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02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rail</w:t>
            </w:r>
          </w:p>
        </w:tc>
      </w:tr>
      <w:tr>
        <w:trPr/>
        <w:tc>
          <w:tcPr>
            <w:tcW w:w="4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аренда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38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безвозмездное пользование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3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3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ча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раж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,4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жилое помещение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,6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3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извесных Екатерина Серге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ощник депутата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6533,28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совмест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,5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Lexus RX 330</w:t>
            </w:r>
          </w:p>
        </w:tc>
      </w:tr>
      <w:tr>
        <w:trPr/>
        <w:tc>
          <w:tcPr>
            <w:tcW w:w="4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00082,3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совмест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,5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совмест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коммерческий найм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,3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коммерческий найм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,2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совмест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7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,5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теренко Екатерина Владими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ист отдела информационных систем и технологий управления делам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8,88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6969,0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Lexus RX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0</w:t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теров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лия Александ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управления делам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5974,2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2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Mitsubishi Lancer</w:t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999,3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2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тотранспортное средство Иж Планета-7</w:t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лов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 Владимиро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ный администратор отдела информационных систем и технологий управления делам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3922,0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0058,0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,1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нин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 Валерьевна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ник группы советников и специалистов (обеспечивающих работу председателя, заместителей председателя и комитетов)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22164,2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3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,3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нферов Вячеслав Алексее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ощник депутата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6918,77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раж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,5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и легковы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Corolla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Murano</w:t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пуш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гения Борисовна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ощник депутата 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6300,9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9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Peuqeot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4007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,7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50000,0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45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Honda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Civic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Ferio</w:t>
            </w:r>
          </w:p>
        </w:tc>
      </w:tr>
      <w:tr>
        <w:trPr/>
        <w:tc>
          <w:tcPr>
            <w:tcW w:w="4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,4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9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9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9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тров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 Васильевна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бухгалтер отдела учета и планирования управления делами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8705,0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89,9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4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,2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7928,0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4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Renaul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ander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tepway</w:t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тровых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алья Николаевна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по взаимодействию с представительными органами местного самоуправления организационного управления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11204,9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совмест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,2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раж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8023,97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совмест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,2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Toyota Litease</w:t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,2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ушеня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ина Леонид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ощник депутата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8342,7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еханов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 Василье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ощник депутата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1092,2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Nissan Tiida</w:t>
            </w:r>
          </w:p>
        </w:tc>
      </w:tr>
      <w:tr>
        <w:trPr/>
        <w:tc>
          <w:tcPr>
            <w:tcW w:w="4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8807,1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068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0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0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4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,9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2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8,4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шкин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на Михайловна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юридического отдела экспертно-правового управления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7342,7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0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ставкин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й Николае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юридического отдела экспертно-правового управлен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2497,8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совмест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,1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koda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Yet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(совместный)</w:t>
            </w:r>
          </w:p>
        </w:tc>
      </w:tr>
      <w:tr>
        <w:trPr/>
        <w:tc>
          <w:tcPr>
            <w:tcW w:w="4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8354,5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совмест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,1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koda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Fabia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(совместный)</w:t>
            </w:r>
          </w:p>
        </w:tc>
      </w:tr>
      <w:tr>
        <w:trPr/>
        <w:tc>
          <w:tcPr>
            <w:tcW w:w="4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днякова Ольга Петровна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 документационного обеспечения организационного управления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26763,0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,8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,3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нин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на Владими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ощник депутата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5649,0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совмест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,3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Toyota Carina</w:t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12514,0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совмест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,3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УАЗ 469, автомобиль груз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Hino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 автомобиль грузовой автокран КАМАЗ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узырев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ана Василь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ник депутат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89107,1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3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дзюкевич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 Владиславовна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ник отдела законодательных предположений экспертно-правового управления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55732?9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,8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Vitz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Clavia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раж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дичев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ина Вячеслав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по обеспечению работы комитетов организационного управлен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0901,5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2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Renault Megane</w:t>
            </w:r>
          </w:p>
        </w:tc>
      </w:tr>
      <w:tr>
        <w:trPr/>
        <w:tc>
          <w:tcPr>
            <w:tcW w:w="4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41763,0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0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ubaru Forester</w:t>
            </w:r>
          </w:p>
        </w:tc>
      </w:tr>
      <w:tr>
        <w:trPr/>
        <w:tc>
          <w:tcPr>
            <w:tcW w:w="4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2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совмест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6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жков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анна Андреевна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информационно-издательского отдела управления по информации и общественным связям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4194,6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8,1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eed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W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,8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4,3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000,0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Hyunda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anta Fe </w:t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шевская Татьяна Иван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ощник депутата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43111,2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,6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Toyota Allion</w:t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синов Денис Владимирович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ист отдела информационных систем и технологий управления делами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5966,6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общая долевая собственность 177/50000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58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8064A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8064A2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общая долевая собственность 449/250000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58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8064A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8064A2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2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,4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8064A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8064A2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,9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ыженков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лина Александровна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экспертно-аналитический отдел экспертно-правового управления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27117,2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,7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9915,8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155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Toyota Funcargo</w:t>
            </w:r>
          </w:p>
        </w:tc>
      </w:tr>
      <w:tr>
        <w:trPr/>
        <w:tc>
          <w:tcPr>
            <w:tcW w:w="4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,6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раж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ыков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 Алексее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ник группы советников и специалистов (обеспечивающих работу председателя, заместителей председателя и комитетов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9564,9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Honda Orthya</w:t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нов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 Михайло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специалист административно-хозяйственного отдела управления делам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3672,5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залог 1/4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,8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2399,5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залог 1/4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,8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залог 1/4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,8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залог 1/4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,8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дых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 Алексеевна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по взаимодействию с представительными органами местного самоуправления организационного управления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8983,8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80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60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 (общая долевая собственность 2/3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0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,7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раж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оружение коммунального хозяйства (общая долевая собственность 1/18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6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784,1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 (общая долевая собственность 1/3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0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геев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 Николаевич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ощник депутата 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62379,78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2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4,8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раж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,4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2343,5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2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4,8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Renaul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Duster</w:t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обельцин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иса Николаевна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по обеспечению работы комитетов организационного управления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4489,9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2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,5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двал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2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абков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ина Николаевна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бухгалтер отдела учета и планирования управления делами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5489,0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и легковы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Hon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omani и УАЗ-31215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0,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,2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лонов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й Павло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ощник депутата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98202,2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3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7,7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Chery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Tiggo</w:t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3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7,7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ирнов Андрей Леонидо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информационных систем и технологий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57285,0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,1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Volkswagen Polo</w:t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96191,0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,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ловейчик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га Викто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ощник депутата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6801,4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,4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Toyota Funcargo</w:t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ломянник Валерий Геннадьевич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ощник заместителя председателя 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0777,2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0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и легковые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Versa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Corolla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, автоприцеп для легкового автомобиля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2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,3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ча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,6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раж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,5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29496,9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2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,3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,9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родым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анна Игор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юридического отдела экспертно-правового управлен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72550,0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5000,0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епанов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ина Алексеевна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ощник депутата 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78359,0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0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00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ча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1,8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32754,0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75,48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Audi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Q5</w:t>
            </w:r>
          </w:p>
        </w:tc>
      </w:tr>
      <w:tr>
        <w:trPr/>
        <w:tc>
          <w:tcPr>
            <w:tcW w:w="4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1,8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ча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раж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,8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ебков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риса Никола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по работе с обращениями граждан организационного управлен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12078,8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4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8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000,0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hevrol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iva</w:t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4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8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4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8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рикис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га Александровна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ник юридического отдела экспертно-правового управления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7600,6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совмест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Nissan Juke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5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расов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тонина Дмитpи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специалист сектора канцелярии отдела документационного обеспечения организационного управлен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3220,0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4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11071,98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0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uzuk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Grand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Vitara</w:t>
            </w:r>
          </w:p>
        </w:tc>
      </w:tr>
      <w:tr>
        <w:trPr/>
        <w:tc>
          <w:tcPr>
            <w:tcW w:w="4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0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4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рехов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 Юрьевна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ощник депутата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53481,8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50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Volvo S 40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0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ихонравов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ина Юрьевна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экспертно-аналитического отдела экспертно-правового управления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71341,6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8,7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5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066,17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5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Mitsubishi Dion</w:t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лстиков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талий Михайлович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начальника отдела информационных систем и технологий управления делами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56004,3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00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Kia Sportage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,3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раж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,5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раж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,7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9562,8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лстиков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ина Никола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ник группы советников и специалистов (обеспечивающих работу председателя, заместителей председателя и комитетов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50654,7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Chevrolet Lacetti</w:t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лстихин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ина Николаевна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экспертно-аналитического отдела экспертно-правового управления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35279,3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и легковы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Tiida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Caldina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250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2/3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,3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2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раж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начёв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надий Павлович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ощник депутата 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38128,2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3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Volkswage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assat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4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7,2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,5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раж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8402,1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4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7,2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2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,3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пезников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митрий Александро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ощник депутата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0255,5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2/3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Toyota Vitz</w:t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9809,6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,4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офимук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 Василь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группы советников и специалистов (обеспечивающих работу председателя, заместителей председателя и комитетов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8470,9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усов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ьяна Дмитри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ущий специалист юридического отдела экспертно-правового управлен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7972,58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Nisssan March</w:t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5824,5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юльберова Светлана Владимировна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информационно-издательского отдела управления по информации и общественным связям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5025,3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52,7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8064A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8064A2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общая долевая собственность 2/5 от 97/25000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892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8064A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8064A2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2/5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,7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7967,4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общая долевая собственность 2/5 от 97/25000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892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егково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 Toyota Sprinter Carib</w:t>
            </w:r>
          </w:p>
        </w:tc>
      </w:tr>
      <w:tr>
        <w:trPr/>
        <w:tc>
          <w:tcPr>
            <w:tcW w:w="4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8064A2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8064A2"/>
                <w:sz w:val="20"/>
                <w:szCs w:val="20"/>
                <w:lang w:val="en-US"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5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,7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ков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 Валерь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административно-хозяйственного отдела управления делам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0355,8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68420,1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2,8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hevrol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Niva</w:t>
            </w:r>
          </w:p>
        </w:tc>
      </w:tr>
      <w:tr>
        <w:trPr/>
        <w:tc>
          <w:tcPr>
            <w:tcW w:w="4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раж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3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оров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га Алексеевна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ий сектором копировально-множительных работ отдела документационного обеспечения организационного управления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79856,18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общая долевая собственность 1/818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4676580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 xml:space="preserve">Lada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ВАЗ) 21140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0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69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4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,5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,5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7647,98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4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,5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нников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стасия Андре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документационного обеспечения организационного управлен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46293,7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2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3,8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орольская </w:t>
            </w:r>
          </w:p>
          <w:p>
            <w:pPr>
              <w:pStyle w:val="Normal"/>
              <w:autoSpaceDE w:val="false"/>
              <w:spacing w:before="0" w:after="20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ия Владимировна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специалист отдела документационного обеспечения организационного управления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8052,3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69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Hyundai Solaris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,6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удик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га Александ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специалист отдела по обеспечению работы комитетов организационного управления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2748,2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3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,6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ерепанов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 Анатольевна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ощник депутата 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2974,6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2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,1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3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,7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0000,0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2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,1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втомобиль легковой 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amry</w:t>
            </w:r>
          </w:p>
        </w:tc>
      </w:tr>
      <w:tr>
        <w:trPr/>
        <w:tc>
          <w:tcPr>
            <w:tcW w:w="4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2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,3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3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,7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ечин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изавета Николаевна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по работе с обращениями граждан организационного управления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6480,1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0,19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KIA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DE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(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JB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|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RIO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)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3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,7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155,47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общая долев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Forte</w:t>
            </w:r>
          </w:p>
        </w:tc>
      </w:tr>
      <w:tr>
        <w:trPr/>
        <w:tc>
          <w:tcPr>
            <w:tcW w:w="4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3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араж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абанов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вгений Геннадьевич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ощник заместителя председателя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37615,6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Toyota Chaser</w:t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емель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га Александровна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административно-хозяйственного отдела управления делами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2719,17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общая долевая собственность 1/5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1,5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Daihatsu Terios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5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4,4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,9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82352,48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общая долевая собственность 371/100000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936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Caldina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, автомобиль легковой ГАЗ 67</w:t>
            </w:r>
          </w:p>
        </w:tc>
      </w:tr>
      <w:tr>
        <w:trPr/>
        <w:tc>
          <w:tcPr>
            <w:tcW w:w="4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общая долевая собственность 211/50000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0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совмест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,7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,9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,7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,9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естаков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тлана Евгеньевна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тник юридического отдела экспертно-правового управления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5676,2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3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8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2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,2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1881,08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общая долевая собственность 1/8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38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Nissan Expert</w:t>
            </w:r>
          </w:p>
        </w:tc>
      </w:tr>
      <w:tr>
        <w:trPr/>
        <w:tc>
          <w:tcPr>
            <w:tcW w:w="4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en-US"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 (общая долевая собственность 1/8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0,77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2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,2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иколов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ина Николае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по взаимодействию со средствами массовой информации управления по информации и общественным связям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78427,78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,7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ubaru Impreza</w:t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иповалов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алья Анатольевна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по обеспечению работы комитетов организационного управления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59976,5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1,7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7,4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укшин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катерина Евгеньевна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ощник депутата 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7260,9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76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,9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400,0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,9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Peugeot 308</w:t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ульбереков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га Александровна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ощник депутата 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5219,45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7,4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Volkswage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olo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долевое строительство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умова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дмила Александровна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информационных систем и технологий управления делами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5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5,8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совмест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4,6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3967,0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,3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ubaru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Impreza</w:t>
            </w:r>
          </w:p>
        </w:tc>
      </w:tr>
      <w:tr>
        <w:trPr/>
        <w:tc>
          <w:tcPr>
            <w:tcW w:w="4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совмест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4,6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4,6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рковская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оника Павловна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ный администратор отдела информационных систем и технологий управления делами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42550,9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2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,6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совмест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,4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76617,5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87,3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Honda Odyssey</w:t>
            </w:r>
          </w:p>
        </w:tc>
      </w:tr>
      <w:tr>
        <w:trPr/>
        <w:tc>
          <w:tcPr>
            <w:tcW w:w="4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20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,9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2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,6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ковский Дмитрий Михайлович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информационно-издательского отдела управления по информации и общественным связям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76617,51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87,33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Honda Odyssey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20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,9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2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,6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42550,9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2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,6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совмест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,4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2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,4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хновец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 Юрьевна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специалист отдела по обеспечению работы комитетов организационного управления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4510,2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емельный участок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84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совмест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,8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333,27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совмест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,8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Honda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MX</w:t>
            </w:r>
          </w:p>
        </w:tc>
      </w:tr>
      <w:tr>
        <w:trPr/>
        <w:tc>
          <w:tcPr>
            <w:tcW w:w="4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совмест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рополов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ел Павлович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ультант отдела информационных систем и технологий управления делами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79765,3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жилой дом (общая долевая собственность 10/44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,6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Mitsubishi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Outlander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XL</w:t>
            </w:r>
          </w:p>
        </w:tc>
      </w:tr>
      <w:tr>
        <w:trPr/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индивидуальная собственность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,3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рошенко </w:t>
            </w:r>
          </w:p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еся Владимиров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мощник депутата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5503,8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2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втомобиль легковой Hyunda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ix35</w:t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762,0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собственность 1/2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2,00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Nissa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Murano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, автомобиль грузовой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Peugeot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Boxe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лодка моторная «Салют 480»</w:t>
            </w:r>
          </w:p>
        </w:tc>
      </w:tr>
      <w:tr>
        <w:trPr/>
        <w:tc>
          <w:tcPr>
            <w:tcW w:w="4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70BA"/>
      <w:u w:val="single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0:15:00Z</dcterms:created>
  <dc:creator>Мурашко</dc:creator>
  <dc:description/>
  <cp:keywords/>
  <dc:language>en-US</dc:language>
  <cp:lastModifiedBy>Мурашко</cp:lastModifiedBy>
  <cp:lastPrinted>2014-06-05T13:04:00Z</cp:lastPrinted>
  <dcterms:modified xsi:type="dcterms:W3CDTF">2014-06-17T05:43:00Z</dcterms:modified>
  <cp:revision>13</cp:revision>
  <dc:subject/>
  <dc:title/>
</cp:coreProperties>
</file>