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ведения о доходах за 2013 год, об имуществе и обязательствах имущественного характера по состоянию на 31 декабря 2013 года, представленные государственными гражданскими служащими Красноярского края, замещающими должности категории «руководители» в аппарате Законодательного Собрания Красноярского края.</w:t>
      </w:r>
    </w:p>
    <w:p>
      <w:pPr>
        <w:pStyle w:val="Normal"/>
        <w:jc w:val="center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2112"/>
        <w:gridCol w:w="2112"/>
        <w:gridCol w:w="2561"/>
        <w:gridCol w:w="1663"/>
        <w:gridCol w:w="2113"/>
        <w:gridCol w:w="2113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Фамилия, имя, отчество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жность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ая сумма декларированного годового дохода за 2013 г ( руб)</w:t>
            </w:r>
          </w:p>
        </w:tc>
        <w:tc>
          <w:tcPr>
            <w:tcW w:w="6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д объектов недвижимост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ощадь (кв. м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трана расположен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деев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лександр Петро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административно-хозяйственного отдела – заместитель начальника управления делам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63064,0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Toyota RAV-4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4,2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аренда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,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17906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7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Гаял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ллада Таяро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юридического отдела – заместитель начальники экспертно-правов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27364,8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8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6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ое недвижимое имущество (общая долев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3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242,9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0,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Caldina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3905,5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Дмитри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лена Анатолье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информационно-издательского отдела – заместитель начальника управления по информации и общественным связям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85217,2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1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Hynda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Solaris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рецкий Владимир Николае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начальник отдела по взаимодействию со средствами массовой информации – заместитель начальника управления по информации и общественным связям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2457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Vitara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,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опат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ргей Алексее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аместитель начальника организационн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3682,39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Honda Odyssey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Россия 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2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54091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алыш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рина Евгенье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по обеспечению работы комитетов организационного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7779,55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,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ига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ветлана Михайло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экспертно-правов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09654,4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общая долевая собственность 81/21395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27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Toyota RAV-4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9,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2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Минде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Татьяна Николаевн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чальник экспертно-аналитического отдела  - заместитель начальника экспертно-правового управления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68548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адов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55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7,5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 w:eastAsia="ru-RU"/>
              </w:rPr>
              <w:t>Range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over</w:t>
            </w:r>
            <w:r>
              <w:rPr>
                <w:rFonts w:cs="Times New Roman" w:ascii="Times New Roman" w:hAnsi="Times New Roman"/>
                <w:lang w:eastAsia="ru-RU"/>
              </w:rPr>
              <w:t>, автоприцеп ММ3-8102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Нарт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риса Вениаминовн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рганизационного управления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30178,01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,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ыр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рих Витальевич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ик  управления по информации и общественным связя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2379,38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</w:rPr>
              <w:t>Lada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bCs/>
              </w:rPr>
              <w:t>111760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778,46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0,7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8,1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аров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дим Геннад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отдела кадров и гражданской службы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9954,94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втомобили легковые  Honda Civic и Ki</w:t>
            </w:r>
            <w:r>
              <w:rPr>
                <w:rFonts w:cs="Times New Roman" w:ascii="Times New Roman" w:hAnsi="Times New Roman"/>
                <w:lang w:val="en-US" w:eastAsia="ru-RU"/>
              </w:rPr>
              <w:t>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 w:eastAsia="ru-RU"/>
              </w:rPr>
              <w:t>Rio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36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,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, 1/6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,6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общая долевая собственность 1/6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77144,47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общая долевая собственность, 1/3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ы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безвозмездное пользование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,9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трельц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иколай Дмитриевич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чальник управления делами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37982,73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0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>Toyota Land Cruiser 120, автоприцеп , мотороллер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ча 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двал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2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пруга</w:t>
            </w:r>
          </w:p>
        </w:tc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1000,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 (совмест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9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</w:rPr>
              <w:t>Toyota</w:t>
            </w: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hyperlink r:id="rId2" w:tgtFrame="_self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</w:rPr>
                <w:t>Daihatsu Be-Go</w:t>
              </w:r>
            </w:hyperlink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араж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,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жилое помещение (индивидуальная собственность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,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ч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8" w:top="1418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asnoyarsk.drom.ru/daihatsu/be-g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4:00Z</dcterms:created>
  <dc:creator>Мурашко</dc:creator>
  <dc:description/>
  <cp:keywords/>
  <dc:language>en-US</dc:language>
  <cp:lastModifiedBy>Мурашко</cp:lastModifiedBy>
  <cp:lastPrinted>2013-04-26T15:38:00Z</cp:lastPrinted>
  <dcterms:modified xsi:type="dcterms:W3CDTF">2014-06-05T05:12:00Z</dcterms:modified>
  <cp:revision>4</cp:revision>
  <dc:subject/>
  <dc:title/>
</cp:coreProperties>
</file>