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ведения о доходах за 2012 год, об имуществе и обязательствах имущественного характера по состоянию на 31 декабря 2012 года, представленные государственными гражданскими служащими Красноярского края, замещающими должности категории «руководители» в аппарате Законодательного Собрания Красноярского кра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561"/>
        <w:gridCol w:w="1663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2 г ( руб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деев Александр Петрович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административно-хозяйственного отдела – заместитель начальника управления делам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5773,5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RAV-4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аренд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5901,7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ялова Эллада Таяровн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юридического отдела – заместитель начальники экспертно-правового управлен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1915,3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довый участок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1122,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aldina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митриева Елена Анатол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информационно-издательского отдела – заместитель начальника управления по информации и общественным связя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9351,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alin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nda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olaris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патин Сергей Алексеевич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рганизационного управлен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305,5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 Odyssey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5289,6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ышева Ирина Евген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тдела по обеспечению работы комитетов организационного упра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530,4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галь Светлана Михайловн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экспертно-правового управлен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9970,6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Toyota Carina </w:t>
              </w:r>
            </w:hyperlink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деева Татьяна Николаевн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экспертно-аналитического отдела  - заместитель начальника экспертно-правового управлен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8774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довый участок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ange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ove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ange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ove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автоприцеп ММ3-8102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тович Лариса Вениами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рганизационного упра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5546,1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рх Эрих Виталь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управления по информации и общественным связя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0377,5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1760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7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роватов Вадим Геннадьевич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тдела кадров и гражданской служб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8709,3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,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 Honda Civic</w:t>
            </w:r>
          </w:p>
        </w:tc>
      </w:tr>
      <w:tr>
        <w:trPr>
          <w:trHeight w:val="17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, 1/6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общая долевая собственность 1/6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5577,9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,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ельцов Николай Дмитриевич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управления делам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5127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yota Land Cruiser 120, автоприцеп 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ал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hyperlink r:id="rId3" w:tgtFrame="_self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Daihatsu Be-Go, мотороллер </w:t>
              </w:r>
            </w:hyperlink>
          </w:p>
        </w:tc>
      </w:tr>
      <w:tr>
        <w:trPr/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 (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asnoyarsk.drom.ru/toyota/carina/" TargetMode="External"/><Relationship Id="rId3" Type="http://schemas.openxmlformats.org/officeDocument/2006/relationships/hyperlink" Target="http://krasnoyarsk.drom.ru/daihatsu/be-g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46:00Z</dcterms:created>
  <dc:creator>Мурашко</dc:creator>
  <dc:description/>
  <cp:keywords/>
  <dc:language>en-US</dc:language>
  <cp:lastModifiedBy>starovatov</cp:lastModifiedBy>
  <cp:lastPrinted>2013-04-26T15:38:00Z</cp:lastPrinted>
  <dcterms:modified xsi:type="dcterms:W3CDTF">2013-06-25T04:44:00Z</dcterms:modified>
  <cp:revision>17</cp:revision>
  <dc:subject/>
  <dc:title/>
</cp:coreProperties>
</file>