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едения о доходах за 2012 год, об имуществе и обязательствах имущественного характера по состоянию на 31 декабря 2012 года, представленные государственными гражданскими служащими аппарата Законодательного Собрания Красноярского кр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75"/>
        <w:gridCol w:w="2561"/>
        <w:gridCol w:w="1663"/>
        <w:gridCol w:w="2113"/>
        <w:gridCol w:w="211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 ( 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хименя Зифа Абдулака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618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497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втомобиль легковой 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x35, автоприцеп легковой ММЗ 81021</w:t>
              <w:tab/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ханова Наталья Льв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отдела по обеспечению работы комитетов организационного управления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3618,5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-CX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абугин Серг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нформационных систем и технологий управления дел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8751,4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ko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ctavi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287,2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Сергей Федо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06874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Grea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al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Hover H3, автомобиль легковой ГАЗ 31029 Волг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019,2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кова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3184,2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ccent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фурова Марина Геннад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964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0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ылев Борис Борис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конодательных предположений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9481,9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835,4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ко Андрей Серге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экспертно-аналитического отдела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32264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814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алова Екатерина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законодательных предположений экспертно-правов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960,3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Ranx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това Римма Григо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кадров и гражданской службы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3905,1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2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ванова Татьяна 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информационно-издательского отдела управления по информации и общественным связя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3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ВАЗ 21703, автоприцеп КЗАП-81-40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енко Валентина Дмитр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4288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413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бессроч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kswaqen Passat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енко Галина 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председателя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8019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hevrolet Captiva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чарова Татьяна Вита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юридического отдела экспертно-правового управле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160,5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eugeot 308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51,2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itar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дова Ольга 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607,7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y Solaris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3498,2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11440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юханова Ни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3744,2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1442,2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мистров Андрей Вяче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 информационно-издательского отдела управления по информации и общественным связ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4930,2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кова Любовь Валеp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взаимодействию с представительными органами местного самоуправления организационн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951,7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aga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ager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9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грузовой Фургон УАЗ 396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еев Олег 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боте с обращениями граждан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8548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ruz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5,6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Татьян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административно-хозяйственного отдела управления дел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7294,6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CRV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йде Ирин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работе с обращениями граждан организационн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1139,6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8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amry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автомобиль грузовой КАМАЗ 5320, автомобиль грузовой 55102, автомобиль груз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v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едельный тягач, автоприцеп бортовой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невская Светла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сектора канцелярии отдела документационного обеспечения организационного управления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036,4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023,4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лов Евгений 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 юридического отдела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1682,6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целевич Ксения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194,6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3334,0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kswagin Jett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атунов Александр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председател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7833,6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 Sorento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9027,7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4/6 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ский Александр Пет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ранспортного обслуживания управления делам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4213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 Soren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6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довая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5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ова Елена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юридического отдела экспертно-правов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7080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Galaxy (совместный)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5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Galaxy (совместный)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 Татьяна Аркад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1428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еля Марина Анато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окументационного обеспечения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4321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 i3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рьева Любовь Пет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3120,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820,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MW 520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сеев Антон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нформационных систем и технологий управления дел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9809,3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Civic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внер Александр Васил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юридического отдела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0458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Allex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аренд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аренд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лоцкий Алексей Вале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1751,7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zuki Escudo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адская Оксана 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юридического отдела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964,8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arrier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родняя Кс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автоматизированной обработки и печатания документов отдела документационного обеспечения организационн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4193,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блукова Татья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документационного обеспечения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5868,1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3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им Татья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взаимодействию с представительными органами местного самоуправления организационн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1506,9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00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arin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ева Анна Игор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конодательных предположений экспертно-правов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237,3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vensi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2029,3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5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vensi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нина Галина Михай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бухгалтер отдела учета и планирования управления делам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5443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тникова Ирина Вита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866,1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ance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юзина Галина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юридического отдела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8787,1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2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ajero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лукова Варвара Валенти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 экспертно-аналитического отдела экспертно-правов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9805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ин Николай Серге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административно-хозяйственного отдела управления делами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9458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rail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5973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кун Полина Евген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2544,2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яритская Елена Бори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отдела документационного обеспечения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054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d Fiest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ган Вера Константи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 отдела учета и планирования управления дел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5768,9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гина Олеся 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6105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6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t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,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ctio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port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t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,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ctio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port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 Людмила 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3515,6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 Astr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491,7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Accord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могорова Светлана Харламп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639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ol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сова Ан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2389,6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Alle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теева Окса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экспертно-правов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54580,8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Allion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шев Андрей 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председателя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136,8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xplorer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99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ino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чева Надежда Степ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7417,4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цкий Владимир 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заимодействию со средствами массовой информации управления по информации и общественным связя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8752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itar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ев Константин 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администратор информационно-издательского отдела управления по информации и общественным связям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5055,1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долевое строительств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цкая Елена 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5073,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  i3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ова Елена 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555,2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Coroll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8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Stepwgn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ыкова Ульяна Дмитр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юридического отдела экспертно-правов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1928,2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March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ярова Ольга Тимоф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отдела кадров и гражданской служб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0981,9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Demio, 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ucson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вский Виктор Леонид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4145,0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 (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d Explorer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ые постройки (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мова Светлан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5654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aptiv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цанова Нина Сеp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документационного обеспечения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8172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6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ыгина Светлана Анато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отдела документационного обеспечения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7599,9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5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0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ion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летина Наталья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по информации и общественным связ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8822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5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хтина Мар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764,1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ина Юлия Владле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канцелярии отдела документационного обеспечения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0851,3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ко Наталья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6902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Funcargo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4702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ченко Николай Пав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4163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atrix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якова Наталь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группы советников и специалистов (обеспечивающих работу председателя, заместителей председателя и комитетов)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7963,5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vensis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в Олег Георги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9959,8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enault Coleos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2222,4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ва Еле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2222,4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9959,8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enault Coleos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ц Кс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504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Coroll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3062,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мпио Александр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3609,6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 Avante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303,6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сенкова Наталь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взаимодействию с представительными органами местного самоуправления организационн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9291,0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361,1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unda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errak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автоприцеп УВН-810080, мототранспортное средство квадроцик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F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мот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фурова Альфия Илья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экспертно-аналитического отдела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0196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2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IST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долевом строительств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6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дибур Татьян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3097,9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Tiida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4627,4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Александр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1769,2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одный транспорт №З48-01КЯ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6252,8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Domani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Юлия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5412,3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291,7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ud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4, автомобиль легковой Aud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6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в Николай 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первого заместителя председател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6970,7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 CX-7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ва Татьяна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6996,1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5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нкова Татьяна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578,5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юк Максим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нформационных систем и технологий управления дел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6319,5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 Solaris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64,3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 3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анц Мария Олег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бухгалтер отдела учета и планирования управления делам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101,4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ruz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ник Виктор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взаимодействию со средствами массовой информации управления по информации и общественным связ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100,1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alina, автомобиль легковой Wartbur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делеев Олег Геннад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юридического отдела экспертно-правов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275,3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3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 Astra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лов Дмитрий Юр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4896,1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itar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721,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tiz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x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ина Елена Евген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бухгалтер отдела учета и планирования управления делам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1209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грузовой ГАЗ - 330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илевская Ирина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2907,9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hery Tiggo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6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llio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yn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автомобиль легковой ГАЗ Газель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феева Татьян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адров и гражданской служб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9131,9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Rav 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4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exu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4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автомобиль грузовой Газель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Валентина 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6521,9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6458,8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шко Мария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отдела кадров и гражданской служб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8115,3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а Вероник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ст отдела информационных систем и технологий управления дел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306,7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шкарян Мисак Манук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1617,5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d Explorer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512,2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rail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аренд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звесных Екатерина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927,2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exus RX 330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82,3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коммерческий най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коммерческий най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енко Екатер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ст отдела информационных систем и технологий управления дел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9321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1845,7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d Focu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ова Юли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дел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112,1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itsubishi Lancer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891,2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отранспортное средство Иж Планета-7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 Серг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 отдела информационных систем и технологий управления дел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9676,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3040,3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ина Елена Вале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8745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феров Вячеслав 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6984,9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ura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уша Евгения 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6180,1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euqeo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4007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ivi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erio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Елена 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бухгалтер отдела учета и планирования управления делам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4449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9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928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ande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tepway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ых Наталья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заимодействию с представительными органами местного самоуправления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5301,0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8647,2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Litease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ченко Юлия Олег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936,2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 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шеня Марина Леони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420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ханов Василь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50494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Tiida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9719,4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6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шкина Яна Михай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9758,4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авкин Андре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экспертно-правов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7565,2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Yet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2512,1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ab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някова Ольга Пет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документационного обеспечения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4287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нина Н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653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Carin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747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УАЗ 469, автомобиль груз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in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автомобиль грузовой автокран КАМАЗ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зюкевич Елена Владислав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отдела законодательных предположений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1103,3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itz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lavi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чева Ирина Вячеслав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4260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7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enault Megan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7400,5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baru Forester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кова Жанна Андр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формационно-издательского отдела управления по информации и общественным связя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996,1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6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Cee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200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anta Fe 2,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T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шевская Татья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7603,3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All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машвили Екатерина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271,6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2860,2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суева Светла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экспертно-аналитический отдел экспертно-правов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0325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5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8373,1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ee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W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женкова Гали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экспертно-аналитический отдел экспертно-правов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7960,0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986,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5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Funcargo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ков Сергей 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3022,3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Orthy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нов Владимир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административно-хозяйственного отдела управления дел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1876,2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залог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7777,6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залог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залог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залог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ых Татьяна 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взаимодействию с представительными органами местного самоуправления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6088,2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2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долевое строительств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Владимир 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012,9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1872,5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ельцина Раис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8462,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ал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727,2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кова Мари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бухгалтер отдела учета и планирования управления делам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8238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oman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нов Алексей Пав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6197,8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hery Tiggo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Андрей Леонид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формационных систем и технологи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0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kswagen Pol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1393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Ольга Фед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– начальник учета и планирования управления дел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5018,0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41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aptiv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ейчик Ольг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9242,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Funcargo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янник Валерий Геннад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заместителя председателя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8016,3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ersa, автоприцеп для легкового автомобил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6350,9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дым Жанна Игор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юридического отдела экспертно-правов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881,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а Марина 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8787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3157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uga, автомобиль легковой 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onde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бкова Ларис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работе с обращениями граждан организационн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224,5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734,2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v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кис Ольг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юридического отдела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8890,6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Juk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чкова Елен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65101,6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MW 118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аренд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а Антонина Дмитp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сектора канцелярии отдела документационного обеспечения организационн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1303,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4711,9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itara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ова Елена Юрьев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путат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461,9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vo S 4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аренд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равова Ирина 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экспертно-аналитического отдела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16,1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55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itsubishi Dion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иков Виталий Михай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информационных систем и технологий управления делам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128,0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 Sportag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562,8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икова Ири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2573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hevrolet Lacetti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ихина Ири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юридического отдела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705,2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Tiid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ачёв Геннадий Пав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7337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assat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833,5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пезников Дмитри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5718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2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Vitz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555,8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ук Татья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314,3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ова Елен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административно-хозяйственного отдела управления дел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362,3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5054,7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2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va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а Ольга 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копировально-множительных работ отдела документационного обеспечения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404,2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АЗ) 2114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818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67658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331,4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никова Анастасия Андр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документационного обеспечения организационн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6347,2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льская Виктор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отдела документационного обеспечения организационн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0651,6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 Solaris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ик Ольг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отдела по обеспечению работы комитетов организационного 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5810,0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панова Татьяна Анато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1988,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втомобиль легковой 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amry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чина Елизавет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работе с обращениями граждан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740,6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,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,3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orte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анов Евгений Геннад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заместителя председател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3216,2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Chaser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мель Ольг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административно-хозяйственного отдела управления делам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2112,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5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aihatsu Terios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1/5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8251,8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aldin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anett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автомобиль легковой ГАЗ 67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371/100000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3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211/50000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кова Светлана Евген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юридического отдела экспертно-правов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1478,8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407,3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Expert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8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8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/8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7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колова Ири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взаимодействию со средствами массовой информации управления по информации и общественным связ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281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повалова Наталья Анато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6547,9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кшина Екатерина 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885,4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12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eugeot 308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льберекова Ольг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3049,4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o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ова Людмил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нформационных систем и технологий управления дел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8791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5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9478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mpreza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ковская Вероника Пав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 отдела информационных систем и технологий управления делам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562,5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6451,2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Odyssey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7,3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ковский Дмитрий Михай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формационно-издательского отдела управления по информации и общественным связя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6451,2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Odysse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7,3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562,5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хновец Татьяна 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отдела по обеспечению работы комитетов организационного управ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791,4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9877,7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X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полов Павел Пав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нформационных систем и технологий управления делам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440,6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utlande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l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0/4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6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Олес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945,1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ancer, автомобиль легковой 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x3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3339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Harrier, автомобиль грузовой Peugeo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Boxer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29:00Z</dcterms:created>
  <dc:creator>Мурашко</dc:creator>
  <dc:description/>
  <cp:keywords/>
  <dc:language>en-US</dc:language>
  <cp:lastModifiedBy>starovatov</cp:lastModifiedBy>
  <cp:lastPrinted>2013-04-26T18:00:00Z</cp:lastPrinted>
  <dcterms:modified xsi:type="dcterms:W3CDTF">2013-06-25T04:47:00Z</dcterms:modified>
  <cp:revision>157</cp:revision>
  <dc:subject/>
  <dc:title/>
</cp:coreProperties>
</file>