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 главы Администрации района, первого заместителя главы Администрации района, заместителей главы Администрации района, муниципальных служащих и членов их семей за период с 0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17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2099"/>
        <w:gridCol w:w="1235"/>
        <w:gridCol w:w="2355"/>
        <w:gridCol w:w="51"/>
        <w:gridCol w:w="939"/>
        <w:gridCol w:w="32"/>
        <w:gridCol w:w="44"/>
        <w:gridCol w:w="8"/>
        <w:gridCol w:w="43"/>
        <w:gridCol w:w="61"/>
        <w:gridCol w:w="1265"/>
        <w:gridCol w:w="60"/>
        <w:gridCol w:w="1471"/>
        <w:gridCol w:w="1125"/>
        <w:gridCol w:w="56"/>
        <w:gridCol w:w="1383"/>
        <w:gridCol w:w="13"/>
        <w:gridCol w:w="2322"/>
      </w:tblGrid>
      <w:tr>
        <w:trPr/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2 г.</w:t>
            </w:r>
          </w:p>
        </w:tc>
        <w:tc>
          <w:tcPr>
            <w:tcW w:w="485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3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2" w:hRule="atLeast"/>
        </w:trPr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ов Констант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0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33,78</w:t>
            </w:r>
          </w:p>
        </w:tc>
        <w:tc>
          <w:tcPr>
            <w:tcW w:w="2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MITSUBISI OUTLAND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Нат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84,44</w:t>
            </w:r>
          </w:p>
        </w:tc>
        <w:tc>
          <w:tcPr>
            <w:tcW w:w="2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 (совместная с Васильевым Н.А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10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УАЗ 469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Васильевым Н.А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Синдеев 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еева Л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 Васильев Н.А., Васильева Д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М.Н.</w:t>
            </w:r>
          </w:p>
        </w:tc>
        <w:tc>
          <w:tcPr>
            <w:tcW w:w="102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29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270,27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 с Васильевой Н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64</w:t>
            </w:r>
          </w:p>
        </w:tc>
        <w:tc>
          <w:tcPr>
            <w:tcW w:w="151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АЗ 469(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Васильевой Н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 Васильева Н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а Д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асильева М.Н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безвозмездное пользование)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5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Квартира</w:t>
            </w:r>
          </w:p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 Васильева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сильева М.Н.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безвозмездное пользование)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15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Квартира</w:t>
            </w:r>
          </w:p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 Васильева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 Н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сильева Д.Н.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ц Сергей Владимиро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Смоленского района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40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.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 Малец Н.А., Малец Д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 индивидуальное жилищное строительство (индивидуальная)</w:t>
            </w:r>
          </w:p>
        </w:tc>
        <w:tc>
          <w:tcPr>
            <w:tcW w:w="1022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00</w:t>
            </w:r>
          </w:p>
        </w:tc>
        <w:tc>
          <w:tcPr>
            <w:tcW w:w="1421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3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Фокус» (совместная  Малец Н.А.)</w:t>
            </w:r>
          </w:p>
        </w:tc>
      </w:tr>
      <w:tr>
        <w:trPr>
          <w:trHeight w:val="1567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 1/3доли  Малец Н.А., Малец Д.С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.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 доли) Малец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74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( общая долевая, 1/3 доли Малец С.В., Малец Д.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 доли Малец С.В., Малец Д.С)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орд Фокус» (совместная  Малец С.В.)</w:t>
            </w:r>
          </w:p>
        </w:tc>
      </w:tr>
      <w:tr>
        <w:trPr>
          <w:trHeight w:val="1619" w:hRule="atLeast"/>
        </w:trPr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( общая долевая, 1/3  доли Малец С.В., Малец Н.А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,1/3 доли Малец С.В., Малец Н.А.) )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7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ицын Евгений Александрович 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, начальник Управления ЖКХ, строительства, архитектуры и газификации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58,09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Лисицына А.И.)</w:t>
            </w:r>
          </w:p>
        </w:tc>
        <w:tc>
          <w:tcPr>
            <w:tcW w:w="106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37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узуки Гранд Витара» (совместная Лисицына А.И.)</w:t>
            </w:r>
          </w:p>
        </w:tc>
      </w:tr>
      <w:tr>
        <w:trPr>
          <w:trHeight w:val="1821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             (совместная Лисицына А.И.)</w:t>
            </w:r>
          </w:p>
        </w:tc>
        <w:tc>
          <w:tcPr>
            <w:tcW w:w="106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7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70,02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 Лисицын Е.А)</w:t>
            </w:r>
          </w:p>
        </w:tc>
        <w:tc>
          <w:tcPr>
            <w:tcW w:w="1074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29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Сузуки Гранд Витара» (совместная Лисицын Е.А.)</w:t>
            </w:r>
          </w:p>
        </w:tc>
      </w:tr>
      <w:tr>
        <w:trPr>
          <w:trHeight w:val="25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                             (совместная Лисицына А.И.)</w:t>
            </w:r>
          </w:p>
        </w:tc>
        <w:tc>
          <w:tcPr>
            <w:tcW w:w="1074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2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 )                               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 Вячеслав Юрье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96,87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риусадебный (совместная Дружинина С.П.), 2. Земельный участок приусадебный (совместная Дружинина С.П.), 3. Земельный участок аренда</w:t>
            </w:r>
          </w:p>
        </w:tc>
        <w:tc>
          <w:tcPr>
            <w:tcW w:w="10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2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«</w:t>
            </w:r>
            <w:r>
              <w:rPr>
                <w:sz w:val="20"/>
                <w:szCs w:val="20"/>
                <w:lang w:val="en-US"/>
              </w:rPr>
              <w:t>Niss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  <w:r>
              <w:rPr>
                <w:sz w:val="20"/>
                <w:szCs w:val="20"/>
              </w:rPr>
              <w:t>» (совместная Дружинина С.П.), автомобиль ГАЗ-52 (совместная Дружинина С.П.)</w:t>
            </w:r>
          </w:p>
        </w:tc>
      </w:tr>
      <w:tr>
        <w:trPr>
          <w:trHeight w:val="95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 дом (совместная Дружинина С.П.), 2. Жилой дом (совместная Дружинина С.П.)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67,05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риусадебный (совместная Дружинин В.Ю.), 2. Земельный участок приусадебный (совместная Дружинин В.Ю.)</w:t>
            </w:r>
          </w:p>
        </w:tc>
        <w:tc>
          <w:tcPr>
            <w:tcW w:w="10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«</w:t>
            </w:r>
            <w:r>
              <w:rPr>
                <w:sz w:val="20"/>
                <w:szCs w:val="20"/>
                <w:lang w:val="en-US"/>
              </w:rPr>
              <w:t>Niss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  <w:r>
              <w:rPr>
                <w:sz w:val="20"/>
                <w:szCs w:val="20"/>
              </w:rPr>
              <w:t>» (совместная Дружинин В.Ю.), автомобиль ГАЗ-52 (совместная Дружинин В.Ю.)</w:t>
            </w:r>
          </w:p>
        </w:tc>
      </w:tr>
      <w:tr>
        <w:trPr>
          <w:trHeight w:val="527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 дом (совместная Дружинин В.Ю.), 2. Жилой дом (совместная Дружинин С.П.)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Земельный участок приусадебный (безвозмездное пользование), 2. Земельный участок приусадебный (безвозмездное пользование)</w:t>
            </w:r>
          </w:p>
        </w:tc>
        <w:tc>
          <w:tcPr>
            <w:tcW w:w="10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 дом (безвозмездное пользование), 2. Жилой дом (безвозмездное пользование)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долевая 1/3 Саяпина С.В.).Саяпина В.С.</w:t>
            </w:r>
          </w:p>
        </w:tc>
        <w:tc>
          <w:tcPr>
            <w:tcW w:w="10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2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  Саяпина С.В., Саяпин В.С.)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 Евгений Александрович</w:t>
            </w:r>
          </w:p>
        </w:tc>
        <w:tc>
          <w:tcPr>
            <w:tcW w:w="20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ЖКХ Управления ЖХК, строительства, архитектуры и газификации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58,84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индивидуальная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ских Сергей Георгиевич</w:t>
            </w:r>
          </w:p>
        </w:tc>
        <w:tc>
          <w:tcPr>
            <w:tcW w:w="20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архитектуре и строительству Управления ЖКХ, строительства, архитектуры и газификации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54,31(в том числе пен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ВАЗ 21011 (индивидуальная), 2. ВАЗ 21083 (индивидуальная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645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йчук Елена Вениаминовн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ЖКХ, строительства, архитектуры и газификации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57,83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 личное подсобное хозяйство (долевая ½ Матвейчук А.В., 2. Земельный участок огородный (общая Матвейчук А.В.)</w:t>
            </w:r>
          </w:p>
        </w:tc>
        <w:tc>
          <w:tcPr>
            <w:tcW w:w="10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« Ниссан-Пульсар»(совместная Матвейчук А.В), ГАЗ-69А (совместная Матвейчук А.В.)</w:t>
            </w:r>
          </w:p>
        </w:tc>
      </w:tr>
      <w:tr>
        <w:trPr>
          <w:trHeight w:val="644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 Матвейчук А.В.),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личное подсобное хозяйство (долевая ½ Матвейчук Е.В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огородный (общая Матвейчук Е.В.)</w:t>
            </w:r>
          </w:p>
        </w:tc>
        <w:tc>
          <w:tcPr>
            <w:tcW w:w="10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2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« Ниссан-Пульсар»(совместная Матвейчук Е.В), ГАЗ-69А (совместная Матвейчук Е.В.)</w:t>
            </w:r>
          </w:p>
        </w:tc>
      </w:tr>
      <w:tr>
        <w:trPr>
          <w:trHeight w:val="77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долевая ½ Матвейчук Е.В.)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3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Дмитрий Сергее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а Управления экономики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377,72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приусадебный(общая совместная Козлова Н.А.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Земельный        участок приусадебный (общая совместная Козлова Н.А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2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 «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»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втомобиль «ГАЗ 69»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Козлова Н.А.)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Ж Планета-5 (индивидуальная</w:t>
            </w:r>
          </w:p>
        </w:tc>
      </w:tr>
      <w:tr>
        <w:trPr>
          <w:trHeight w:val="77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Козлова Н.А.)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98,61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Земельный участок приусадебный(общая совместная Козлов Д.С.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       участок приусадебный (общая совместная Козлов Д.С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Автомобиль «</w:t>
            </w: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dero</w:t>
            </w:r>
            <w:r>
              <w:rPr>
                <w:sz w:val="20"/>
                <w:szCs w:val="20"/>
              </w:rPr>
              <w:t>» 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Автомобиль «ГАЗ 69»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Козлов Д.С.)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Ж Планета-5 (безвозмездное пользование)</w:t>
            </w:r>
          </w:p>
        </w:tc>
      </w:tr>
      <w:tr>
        <w:trPr>
          <w:trHeight w:val="811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Козлов Д.С.)</w:t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приусадебный (безвозмездное пользование) 2. 2.Земельный        участок приусадебный (безвозмездное пользование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италий Викторо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экономики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67,46</w:t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приусадебный (совместная Анисимова С.А.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риусадебный (совместная Анисимова С.А.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(индивидуальная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ВАЗ 21099 </w:t>
            </w:r>
            <w:r>
              <w:rPr>
                <w:sz w:val="20"/>
                <w:szCs w:val="20"/>
                <w:lang w:val="en-US"/>
              </w:rPr>
              <w:t>LADA</w:t>
            </w:r>
          </w:p>
        </w:tc>
      </w:tr>
      <w:tr>
        <w:trPr>
          <w:trHeight w:val="103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(совместная Анисимова С.А.),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совместная Анисимова С.А.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56,98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приусадебный (совместная Анисимов В.В.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риусадебный (совместная Анисимов В.В.)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безвозмездное пользование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ВАЗ 21099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(безвозмездное пользование)</w:t>
            </w:r>
          </w:p>
        </w:tc>
      </w:tr>
      <w:tr>
        <w:trPr>
          <w:trHeight w:val="103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(совместная Анисимов В.В.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совместная Анисимов В.В.)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приусадебный (безвозмездное пользование)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Земельный участок приусадебный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 Квартира (безвозмездное пользование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безвозмездное пользование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приусадебный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емельный участок приусадебный 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вартира (безвозмездное пользование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безвозмездное пользование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 Ольга Юрьевн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экономики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47,34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(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7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33,19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7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безвозмездное пользование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7/15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лелов Сергей Василье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гропромышленного отдела Управления экономики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87,32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 (совместная Околелова Л.А.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Лада 111930 (совместная Околелова Л.А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. 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ongo</w:t>
            </w:r>
            <w:r>
              <w:rPr>
                <w:sz w:val="20"/>
                <w:szCs w:val="20"/>
              </w:rPr>
              <w:t>(совместная)</w:t>
            </w:r>
          </w:p>
        </w:tc>
      </w:tr>
      <w:tr>
        <w:trPr>
          <w:trHeight w:val="775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Околелова Л.А.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1,36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 (совместная Околелов С.В.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Лада 111930 (совместная Околелов С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5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ongo</w:t>
            </w:r>
            <w:r>
              <w:rPr>
                <w:sz w:val="20"/>
                <w:szCs w:val="20"/>
              </w:rPr>
              <w:t>(совместная Околелов С.В.)</w:t>
            </w:r>
          </w:p>
        </w:tc>
      </w:tr>
      <w:tr>
        <w:trPr>
          <w:trHeight w:val="775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Околелов С.В. 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 Владимир Александро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Управления экономики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37,83</w:t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Земельный участок для ведения личного подсобного хозяйства(совместная Митина Н.В.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для ведения личного подсобного хозяйства(совместная Митина Н.В.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ВАЗ 217230 (индивидуальная)</w:t>
            </w:r>
          </w:p>
        </w:tc>
      </w:tr>
      <w:tr>
        <w:trPr>
          <w:trHeight w:val="1281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(совместная Митина Н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вместная Митина Н.В.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2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48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. Земельный участок для ведения личного подсобного хозяйства (совместная Митин В.А..)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 (совместная Митин В.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вместная Митин В.А.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безвозмездное пользование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Наталья Викторовн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по земельным и имущественным отношениям 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70,91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3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3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(безвозмездное пользование)</w:t>
            </w:r>
          </w:p>
        </w:tc>
        <w:tc>
          <w:tcPr>
            <w:tcW w:w="1066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437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ников Сергей Юрье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управления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68,33</w:t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долевая, ¼ доли)</w:t>
            </w:r>
          </w:p>
        </w:tc>
        <w:tc>
          <w:tcPr>
            <w:tcW w:w="1074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29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айм)</w:t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Блюберд» (совместная Житникова С.Н.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a</w:t>
            </w:r>
            <w:r>
              <w:rPr>
                <w:sz w:val="20"/>
                <w:szCs w:val="20"/>
              </w:rPr>
              <w:t>» (совместная Житникова С.Н.)</w:t>
            </w:r>
          </w:p>
        </w:tc>
      </w:tr>
      <w:tr>
        <w:trPr>
          <w:trHeight w:val="896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5,02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сан Блюберд» (совместная Житников С.Ю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a</w:t>
            </w:r>
            <w:r>
              <w:rPr>
                <w:sz w:val="20"/>
                <w:szCs w:val="20"/>
              </w:rPr>
              <w:t>» (совместная Житников С.Ю.)</w:t>
            </w:r>
          </w:p>
        </w:tc>
      </w:tr>
      <w:tr>
        <w:trPr>
          <w:trHeight w:val="700" w:hRule="atLeast"/>
        </w:trPr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а Татьяна Ивановн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архивного отдела 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38,92(в том числе пенсия)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</w:t>
            </w:r>
          </w:p>
        </w:tc>
        <w:tc>
          <w:tcPr>
            <w:tcW w:w="117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7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2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ьшин Андрей Евгенье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культуре и спорту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45,4</w:t>
            </w:r>
          </w:p>
        </w:tc>
        <w:tc>
          <w:tcPr>
            <w:tcW w:w="23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АЗ 2109» (индивидуальная), 2.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7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долевая ½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81,52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ВАЗ 2109» (безвозмездное пользование), 2.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(безвозмездное пользование</w:t>
            </w:r>
          </w:p>
        </w:tc>
      </w:tr>
      <w:tr>
        <w:trPr>
          <w:trHeight w:val="103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долевая ½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звозмездное пользование)</w:t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льга Михайловн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ультуре  Управления по культуре и спорту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08,20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 Иванов А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 xml:space="preserve">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4" w:hanging="1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 Автомобиль 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YM</w:t>
            </w:r>
            <w:r>
              <w:rPr>
                <w:sz w:val="20"/>
                <w:szCs w:val="20"/>
              </w:rPr>
              <w:t xml:space="preserve"> (безвозмездное пользование)</w:t>
            </w:r>
          </w:p>
        </w:tc>
      </w:tr>
      <w:tr>
        <w:trPr>
          <w:trHeight w:val="26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Иванов А.В.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 Иванова О.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2. Автомобиль 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YM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</w:tr>
      <w:tr>
        <w:trPr>
          <w:trHeight w:val="95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Иванова О.М.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вкин Алексей Павло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дминистративно-хозяйственного отдела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80,75 (в том числе пенсия)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долевая 1/2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(совместная Наливкина Л.П.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 xml:space="preserve"> (совместная Наливкина Л.П.)</w:t>
            </w:r>
          </w:p>
        </w:tc>
      </w:tr>
      <w:tr>
        <w:trPr>
          <w:trHeight w:val="444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18,51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долевая 1/4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(совместная Наливкин А.П.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 xml:space="preserve"> (совместная Наливкин А.П.)</w:t>
            </w:r>
          </w:p>
        </w:tc>
      </w:tr>
      <w:tr>
        <w:trPr>
          <w:trHeight w:val="441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4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2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гакова Наталия Петровна 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, налоговой и кредитной политике Администрации Смоленского района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351,2 (в том числе пенсия)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Булгаковым С.П.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 «Нива» (безвозмездное пользование)</w:t>
            </w:r>
          </w:p>
        </w:tc>
      </w:tr>
      <w:tr>
        <w:trPr>
          <w:trHeight w:val="1105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Булгаковым С.П.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37,75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Булгаковой Н.П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 (индивидуальная)</w:t>
            </w:r>
          </w:p>
        </w:tc>
      </w:tr>
      <w:tr>
        <w:trPr>
          <w:trHeight w:val="457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Булгаковой Н.П.)</w:t>
            </w:r>
          </w:p>
        </w:tc>
        <w:tc>
          <w:tcPr>
            <w:tcW w:w="111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ниченко Владимир Петрович </w:t>
            </w:r>
          </w:p>
        </w:tc>
        <w:tc>
          <w:tcPr>
            <w:tcW w:w="20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 и делам молодежи Администрации Смоленского района</w:t>
            </w:r>
          </w:p>
        </w:tc>
        <w:tc>
          <w:tcPr>
            <w:tcW w:w="12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13,88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возмездное пользование)</w:t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дых Наталья Александровна 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ЗАГС 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39,38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 Седых Е.А.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 (совместная Седых Е.А.)</w:t>
            </w:r>
          </w:p>
        </w:tc>
      </w:tr>
      <w:tr>
        <w:trPr>
          <w:trHeight w:val="259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вместная  Седых Е.А.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865,14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(совместная Седых 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)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 (совместная Седых Н.А.)</w:t>
            </w:r>
          </w:p>
        </w:tc>
      </w:tr>
      <w:tr>
        <w:trPr>
          <w:trHeight w:val="259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едых Н.А.)</w:t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Петр Ивано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районного Собрания депутатов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90</w:t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Функарго» (безвозмездное пользовании)</w:t>
            </w:r>
          </w:p>
        </w:tc>
      </w:tr>
      <w:tr>
        <w:trPr>
          <w:trHeight w:val="644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2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60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40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Функарго» (индивидуальная)</w:t>
            </w:r>
          </w:p>
        </w:tc>
      </w:tr>
      <w:tr>
        <w:trPr>
          <w:trHeight w:val="760" w:hRule="atLeast"/>
        </w:trPr>
        <w:tc>
          <w:tcPr>
            <w:tcW w:w="160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8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чев Александр Евгеньевич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граммного обеспечения  и информатизации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94,04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( долевая 1/2</w:t>
            </w:r>
          </w:p>
        </w:tc>
        <w:tc>
          <w:tcPr>
            <w:tcW w:w="10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48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)</w:t>
            </w:r>
          </w:p>
        </w:tc>
        <w:tc>
          <w:tcPr>
            <w:tcW w:w="10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8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30,41</w:t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( долевая 1/2</w:t>
            </w:r>
          </w:p>
        </w:tc>
        <w:tc>
          <w:tcPr>
            <w:tcW w:w="10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48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)</w:t>
            </w:r>
          </w:p>
        </w:tc>
        <w:tc>
          <w:tcPr>
            <w:tcW w:w="10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8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3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( безвозмездное пользование)</w:t>
            </w:r>
          </w:p>
        </w:tc>
        <w:tc>
          <w:tcPr>
            <w:tcW w:w="10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48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8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27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0:05:00Z</dcterms:created>
  <dc:creator>-</dc:creator>
  <dc:description/>
  <cp:keywords/>
  <dc:language>en-US</dc:language>
  <cp:lastModifiedBy>1</cp:lastModifiedBy>
  <cp:lastPrinted>2012-05-17T12:58:00Z</cp:lastPrinted>
  <dcterms:modified xsi:type="dcterms:W3CDTF">2014-05-13T07:12:00Z</dcterms:modified>
  <cp:revision>33</cp:revision>
  <dc:subject/>
  <dc:title>СВЕДЕНИЯ</dc:title>
</cp:coreProperties>
</file>