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8" w:hanging="2342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б имущественном положении и доходах директоров школ Солтонского района   </w:t>
      </w:r>
    </w:p>
    <w:p>
      <w:pPr>
        <w:pStyle w:val="Normal"/>
        <w:ind w:left="-2880" w:hanging="0"/>
        <w:jc w:val="center"/>
        <w:rPr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 31 декабря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6167" w:type="dxa"/>
        <w:jc w:val="left"/>
        <w:tblInd w:w="-2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694"/>
        <w:gridCol w:w="1079"/>
        <w:gridCol w:w="2882"/>
        <w:gridCol w:w="2889"/>
        <w:gridCol w:w="1599"/>
        <w:gridCol w:w="1203"/>
        <w:gridCol w:w="842"/>
        <w:gridCol w:w="1082"/>
        <w:gridCol w:w="1707"/>
      </w:tblGrid>
      <w:tr>
        <w:trPr>
          <w:tblHeader w:val="true"/>
          <w:trHeight w:val="600" w:hRule="atLeast"/>
        </w:trPr>
        <w:tc>
          <w:tcPr>
            <w:tcW w:w="11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6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4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1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 Юрий Алексеевич.</w:t>
            </w:r>
          </w:p>
        </w:tc>
        <w:tc>
          <w:tcPr>
            <w:tcW w:w="16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лтонская СОШ</w:t>
            </w:r>
          </w:p>
        </w:tc>
        <w:tc>
          <w:tcPr>
            <w:tcW w:w="10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3614,6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1\2(долевая)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0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АЗ3962-0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З-21150                                     </w:t>
            </w:r>
          </w:p>
        </w:tc>
      </w:tr>
      <w:tr>
        <w:trPr>
          <w:trHeight w:val="415" w:hRule="atLeast"/>
        </w:trPr>
        <w:tc>
          <w:tcPr>
            <w:tcW w:w="11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9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а Алла Ивановн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0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7941,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1\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20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адежда 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Fonts w:cs="Courier New" w:ascii="Courier New" w:hAnsi="Courier New"/>
                <w:sz w:val="20"/>
                <w:szCs w:val="20"/>
              </w:rPr>
              <w:t>МКОУ Сайдып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501,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Николай 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по инвалидности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79980,4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– 6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6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Галина Геннад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ен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24626,8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Сергей Виталь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88100,15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кина Любовь Александ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ово-Ажин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70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рендованный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        под индивидуально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ищное строительство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кин Виталий Серге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6142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Наталь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Березов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67781,5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Иван Яковл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воспитания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6378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YNDAI ACZENT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очк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раган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34650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3753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6000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кина Ольга Александ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ово-Троиц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96627,7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CD"/>
                <w:sz w:val="20"/>
                <w:szCs w:val="20"/>
              </w:rPr>
            </w:pPr>
            <w:r>
              <w:rPr>
                <w:color w:val="0000C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 Федякин Евгений Иван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60247,4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ва Екатерина Иван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остоков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232,6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8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тарченков Евгений Прокоп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357,63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2106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-5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н Александ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Макарьев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553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участок</w:t>
              <w:br/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4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1) Toyota Coroll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льскохозяйственная техника:</w:t>
              <w:br/>
              <w:t>1) ДТ - 75</w:t>
              <w:br/>
              <w:t>2) МТЗ - 82</w:t>
              <w:br/>
              <w:t>3) Т-25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на Галина Григорье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охозяйка 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  <w:b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чина Ирина Владими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Урун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4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 Надежда Харлант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раб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556,0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 Евгений Евген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553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шина Нина Степан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узоп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4281,3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ая ½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Истошин Анатолй Александр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У»УГОЧС и ПБ в Алтайском крае» ПЧ №62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056,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ая ½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2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Николай Алексе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жненен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2332,09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-ардэо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Людмила 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841,4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четов Виктор Савел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Излап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294,49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ьга Николае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«Солнышко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348,20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Ткаченко Владимир Иван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найский разрез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466,1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Людмила 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детским садом «Радуга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841,8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Николай Алексе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жненен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2332,09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-ардэо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ятина Наталья Юр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 МБДОУ детским садом «Лучик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161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мятин Сергей Никола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31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Нина Анатол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Администрации Солтонского района по образованию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3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Дегтярев Михаил Кузьм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олтонского района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6907,85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ton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 «м»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Павел Александр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инспектор по учебной работе комитета Администрации Солтонского района по образованию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3269,9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Рожкова Екатерина Юр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удебного заседания, Солтонский районный суд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642,8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нькина Валентина Иван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а Администрации Солтонского района по образованию 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945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башев Владисла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КОУ Шатобаль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6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(долевая)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53,7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аш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ВЭМ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«Солтонская ЦРБ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(долевая)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53,7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Елена Петр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Ц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30,1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Павел Михайл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У УИИ УФСИН России по Алтайскому краю 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616,6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</w:rPr>
              <w:t>Subaru Forester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Вадим Николаевич 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С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9.621.41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я ½)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кв.м.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2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 52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Валер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тонский судебный участок 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0721.5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я ½)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кв.м 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238" w:right="238" w:gutter="0" w:header="851" w:top="1127" w:footer="170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7:00Z</dcterms:created>
  <dc:creator>dov</dc:creator>
  <dc:description/>
  <dc:language>en-US</dc:language>
  <cp:lastModifiedBy>Наталья</cp:lastModifiedBy>
  <cp:lastPrinted>2014-06-16T11:11:00Z</cp:lastPrinted>
  <dcterms:modified xsi:type="dcterms:W3CDTF">2014-06-16T07:07:00Z</dcterms:modified>
  <cp:revision>2</cp:revision>
  <dc:subject/>
  <dc:title>СВЕДЕНИЯ</dc:title>
</cp:coreProperties>
</file>