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Михайлова Артема Васильевич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хайлов Артем Васильевич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9 749,65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олевая)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9 7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21-04-08T10:29:00Z</cp:lastPrinted>
  <dcterms:modified xsi:type="dcterms:W3CDTF">2021-04-09T07:42:00Z</dcterms:modified>
  <cp:revision>5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