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сьминова Арслана Борис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ьминов Арслан Борисович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 600,00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3 651,81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Са1</cp:lastModifiedBy>
  <cp:lastPrinted>2014-04-02T12:45:00Z</cp:lastPrinted>
  <dcterms:modified xsi:type="dcterms:W3CDTF">2021-04-08T14:42:00Z</dcterms:modified>
  <cp:revision>4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