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79"/>
        <w:gridCol w:w="197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73 15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4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ехранилище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035,80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6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21-04-08T10:57:00Z</cp:lastPrinted>
  <dcterms:modified xsi:type="dcterms:W3CDTF">2021-04-09T06:34:00Z</dcterms:modified>
  <cp:revision>4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