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лишаса Андрея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Краснояр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Клишаса Андрея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856688.8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344143.5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вейцар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8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9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4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4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адовод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е строение - садов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вейцар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7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>
          <w:tblHeader w:val="true"/>
        </w:trPr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05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29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95.35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7.05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2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Баня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8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шас А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7:2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1-04-01T07:32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