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81773260.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59415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BENTAYGA W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F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7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