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лина Александра Богд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рлина Александра Богд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5043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597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лин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лин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3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3T12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