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амсуева Баира Баясхал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Жамсуева Баира Баясхал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37443.9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9063.2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-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6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