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мсурова Таймураза Дзамбек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Республики Северная Осетия - Ала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Мамсурова Таймураза Дзамбек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50629.5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49928.6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5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мсуров Т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1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мсуров Т.Д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4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мсуров Т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мсуров Т.Д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5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суров Т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1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5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9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суров Т.Д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57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15T08:0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