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лова Алексея Мар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Орлова Алексея Мар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66004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216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F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ПВ 6832А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9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