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брамова Виктора Семе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Моск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Абрамова Виктора Семе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970594.4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67063.65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9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28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8619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78616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строительство усадьб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800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4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0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1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8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4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2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хозбло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АЗ 2329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брамов В.С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S 560 4MATI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брамов В.С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GLS-350d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Арктик Кэт-600 Турб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брамов В.С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2:5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1-04-01T13:25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