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емисотова Николая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Волго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Семисотова Николая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72379.8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394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9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2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15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6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80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6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8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6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9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6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7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6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94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6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6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8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2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15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2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59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6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7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6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– 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– личное подсобное хозяй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– личное подсобное хозяйство,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7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супруга, </w:t>
              <w:br/>
              <w:t>1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8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супруга, </w:t>
              <w:br/>
              <w:t>1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59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супруга, </w:t>
              <w:br/>
              <w:t>1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94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супруга, </w:t>
              <w:br/>
              <w:t>1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80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супруга, </w:t>
              <w:br/>
              <w:t>1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9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супруга, </w:t>
              <w:br/>
              <w:t>1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супруга, </w:t>
              <w:br/>
              <w:t>1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7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супруга, </w:t>
              <w:br/>
              <w:t>1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15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супруга, </w:t>
              <w:br/>
              <w:t>10/1651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9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емисотов Н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исотов Н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 легковым транспортным средствам ТС 8213А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исотов Н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0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7T13:58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