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орозо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93791.0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839222.9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огородничества (без права строительств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мал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FF0000"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юш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 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 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 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огородничества (без права строительства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огороднич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830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5069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нюшн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илы ПКУ 0,8-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-ворошилки SPIDER 555 P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В 7,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К 6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К 6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узоподъемное устройство ПКУ 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искатор БДМ 4х2 ПШ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т сцепки к сеялки СКС 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Дисковая Навесна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дисковая навесная КДН 2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КДН 2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КРН 2.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роторная КР -3,2 М.00.000.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ультиватор КПС 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рыскиватель ОП 2000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луг ПЛН 5-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- копновоз ПКУ 0,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фронтальный ПКУ 0,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ПР-Ф -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ПРФ 1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рулонный ПРФ 1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TUK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Тю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Тю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2ПТС -4,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улонный обмотчик 7730 J CH KB 1662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еялка СКС 2-843230-1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еялка СКС 2.00.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болотоход</w:t>
            </w:r>
            <w:r>
              <w:rPr>
                <w:lang w:val="en-US" w:eastAsia="en-US"/>
              </w:rPr>
              <w:t xml:space="preserve"> CAN-AM OUTLANDER MAX XT 800 H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цепка СКС 2-14000-05с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стройство для выгрузки и погрузки тюко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невозка Humbaur maksimus АЕ1939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4-01T06:2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