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62342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399112.76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адоводческого некоммерческого товари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 и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JA GJAR I-PAC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евидсон XL883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VK-540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26T06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