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Отке Анны Иван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75" w:leader="none"/>
        </w:tabs>
        <w:rPr>
          <w:szCs w:val="28"/>
        </w:rPr>
      </w:pPr>
      <w:r>
        <w:rPr>
          <w:szCs w:val="28"/>
        </w:rPr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Чукотского автономного окру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Отке Анны Иван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36589.1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79115.9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6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ке А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ке А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 Круизер 1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4:4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1-03-16T07:23:00Z</dcterms:modified>
  <cp:revision>5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