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тынова Серге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Марий Э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артынова Серге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81899.7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16586.5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7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С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личное подсобное хозяй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С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С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машиноместо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0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С.А., 10/944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машиноместо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62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С.А., 1/237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тынов С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ML-350 Bluete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тынов С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ЛАВ-81012 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тынов С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4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31T10:3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