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итюшкина Владимира Васи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Мордов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Литюшкина Владимира Васи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247699.52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гаражей и автостоян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17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особо охраняемых территор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31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2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108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3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завершенное строительством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огражд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21 Р "Волга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юшкин В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69 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юшкин В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ШКОДА Супер Б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юшкин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Scand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юшкин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атер Гулянка Р-78-60 СБ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юшкин В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аломерное судн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юшкин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рактор "Беларусь" ЮМЗ-6л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юшкин В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экскаватор ЭО 2621ВЗ/82 на базе  трактора МТЗ-82-1-5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юшкин В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6:28:00Z</dcterms:created>
  <dc:creator>Council of Federation</dc:creator>
  <dc:description/>
  <cp:keywords/>
  <dc:language>en-US</dc:language>
  <cp:lastModifiedBy>Рощин Д.В.</cp:lastModifiedBy>
  <cp:lastPrinted>2021-03-24T09:42:00Z</cp:lastPrinted>
  <dcterms:modified xsi:type="dcterms:W3CDTF">2021-03-24T06:4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