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ячевой Светланы Пет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орячевой Светланы Пет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27092.2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3670.9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ач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ячева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6T07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