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исляка Серг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исляка Серг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34177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0692.5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Хозяйственн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сляк С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Комма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як С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2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9T10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