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канова Павл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0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0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араканова Павл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47216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/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Эксплуатация зданий и сооружений малоэтажного жилого комплекс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 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1-03-29T08:1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