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ова Вадим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арлова Вадим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71463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цикл</w:t>
            </w:r>
            <w:r>
              <w:rPr>
                <w:lang w:val="en-US" w:eastAsia="en-US"/>
              </w:rPr>
              <w:t xml:space="preserve"> MV AGUSTA BRUTALE 800 DRAGSTER R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HTKS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цикл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ХАРЛЕЙ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ДЭВИДСОН</w:t>
            </w:r>
            <w:r>
              <w:rPr>
                <w:lang w:val="en-US" w:eastAsia="en-US"/>
              </w:rPr>
              <w:t xml:space="preserve"> HERITAGE SOFTAIL CLASS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0T12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