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лексе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6300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893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СРЕ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11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