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54849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2934.3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>
          <w:tblHeader w:val="true"/>
        </w:trPr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Е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0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