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убарева Игор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Зубарева Игор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21988132.9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благоустройства территор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, 1/21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и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водного транспор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электроэнергети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благоустройства территори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административных и офисных зда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0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размещение иных объектов специального назначен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Участок акватории озе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0T09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