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одецкого Владимира Филип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ородецкого Владимира Филип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33595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6432.3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завершения строительства индивидуального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едназначенный 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, назначение: 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ецкий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, назначение: жило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-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0T10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