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кача Олега Поликар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Ткача Олега Поликар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68304.1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088.1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Ткач О.П., </w:t>
              <w:br/>
              <w:t>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, Хоз.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кач О.П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кач О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Линкс 6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3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9T08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