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льбашева Мухарбия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Ульбашева Мухарбия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83697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6881.4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10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