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Шевченко Андрея Анатол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Оренбург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Шевченко Андрея Анатол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682797.87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90707.07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6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евченко А.А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28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евченко А.А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3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5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4.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Шевченко А.А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жилое помещение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5.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Шевченко А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МВ X5 xDRIVE 30d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евченко А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МВ X4 xDRIVE 20d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ицеп к легковому автомобилю МЗСА 61771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евченко А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негоболотоход CFMOTO TERRALANDER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евченко А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en-US" w:eastAsia="en-US"/>
              </w:rPr>
              <w:t>Снегоход</w:t>
            </w:r>
            <w:r>
              <w:rPr>
                <w:lang w:val="en-US" w:eastAsia="en-US"/>
              </w:rPr>
              <w:t xml:space="preserve"> Arctic Cat Bearcat ZI XT LIMITED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евченко А.А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2:18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1-03-17T12:28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