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1160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5150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BMW F850G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6T06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