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Чернецкого Аркадия Михай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Свердл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Чернецкого Аркадия Михай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362517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207607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1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рнецкий А.М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8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рнецкий А.М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рнецкий А.М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4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ернецкий А.М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 LS-5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нецкий А.М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 LX-57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нецкий А.М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1:39:00Z</dcterms:created>
  <dc:creator>Council of Federation</dc:creator>
  <dc:description/>
  <cp:keywords/>
  <dc:language>en-US</dc:language>
  <cp:lastModifiedBy>Рощин Д.В.</cp:lastModifiedBy>
  <cp:lastPrinted>2021-03-17T14:43:00Z</cp:lastPrinted>
  <dcterms:modified xsi:type="dcterms:W3CDTF">2021-03-17T11:4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