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вдеевой Елены Осип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Волог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Авдеевой Елены Осип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03927.0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6468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вдеева Е.О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вдеева Е.О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вдеева Е.О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вдеева Е.О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временное строение-павильо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нежило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риусадебны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вдеева Е.О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административных и офисных здани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риусадебны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вдеева Е.О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7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вдеева Е.О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RAV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деева Е.О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хозяйственная техн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ни-трактор АРГ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рактор МТЗ 8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одка моторная Обь М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одка р01-17ВЕ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4:43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18T14:5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