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енко Алекс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ндратенко Алекс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62470.9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15503.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6"/>
        <w:gridCol w:w="3440"/>
        <w:gridCol w:w="1579"/>
        <w:gridCol w:w="1964"/>
        <w:gridCol w:w="2064"/>
      </w:tblGrid>
      <w:tr>
        <w:trPr>
          <w:tblHeader w:val="true"/>
          <w:trHeight w:val="23" w:hRule="atLeast"/>
        </w:trPr>
        <w:tc>
          <w:tcPr>
            <w:tcW w:w="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, 4/7 доли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9.6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6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енко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AMR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R-V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4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09:4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