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лашника Серге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алашника Серге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94840.4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49606.0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иничное обслуживание; для организации отдых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 С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 С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дивидуаль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 С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 С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 С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эксплуатации жилого дом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лашник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эксплуатации индивидуального жилого дом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лашник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6 XDRIVE35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CFMOTO СF500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шник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58:00Z</dcterms:created>
  <dc:creator>Council of Federation</dc:creator>
  <dc:description/>
  <cp:keywords/>
  <dc:language>en-US</dc:language>
  <cp:lastModifiedBy>Рощин Д.В.</cp:lastModifiedBy>
  <cp:lastPrinted>2021-03-24T09:56:00Z</cp:lastPrinted>
  <dcterms:modified xsi:type="dcterms:W3CDTF">2021-03-24T07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