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рденова Геннад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Орденова Геннад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22598.5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51876.7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рденов Г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денов Г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А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енов Г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1T07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