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игель Татьяны Анатоль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Алтай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Гигель Татьяны Анатоль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22382.9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95488.74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игель Т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игель Т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игель Т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9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игель Т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8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Муран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гель Т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7:1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1-03-16T07:1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