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изулиной Елены Борис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Ом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Мизулиной Елены Борис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932428.71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17007.57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2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изулина Е.Б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ОЛЬВО ХС4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зулина Е.Б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ОЛЬВО ХС6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1:25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1-03-02T11:2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