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ерминов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72850.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8633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 С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 M5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3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3T07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