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рилки Сергея Фат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рилки Сергея Фат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90885.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58285.5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илка С.Ф., 18/4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3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илка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илка С.Ф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рилка С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1T12:3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