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аговицына Вячеслав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Буря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Наговицына Вячеслав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68093.2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2693.8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-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говицын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говицын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RX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овицы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 SL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0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01T14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