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8347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. Под благоустро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благоустрой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errac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24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