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еньгина Вадима Евген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Бря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Деньгина Вадима Евген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52253.4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2649.2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еньгин В.Е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еньгин В.Е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ЕНДЭ Гранд Старек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4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5T08:1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