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фанасьевой Елены Владимир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Оренбургской области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Афанасьевой Елены Владимир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317811.3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с/х назначения для дач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фанасьева Е.В., 176/1000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фанасьева Е.В., 176/1000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-офи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5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фанасьева Е.В.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>
          <w:tblHeader w:val="true"/>
        </w:trPr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9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фанасьева Е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2.2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фанасьева Е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2:14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1-03-31T12:1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