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красова Александ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екрасова Александ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1931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60124746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0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6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77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76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8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красов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8/1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красов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красо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9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NIVA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10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красов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13:4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