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медова Сергея Вале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марской област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Мамедова Сергея Вале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109775.9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56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56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56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медов С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"/>
        <w:gridCol w:w="621"/>
        <w:gridCol w:w="62"/>
        <w:gridCol w:w="3263"/>
        <w:gridCol w:w="154"/>
        <w:gridCol w:w="1366"/>
        <w:gridCol w:w="214"/>
        <w:gridCol w:w="1663"/>
        <w:gridCol w:w="301"/>
        <w:gridCol w:w="1932"/>
        <w:gridCol w:w="31"/>
      </w:tblGrid>
      <w:tr>
        <w:trPr>
          <w:tblHeader w:val="true"/>
        </w:trPr>
        <w:tc>
          <w:tcPr>
            <w:tcW w:w="7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57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21.0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едов С.В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7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2.7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едов С.В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7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1.3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едов С.В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0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9.6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7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.1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едов С.В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 офис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.5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едов С.В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10036" w:type="dxa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20"/>
        <w:gridCol w:w="6120"/>
        <w:gridCol w:w="3196"/>
      </w:tblGrid>
      <w:tr>
        <w:trPr>
          <w:trHeight w:val="2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АДА 210740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медов С.В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 450 4MATIC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медов С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0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31T07:16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