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занокова Крыма Ол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азанокова Крыма Ол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77668.0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5184.1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ноков К.О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4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ноков К.О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ноков К.О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4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ноков К.О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ноков К.О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Q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оков К.О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оков К.О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Camry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3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0T14:4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