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еремеева Сулеймана Саду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Чечен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Геремеева Сулеймана Саду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43759.4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9.6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4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еремеев С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4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25T12:3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