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тина Сергея Герас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итина Сергея Герас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90514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88334.9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итин С.Г., </w:t>
              <w:br/>
              <w:t>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тин С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ин С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(квадроцикл) Поларис Спортсмен 800 Twi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ин С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2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6T10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