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44020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315007.7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лебова Л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8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лебова Л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лебова Л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A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4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12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