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Иван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54424.7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я населенных пунктов под административное здание и 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450 4 Матик Майба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81771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грузовой двухсекционный БВ206Д6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2-17T08:0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