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сайко Татья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усайко Татья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52362.3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03T14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