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пифановой Ольги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Епифановой Ольги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33408.4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, земли населенных пунктов для эксплуатации двухэтажного жилого дома и одноэтажного жилого дома с мансардным этаж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фанова О.Н., 37/5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, эксплуатация одноэтажного здания магаз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фанова О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фанова О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фанова О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фанова О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фанова О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пифанова О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О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2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0T14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