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вятенко Инны Ю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вятенко Инны Ю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70665.1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999753.2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ятенко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4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ятенко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9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6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ятенко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8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ятенко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6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7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ятенко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.8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вятенко И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6T06:5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