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лб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лб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1566.2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15133.9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лб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лб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>
          <w:tblHeader w:val="true"/>
        </w:trPr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4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лбин С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4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7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лбин С.Н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лбин С.Н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Ренж Ровер Спор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бин С.Н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Эксплорер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бин С.Н.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ое судно ТП-500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бин С.Н.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легкового автомобиля ПА 004 "Бобер"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бин С.Н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перевозки водной техники,грузов МЗСА 81771Е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б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32:00Z</dcterms:created>
  <dc:creator>Council of Federation</dc:creator>
  <dc:description/>
  <cp:keywords/>
  <dc:language>en-US</dc:language>
  <cp:lastModifiedBy>Рощин Д.В.</cp:lastModifiedBy>
  <cp:lastPrinted>2021-03-29T13:23:00Z</cp:lastPrinted>
  <dcterms:modified xsi:type="dcterms:W3CDTF">2021-03-29T10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