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32932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7029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1233/2127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вухэтажный жилой дом с подвалом, цокольным этажом и мансардо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04T13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