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роко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Широко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86040.7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1427.4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иро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рок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4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7T11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