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вельева Дмитри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Туль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Савельева Дмитри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0433559.5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9286279.3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21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(гостевой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8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7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1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Нежилое здание (бан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индивидуальный источник тепло-снабжения (коте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, 440/80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коте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, 890/160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РП с ТП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, 890/160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РП с ТП) (первый пусковой комплекс)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154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, 440/80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Нежилое здание (сторожка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, назначение нежило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125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, 1770/160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, назначение нежило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078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, 1770/16000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20"/>
        <w:gridCol w:w="3331"/>
        <w:gridCol w:w="20"/>
        <w:gridCol w:w="1518"/>
        <w:gridCol w:w="20"/>
        <w:gridCol w:w="1886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0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16.0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94.0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739.0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ельев Д.В.</w:t>
            </w:r>
          </w:p>
        </w:tc>
      </w:tr>
      <w:tr>
        <w:trPr>
          <w:trHeight w:val="1242" w:hRule="atLeas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74.0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ельев Д.В.</w:t>
            </w:r>
          </w:p>
        </w:tc>
      </w:tr>
      <w:tr>
        <w:trPr>
          <w:trHeight w:val="2084" w:hRule="atLeas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1971" w:hRule="atLeas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00.0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41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403" w:hRule="atLeas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9.3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еликобритан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ельев Д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126" w:hRule="atLeas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1.5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1972" w:hRule="atLeas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 (гостевой)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8.7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454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1227" w:hRule="atLeas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7.2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ельев Д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здание (гараж)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.9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здание (сторожка)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.0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й дом (баня)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.6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05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ельев Д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560 4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ельев Д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 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Харлей-Дэвидсон FLST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0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26T07:2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