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ронюшкина Александра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ронюшкина Александра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34165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645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tabs>
          <w:tab w:val="clear" w:pos="708"/>
          <w:tab w:val="left" w:pos="2370" w:leader="none"/>
        </w:tabs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женерные коммуникации, сети, соору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технического обслуживания и хранения автотранспорта, за исключением автопарков грузового транспор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9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1/24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1/24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4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3364"/>
        <w:gridCol w:w="1532"/>
        <w:gridCol w:w="14"/>
        <w:gridCol w:w="1866"/>
        <w:gridCol w:w="2199"/>
        <w:gridCol w:w="35"/>
      </w:tblGrid>
      <w:tr>
        <w:trPr>
          <w:tblHeader w:val="true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нюшкин А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Cs/>
              </w:rPr>
              <w:t>96.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юшкин А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7:23:00Z</dcterms:modified>
  <cp:revision>9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