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фанасова Михаил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Ставропо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Афанасова Михаил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42636.4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ов М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Вильямс Турбоджет 32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фанасов М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Файрлайн Сквадрон 5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фанасов М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12T13:1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