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зьмина Дмитрия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емеровской области - Кузбасс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узьмина Дмитрия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100899.8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500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зьмин Д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зьмин Д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зьмин Д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зьмин Д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E 200 4MAT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ьмин Д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Rangerover Sport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1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31T07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