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Зленко Елены Геннад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Ямало-Ненец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Зленко Елены Геннад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324724.7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 для садоводства и огородниче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01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ленко Е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Индивидуальный 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2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ленко Е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7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Зленко Е.Г., </w:t>
              <w:br/>
              <w:t>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1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ленко Е.Г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ленко Е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ленко Е.Г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1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ленко Е.Г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8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ленко Е.Г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Pajero 3.0 LWB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ленко Е.Г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Паджер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ленко Е.Г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58:00Z</dcterms:created>
  <dc:creator>Council of Federation</dc:creator>
  <dc:description/>
  <cp:keywords/>
  <dc:language>en-US</dc:language>
  <cp:lastModifiedBy>Рощин Д.В.</cp:lastModifiedBy>
  <cp:lastPrinted>2021-03-31T17:17:00Z</cp:lastPrinted>
  <dcterms:modified xsi:type="dcterms:W3CDTF">2021-03-31T14:1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