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Яцкина Андр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Яцкина Андр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72259.7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58409.6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цк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7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цкин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цкин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4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GLC 25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4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31T12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