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милов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умилов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93274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681.40</w:t>
            </w:r>
          </w:p>
        </w:tc>
      </w:tr>
    </w:tbl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мило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мило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милова Е.Б.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милова Е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zda CX-5 II 2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9T10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