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307590.7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75857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 Майба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6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