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28411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498386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Блокированные  односемейные  дома с участ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авто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. 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. 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. 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ГРАНД СТАРЕ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Тусс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7T12:5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