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Федо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85487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26410.5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административных и офисных зда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дом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йный дом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7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орговый павильо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3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BMW X5 xDrive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BALTMOTORS-SMC JA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/а 82132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ommander Х1000EF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LYNX COMMANDER LT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1T12:0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