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жина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жина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82740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20964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ин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Лагр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25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11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