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43523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31T12:1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