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евского Валерия Вениам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аевского Валерия Вениам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309395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21635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-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ев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01T07:0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