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81926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8906.9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мерова Л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kswagen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2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4-13T09:0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