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кова Александра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Жукова Александра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23748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608.0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2"/>
        <w:gridCol w:w="3192"/>
        <w:gridCol w:w="1573"/>
        <w:gridCol w:w="1894"/>
        <w:gridCol w:w="2234"/>
        <w:gridCol w:w="31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к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9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к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9676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9"/>
        <w:gridCol w:w="5771"/>
        <w:gridCol w:w="3196"/>
      </w:tblGrid>
      <w:tr>
        <w:trPr>
          <w:trHeight w:val="23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</w:t>
            </w:r>
            <w:r>
              <w:rPr>
                <w:lang w:val="en-US" w:eastAsia="en-US"/>
              </w:rPr>
              <w:t xml:space="preserve"> Land Cruiser 150 (Prado) 1GR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4T09:3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