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97891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91620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ЭН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1-03-16T07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