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онова Серге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еонова Серге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69164.9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онов С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в угоне) LEXUS NX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С.Д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NX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С.Д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2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