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896838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857451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, котельной и гар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спомогательные помещения с баней, котельной и гараж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30T14:0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