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някова Серге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орнякова Серге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69258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60420.0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ндивидуальног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ня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производственную баз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под строительство магазин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строительство магазин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строительство магазин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няк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здание магазин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здание магазин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- для эксплуатации индивидуального жилого дом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няк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E 350 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ТО-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яков С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ГБ ОТА 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як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5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8T09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