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ренина Сергея Пет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Сарат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Аренина Сергея Пет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282315.7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311415.1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8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ренин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ренин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ренин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ренин С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8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3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ренин С.П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ЕВРОЛЕ TAHO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енин С.П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GLC 200 4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9:35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17T09:4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