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муниципальных служащих Администрации  Шелаболихинского район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Александр Серге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района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14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обственность с супругой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Хонда ЦРВ»                              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вартирный жилой дом (1/2)     (общая совместная собственность с супругой)                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(общая совместная собственность с супругой)                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расенко Валентина Николаевна (супруга) 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6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обственность с супругом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вартирный жилой дом (1/2)     (общая совместная собственность с супругом)                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(общая совместная собственность с супругом)                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фонова Ирина Николаевна 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 района, начальник управления Администрации района по экономике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576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Nissan March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ашня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оркова Инна Владимировна 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 района, начальник управления Делами Администрации район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070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Renault Sandero Stepway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их Надежда Ивановна 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финансам, налоговой и кредитной политике Администрации района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513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шня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6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общая долевая, 1/2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ухих Александр Николаевич (супруг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комитета по финансам, налоговой и кредитной политике Администрации района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9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шня (индивидуальная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Chevrolet  Lacetti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, 1/2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фанасьева Галина Николаевна 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Администрации района по образованию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687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обственность с супругом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обственность с супругом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 с супругом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супругом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 с супругом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фанасьев Сергей Семенович (супруг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67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обственность с супругой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ВАЗ 213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Volkswagen-Transporter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обственность с супругой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 с супругой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 с супругой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 с супругой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2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5:00Z</dcterms:created>
  <dc:creator>User</dc:creator>
  <dc:description/>
  <cp:keywords/>
  <dc:language>en-US</dc:language>
  <cp:lastModifiedBy>User</cp:lastModifiedBy>
  <cp:lastPrinted>2012-05-16T14:23:00Z</cp:lastPrinted>
  <dcterms:modified xsi:type="dcterms:W3CDTF">2013-05-13T08:37:00Z</dcterms:modified>
  <cp:revision>17</cp:revision>
  <dc:subject/>
  <dc:title/>
</cp:coreProperties>
</file>