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При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Чигищева Владимира Ивано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гищев Владимир Ивано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5193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,7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807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00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Nissan X-Trail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к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-16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11028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0:35:00Z</dcterms:modified>
  <cp:revision>6</cp:revision>
  <dc:subject/>
  <dc:title>Сведения </dc:title>
</cp:coreProperties>
</file>