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Викулина Владимира Василье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60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701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улин Владимир Василь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771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м ????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4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66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ь        "Фольксваген         Туарег"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54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квартира ????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2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4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1:59:00Z</dcterms:modified>
  <cp:revision>7</cp:revision>
  <dc:subject/>
  <dc:title>Сведения </dc:title>
</cp:coreProperties>
</file>