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имуществе и обязательствах, имущественного характера Горбатина Вячеслава Александровича, депутата Законодательного Собрания  </w:t>
        <w:br/>
        <w:t xml:space="preserve"> Калужской области и членов его семьи </w:t>
        <w:br/>
        <w:t xml:space="preserve">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18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Горбатин Вячеслав    Александрович     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259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  (совместный );        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ельный участок; (совместный)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0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600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ь "</w:t>
            </w:r>
            <w:r>
              <w:rPr>
                <w:color w:val="000000"/>
                <w:sz w:val="22"/>
                <w:szCs w:val="22"/>
                <w:lang w:val="en-US"/>
              </w:rPr>
              <w:t>Great Wall Hover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109000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 3 доли 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земельный участок; (совместный)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(совместный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42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2-04-25T12:01:00Z</dcterms:modified>
  <cp:revision>8</cp:revision>
  <dc:subject/>
  <dc:title>Сведения </dc:title>
</cp:coreProperties>
</file>