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Яшаниной Ирины Викторовны, депутата Законодательного Собрания </w:t>
        <w:br/>
        <w:t xml:space="preserve">Калужской области и членов ее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985"/>
        <w:gridCol w:w="1970"/>
        <w:gridCol w:w="1140"/>
        <w:gridCol w:w="1495"/>
        <w:gridCol w:w="1440"/>
        <w:gridCol w:w="1050"/>
        <w:gridCol w:w="1140"/>
        <w:gridCol w:w="141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шанина Ири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29932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1/3 доли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5451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доли 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араж 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3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 Volvo s8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Volvo xi 90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olvo xi 6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Mercedes G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color w:val="000000"/>
                <w:sz w:val="22"/>
                <w:szCs w:val="22"/>
              </w:rPr>
              <w:t>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доли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1/3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2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0:38:00Z</dcterms:modified>
  <cp:revision>6</cp:revision>
  <dc:subject/>
  <dc:title>Сведения </dc:title>
</cp:coreProperties>
</file>