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Бутузова Виктора Алексее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зов Виктор Алексе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97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садовый доми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,1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40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1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0:41:00Z</dcterms:modified>
  <cp:revision>5</cp:revision>
  <dc:subject/>
  <dc:title>Сведения </dc:title>
</cp:coreProperties>
</file>