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>Приложение</w:t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имуществе и обязательствах, имущественного характера Кременева Сергея Федоровича, депутата Законодательного Собрания  </w:t>
        <w:br/>
        <w:t xml:space="preserve">Калужской области и членов его семьи </w:t>
        <w:br/>
        <w:t xml:space="preserve">за период с 1 января по 31 декабря 2011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85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968"/>
        <w:gridCol w:w="2284"/>
        <w:gridCol w:w="1231"/>
        <w:gridCol w:w="1495"/>
        <w:gridCol w:w="1440"/>
        <w:gridCol w:w="1050"/>
        <w:gridCol w:w="1140"/>
        <w:gridCol w:w="141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еменев Сергей Федорович</w:t>
            </w:r>
          </w:p>
          <w:p>
            <w:pPr>
              <w:pStyle w:val="Normal"/>
              <w:spacing w:before="280" w:after="2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26673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>квартира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;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емельный  участок;                           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ж 1/2 доли;       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дание бывшей котельной;   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нежилое здание; 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дание магазина;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ание кафе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здание магазина;          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дание торгового павильона;  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помещение магазина;        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369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03,3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600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009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80994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589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3276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53.3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46,5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37,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398,2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64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72,3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23,7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56,4      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12,6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томобили: </w:t>
            </w:r>
            <w:r>
              <w:rPr>
                <w:color w:val="000000"/>
                <w:sz w:val="22"/>
                <w:szCs w:val="22"/>
                <w:lang w:val="en-US"/>
              </w:rPr>
              <w:t>MAZDA</w:t>
            </w:r>
            <w:r>
              <w:rPr>
                <w:color w:val="000000"/>
                <w:sz w:val="22"/>
                <w:szCs w:val="22"/>
              </w:rPr>
              <w:t xml:space="preserve">  3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ГАЗ-2704;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>NISSAN</w:t>
            </w: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/>
              </w:rPr>
              <w:t>TIAD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07126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вартира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;    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1/2 доли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;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59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43.9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200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52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54,3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37,0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36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Россия   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Россия   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автомобиль: ВАЗ-210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 xml:space="preserve">-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57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2-04-25T12:03:00Z</dcterms:modified>
  <cp:revision>6</cp:revision>
  <dc:subject/>
  <dc:title>Сведения </dc:title>
</cp:coreProperties>
</file>