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Гонюкова Вячеслава  Ивано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онюков Вячеслав Иванович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12588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66,7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95,8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1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2692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2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1:18:00Z</dcterms:modified>
  <cp:revision>8</cp:revision>
  <dc:subject/>
  <dc:title>Сведения </dc:title>
</cp:coreProperties>
</file>