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Приложение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Петкевича Сергея Аркадьевича, депутат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кевич Сергей Аркадье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2930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4,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9,9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koda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val="en-US"/>
              </w:rPr>
              <w:t>Fabia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50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06:08:00Z</dcterms:modified>
  <cp:revision>6</cp:revision>
  <dc:subject/>
  <dc:title>Сведения </dc:title>
</cp:coreProperties>
</file>