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СВЕДЕНИЯ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АВРАМЕНКОВА ВИКТОРА ФЕДОРОВИЧА,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1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Авраменко Виктор Федор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40449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;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2/3 доли;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;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участок             9/19 доли;                 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участок;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участок;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участок;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гараж 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91.7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9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8,2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1942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9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500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856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.5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7:00Z</dcterms:created>
  <dc:creator>Ulther Lightbringen</dc:creator>
  <dc:description/>
  <cp:keywords/>
  <dc:language>en-US</dc:language>
  <cp:lastModifiedBy>Alexeeva</cp:lastModifiedBy>
  <cp:lastPrinted>2011-04-29T17:00:00Z</cp:lastPrinted>
  <dcterms:modified xsi:type="dcterms:W3CDTF">2012-05-04T09:44:00Z</dcterms:modified>
  <cp:revision>13</cp:revision>
  <dc:subject/>
  <dc:title>Сведения </dc:title>
</cp:coreProperties>
</file>