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доходах, имуществе и обязательствах, имущественного характер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БРАМОВОЙ ЕЛЕНЫ АНАТОЛЬЕВНЫ,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депутата Законодательного Собрания Калужской области и членов его семьи </w:t>
        <w:br/>
        <w:t xml:space="preserve">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632"/>
        <w:gridCol w:w="1134"/>
        <w:gridCol w:w="992"/>
        <w:gridCol w:w="184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руб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Страна расположен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Транспор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кв 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брамова Елена Анатолье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5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жилой дом;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квартира (1/3 доли)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,7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1.9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6,7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500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Россия   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Россия    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8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томобиль: "Шевроле</w:t>
            </w:r>
            <w:r>
              <w:rPr>
                <w:color w:val="000000"/>
                <w:lang w:val="en-US"/>
              </w:rPr>
              <w:t xml:space="preserve"> Niva 212300-55</w:t>
            </w:r>
            <w:r>
              <w:rPr>
                <w:color w:val="00000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7:00Z</dcterms:created>
  <dc:creator>Ulther Lightbringen</dc:creator>
  <dc:description/>
  <cp:keywords/>
  <dc:language>en-US</dc:language>
  <cp:lastModifiedBy>Alexeeva</cp:lastModifiedBy>
  <cp:lastPrinted>2011-04-29T17:00:00Z</cp:lastPrinted>
  <dcterms:modified xsi:type="dcterms:W3CDTF">2012-05-04T09:43:00Z</dcterms:modified>
  <cp:revision>10</cp:revision>
  <dc:subject/>
  <dc:title>Сведения </dc:title>
</cp:coreProperties>
</file>