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 и рас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ведующая библиотекой</w:t>
      </w:r>
      <w:r>
        <w:rPr>
          <w:rFonts w:cs="Times New Roman" w:ascii="Times New Roman" w:hAnsi="Times New Roman"/>
          <w:b/>
          <w:bCs/>
          <w:sz w:val="24"/>
          <w:szCs w:val="24"/>
        </w:rPr>
        <w:t>__ и членов его семьи за пери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должно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по 31 декабря 2013 год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9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993"/>
        <w:gridCol w:w="1417"/>
        <w:gridCol w:w="709"/>
        <w:gridCol w:w="850"/>
        <w:gridCol w:w="1134"/>
        <w:gridCol w:w="993"/>
        <w:gridCol w:w="993"/>
        <w:gridCol w:w="1135"/>
        <w:gridCol w:w="851"/>
        <w:gridCol w:w="1140"/>
        <w:gridCol w:w="1050"/>
        <w:gridCol w:w="148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0" w:type="dxa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990"/>
            </w:tblGrid>
            <w:tr>
              <w:trPr/>
              <w:tc>
                <w:tcPr>
                  <w:tcW w:w="39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ведения об источниках получения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редств, за счет которых совершена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сделка, если сумма сделки превышает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общий доход за три последних года,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предшествующих совершению сделки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кв. м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кв. м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приобретению земельного участк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ого объекта недвижимого имуществ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ного сред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Брежнева Н.А.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ru-RU"/>
              </w:rPr>
              <w:t>указать ФИО муниципального служащего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084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Брежнев Ю.А.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(указать «супруга» или «супруг»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136,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/м тайота-корол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сын Брежнев А.Ю.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(указать «дочь» или «сын»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дочь Брежнева А.Ю.</w:t>
            </w:r>
          </w:p>
          <w:p>
            <w:pPr>
              <w:pStyle w:val="Style15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(указать «дочь» или «сын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- указываются несовершеннолетние дети муниципального служащего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lang w:val="ru-RU"/>
        </w:rPr>
        <w:t>___________________________________     ______________          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должность муниципального служащего            (подпись)             (расшифровка подписи)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дровой службы    либо уполномоченного лиц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21:00Z</dcterms:created>
  <dc:creator>User</dc:creator>
  <dc:description/>
  <cp:keywords/>
  <dc:language>en-US</dc:language>
  <cp:lastModifiedBy>User</cp:lastModifiedBy>
  <cp:lastPrinted>2014-02-18T11:23:00Z</cp:lastPrinted>
  <dcterms:modified xsi:type="dcterms:W3CDTF">2014-04-13T22:50:00Z</dcterms:modified>
  <cp:revision>7</cp:revision>
  <dc:subject/>
  <dc:title/>
</cp:coreProperties>
</file>