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 и рас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едущий специалист-главный бухгалтер</w:t>
      </w:r>
      <w:r>
        <w:rPr>
          <w:rFonts w:cs="Times New Roman" w:ascii="Times New Roman" w:hAnsi="Times New Roman"/>
          <w:b/>
          <w:bCs/>
          <w:sz w:val="24"/>
          <w:szCs w:val="24"/>
        </w:rPr>
        <w:t>__ и членов его семьи за пери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должно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по 31 декабря 2013 год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9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418"/>
        <w:gridCol w:w="992"/>
        <w:gridCol w:w="709"/>
        <w:gridCol w:w="850"/>
        <w:gridCol w:w="1134"/>
        <w:gridCol w:w="993"/>
        <w:gridCol w:w="993"/>
        <w:gridCol w:w="1135"/>
        <w:gridCol w:w="851"/>
        <w:gridCol w:w="1140"/>
        <w:gridCol w:w="1050"/>
        <w:gridCol w:w="148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0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990"/>
            </w:tblGrid>
            <w:tr>
              <w:trPr/>
              <w:tc>
                <w:tcPr>
                  <w:tcW w:w="3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ведения об источниках получения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редств, за счет которых совершена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делка, если сумма сделки превышает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общий доход за три последних года,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предшествующих совершению сделки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приобретению земельного участ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ого объекта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ного сред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Шевченко И.В.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ru-RU"/>
              </w:rPr>
              <w:t>указать ФИО муниципального служащего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23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Pajero min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нет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ru-RU"/>
              </w:rPr>
              <w:t>указать «супруга» или «супруг»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нет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ru-RU"/>
              </w:rPr>
              <w:t>указать «дочь» или «сын»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&lt;*&gt; - указываются несовершеннолетние дети муниципального служащего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lang w:val="ru-RU"/>
        </w:rPr>
        <w:t>___________________________________     ______________          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олжность муниципального служащего            (подпись)             (расшифровка подписи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адровой службы    либо уполномоченного лиц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21:00Z</dcterms:created>
  <dc:creator>User</dc:creator>
  <dc:description/>
  <cp:keywords/>
  <dc:language>en-US</dc:language>
  <cp:lastModifiedBy>User</cp:lastModifiedBy>
  <cp:lastPrinted>2014-02-18T11:23:00Z</cp:lastPrinted>
  <dcterms:modified xsi:type="dcterms:W3CDTF">2014-03-28T01:21:00Z</dcterms:modified>
  <cp:revision>2</cp:revision>
  <dc:subject/>
  <dc:title/>
</cp:coreProperties>
</file>