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едущего специалиста  старшей муниципальной должности  администрации Долдыканского сельсове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1 января по 31 декабря 2012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80" w:type="dxa"/>
        <w:jc w:val="left"/>
        <w:tblInd w:w="-1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0"/>
        <w:gridCol w:w="1700"/>
        <w:gridCol w:w="1860"/>
        <w:gridCol w:w="1360"/>
        <w:gridCol w:w="1940"/>
        <w:gridCol w:w="1800"/>
        <w:gridCol w:w="1980"/>
        <w:gridCol w:w="1040"/>
        <w:gridCol w:w="1460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предшествующий год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 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акова Марина Владимировн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894,06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2187,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5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пециалист по работе с кадрами                           Е.В.Доро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дровой службы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бо уполномоченного лица)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специалиста  второй категории старшей муниципальной должности  администрации Долдыканского сельсовет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1 января по 31 декабря 2012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80" w:type="dxa"/>
        <w:jc w:val="left"/>
        <w:tblInd w:w="-1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0"/>
        <w:gridCol w:w="1700"/>
        <w:gridCol w:w="1860"/>
        <w:gridCol w:w="1360"/>
        <w:gridCol w:w="1940"/>
        <w:gridCol w:w="1800"/>
        <w:gridCol w:w="1980"/>
        <w:gridCol w:w="1040"/>
        <w:gridCol w:w="1460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предшествующий год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 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кова Екатерина Васильевн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494,52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341,1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«ВАЗ 21061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00" w:hRule="atLeast"/>
        </w:trPr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2 доля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ын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пециалист по работе с кадрами                           Е.В.Дорошк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 муниципального служащего            (подпись)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дровой службы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бо уполномоченного лица)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4:20:00Z</dcterms:created>
  <dc:creator>BuhUzer</dc:creator>
  <dc:description/>
  <cp:keywords/>
  <dc:language>en-US</dc:language>
  <cp:lastModifiedBy>BuhUzer</cp:lastModifiedBy>
  <dcterms:modified xsi:type="dcterms:W3CDTF">2013-07-04T22:18:00Z</dcterms:modified>
  <cp:revision>7</cp:revision>
  <dc:subject/>
  <dc:title/>
</cp:coreProperties>
</file>