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муниципального казенного учреждения 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Центр обеспечения гражданской защиты и пожарной безопасности»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олное наименование должности  с указанием учрежден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084"/>
        <w:gridCol w:w="1721"/>
        <w:gridCol w:w="1108"/>
        <w:gridCol w:w="1797"/>
        <w:gridCol w:w="1414"/>
        <w:gridCol w:w="1973"/>
        <w:gridCol w:w="1108"/>
        <w:gridCol w:w="1779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екларированный доход за 2013 год (рубли)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Борщ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лексей Владимиро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38563,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2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</w:rPr>
              <w:t xml:space="preserve">автомобиль </w:t>
            </w:r>
            <w:r>
              <w:rPr>
                <w:rFonts w:cs="Times New Roman"/>
                <w:lang w:val="en-US"/>
              </w:rPr>
              <w:t>Hundai Terracan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35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5,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прицеп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илой дом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8,2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9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пруг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68381,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3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8,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ын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35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8,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sz w:val="28"/>
          <w:szCs w:val="28"/>
        </w:rPr>
        <w:t xml:space="preserve">директора муниципального автономного учреждения 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sz w:val="28"/>
          <w:szCs w:val="28"/>
          <w:u w:val="single"/>
        </w:rPr>
        <w:t>«Физкультурно – оздоровительный комплекс города Зеи»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олное наименование должности  с указанием учрежден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084"/>
        <w:gridCol w:w="1721"/>
        <w:gridCol w:w="1108"/>
        <w:gridCol w:w="1797"/>
        <w:gridCol w:w="1414"/>
        <w:gridCol w:w="1973"/>
        <w:gridCol w:w="1108"/>
        <w:gridCol w:w="1779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екларированный доход за 2013 год (рубли)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мирнов Александр Ивано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08493,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0, 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</w:rPr>
              <w:t>автомобиль</w:t>
            </w:r>
            <w:r>
              <w:rPr>
                <w:rFonts w:cs="Times New Roman"/>
                <w:lang w:val="en-US"/>
              </w:rPr>
              <w:t xml:space="preserve">  Toyota Land Kruzer “Prada”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1085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илой дом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,3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тер «Амур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84116,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,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,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sz w:val="28"/>
          <w:szCs w:val="28"/>
        </w:rPr>
        <w:t xml:space="preserve">директора муниципального казенного учреждения 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sz w:val="28"/>
          <w:szCs w:val="28"/>
          <w:u w:val="single"/>
        </w:rPr>
        <w:t xml:space="preserve">«Центр бухгалтерского учета и хозяйственно-транспортного обеспечения 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sz w:val="28"/>
          <w:szCs w:val="28"/>
          <w:u w:val="single"/>
        </w:rPr>
        <w:t>администрации города Зеи»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олное наименование должности  с указанием учрежден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084"/>
        <w:gridCol w:w="1721"/>
        <w:gridCol w:w="1108"/>
        <w:gridCol w:w="1797"/>
        <w:gridCol w:w="1414"/>
        <w:gridCol w:w="1973"/>
        <w:gridCol w:w="1108"/>
        <w:gridCol w:w="1779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екларированный доход за 2013 год (рубли)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Фалилеева Светлана Анатолье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54976,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ачный 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9, 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28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7,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0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,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sz w:val="28"/>
          <w:szCs w:val="28"/>
        </w:rPr>
        <w:t xml:space="preserve">директора муниципального бюджетного учреждения 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Единая служба по благоустройству города Зеи»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олное наименование должности  с указанием учрежден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084"/>
        <w:gridCol w:w="1721"/>
        <w:gridCol w:w="1108"/>
        <w:gridCol w:w="1797"/>
        <w:gridCol w:w="1414"/>
        <w:gridCol w:w="1973"/>
        <w:gridCol w:w="1108"/>
        <w:gridCol w:w="1779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екларированный доход за 2013 год (рубли)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Чайка Алексей Николае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65582,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, 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  <w:r>
              <w:rPr>
                <w:rFonts w:cs="Times New Roman"/>
                <w:lang w:val="en-US"/>
              </w:rPr>
              <w:t xml:space="preserve"> Toyota- Corolla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Fielder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82,0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илой дом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2,8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4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пруг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6902,0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автомобиль</w:t>
            </w:r>
            <w:r>
              <w:rPr>
                <w:rFonts w:cs="Times New Roman"/>
                <w:lang w:val="en-US"/>
              </w:rPr>
              <w:t xml:space="preserve"> Toy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Funcargo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4,0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автомобильКамаз Сайгак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1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икрогрузо-в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Isuzu El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4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4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униципального бюджетного учреждения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Краеведческий Музей  города Зеи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лное наименование должности  с указанием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084"/>
        <w:gridCol w:w="1721"/>
        <w:gridCol w:w="1108"/>
        <w:gridCol w:w="1797"/>
        <w:gridCol w:w="1414"/>
        <w:gridCol w:w="1973"/>
        <w:gridCol w:w="1108"/>
        <w:gridCol w:w="1779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екларированный доход за 2013 год (рубли)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рылева Татьяна Петр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5041,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YOTA HARRIER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</w:t>
            </w:r>
            <w:r>
              <w:rPr>
                <w:rFonts w:cs="Times New Roman"/>
                <w:lang w:val="en-US"/>
              </w:rPr>
              <w:t>1</w:t>
            </w:r>
            <w:r>
              <w:rPr>
                <w:rFonts w:cs="Times New Roman"/>
              </w:rPr>
              <w:t>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</w:t>
            </w:r>
            <w:r>
              <w:rPr>
                <w:rFonts w:cs="Times New Roman"/>
                <w:lang w:val="en-US"/>
              </w:rPr>
              <w:t>1</w:t>
            </w:r>
            <w:r>
              <w:rPr>
                <w:rFonts w:cs="Times New Roman"/>
              </w:rPr>
              <w:t>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униципального казен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Центр по обслуживанию учреждени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культуры и искусства города Зеи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лное наименование должности  с указанием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084"/>
        <w:gridCol w:w="1721"/>
        <w:gridCol w:w="1108"/>
        <w:gridCol w:w="1797"/>
        <w:gridCol w:w="1414"/>
        <w:gridCol w:w="1973"/>
        <w:gridCol w:w="1108"/>
        <w:gridCol w:w="1779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екларированный доход за 2013 год (рубли)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ушова Елена Анатолье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90858,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/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араж (1/2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8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,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NISSAN JUK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,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0120,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араж (1/2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,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8,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,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,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униципального автономного учреждения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Дома культуры «Энергетик» города Зе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лное наименование должности  с указанием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084"/>
        <w:gridCol w:w="1721"/>
        <w:gridCol w:w="1108"/>
        <w:gridCol w:w="1797"/>
        <w:gridCol w:w="1414"/>
        <w:gridCol w:w="1973"/>
        <w:gridCol w:w="1108"/>
        <w:gridCol w:w="1779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екларированный доход за 2013 год (рубли)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еретенникова Светлана Александр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1849,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/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9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9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униципального бюджетного образовательного учреждения дополнительного образования дете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«Детская школа искусств г. Зеи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лное наименование должности  с указанием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084"/>
        <w:gridCol w:w="1721"/>
        <w:gridCol w:w="1108"/>
        <w:gridCol w:w="1797"/>
        <w:gridCol w:w="1414"/>
        <w:gridCol w:w="1973"/>
        <w:gridCol w:w="1108"/>
        <w:gridCol w:w="1599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екларированный доход за 2013 год (рубли)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рощенко Галина Петр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15900,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7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униципального бюджетного учреж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Зейская городская библиотек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лное наименование должности  с указанием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2084"/>
        <w:gridCol w:w="1721"/>
        <w:gridCol w:w="1108"/>
        <w:gridCol w:w="1797"/>
        <w:gridCol w:w="1414"/>
        <w:gridCol w:w="1973"/>
        <w:gridCol w:w="1108"/>
        <w:gridCol w:w="1599"/>
      </w:tblGrid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екларированный доход за 2013 год (рубли)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арубенко Ирина Алексее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13651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/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 (1/2)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2,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мАЗ 53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615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 (1/2)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TOYOTA MASTER ACE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TOYOTA CROWN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NISSAN – XTRAIL</w:t>
            </w:r>
            <w:r>
              <w:rPr>
                <w:rFonts w:cs="Times New Roman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АЗ 469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94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муниципального бюджет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«Центр по обслуживанию образовательных учреждений города Зеи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797"/>
        <w:gridCol w:w="1774"/>
        <w:gridCol w:w="1613"/>
        <w:gridCol w:w="1108"/>
        <w:gridCol w:w="1779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2 год (рубли)</w:t>
            </w:r>
          </w:p>
        </w:tc>
        <w:tc>
          <w:tcPr>
            <w:tcW w:w="6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597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Альтер Елена Александр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786166,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6.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-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-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70,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84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пруг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3500,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6.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Suzuki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Escud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рузов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Nissan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Atl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-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70,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униципального общеобразовательного автоном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едняя общеобразовательная школа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797"/>
        <w:gridCol w:w="1954"/>
        <w:gridCol w:w="1433"/>
        <w:gridCol w:w="1108"/>
        <w:gridCol w:w="2319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2 год (рубли)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72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Федоряк Марина Геннад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36350,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Nissan tiid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униципального общеобразовательного бюджет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нтр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797"/>
        <w:gridCol w:w="1954"/>
        <w:gridCol w:w="1433"/>
        <w:gridCol w:w="1108"/>
        <w:gridCol w:w="2319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2 год (рубли)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72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ущина Людмила Михай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94452,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8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униципального общеобразовательного бюджет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ц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797"/>
        <w:gridCol w:w="1954"/>
        <w:gridCol w:w="1433"/>
        <w:gridCol w:w="1108"/>
        <w:gridCol w:w="1779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2 год (рубли)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72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рямнов Алексей Павл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39011,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7.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Ipsu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72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68474,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7.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7.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72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7.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72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7.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униципального общеобразовательного бюджет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едняя общеобразовательная школа №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797"/>
        <w:gridCol w:w="1954"/>
        <w:gridCol w:w="1433"/>
        <w:gridCol w:w="1108"/>
        <w:gridCol w:w="2319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2 год (рубли)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507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рагина Елена Алексее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37826,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,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6,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4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пруг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9967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Wish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илой дом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6,8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549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униципального общеобразовательного бюджет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редняя общеобразовательная школа  № 5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797"/>
        <w:gridCol w:w="1954"/>
        <w:gridCol w:w="1433"/>
        <w:gridCol w:w="1108"/>
        <w:gridCol w:w="1959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2 год (рубли)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507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агаева Галина Ким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31407,54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5,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609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,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549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пруг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91094,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5,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Suzuki Grand Vitara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,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униципального образовательного бюджетного учреждения дополнительного образования детей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м детского творчества «Ровесн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797"/>
        <w:gridCol w:w="2134"/>
        <w:gridCol w:w="1080"/>
        <w:gridCol w:w="1440"/>
        <w:gridCol w:w="2160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2 год (рубли)</w:t>
            </w:r>
          </w:p>
        </w:tc>
        <w:tc>
          <w:tcPr>
            <w:tcW w:w="6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72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ренёк Ирина Петр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63031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7,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АЗ-21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Toyota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Vitz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114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7,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униципального образовательного автономного учреждения дополнительного образования детей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нция юных натуралис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797"/>
        <w:gridCol w:w="1774"/>
        <w:gridCol w:w="1613"/>
        <w:gridCol w:w="1447"/>
        <w:gridCol w:w="1800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2 год (рубли)</w:t>
            </w:r>
          </w:p>
        </w:tc>
        <w:tc>
          <w:tcPr>
            <w:tcW w:w="6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58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емнёв Михаил Федоро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43529,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5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Honda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CR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</w:t>
            </w:r>
            <w:r>
              <w:rPr>
                <w:rFonts w:cs="Times New Roman"/>
                <w:lang w:val="en-US"/>
              </w:rPr>
              <w:t>rolla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9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73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пруг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3619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9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Hond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F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униципального образовательного бюджетного учреждения дополнительного образования детей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ско-юношеская спортивная школа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591"/>
        <w:gridCol w:w="1800"/>
        <w:gridCol w:w="1620"/>
        <w:gridCol w:w="1440"/>
        <w:gridCol w:w="1980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2 год (рубли)</w:t>
            </w:r>
          </w:p>
        </w:tc>
        <w:tc>
          <w:tcPr>
            <w:tcW w:w="6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72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агунова Светлана Анато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71685,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72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униципального бюджетного образовательного учреждения дополнительного образования детей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ско-юношеская спортивная школа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591"/>
        <w:gridCol w:w="1440"/>
        <w:gridCol w:w="1980"/>
        <w:gridCol w:w="1440"/>
        <w:gridCol w:w="1800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2 год (рубли)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72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мирнов Владимир Викторо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29605,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3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</w:rPr>
              <w:t>С</w:t>
            </w:r>
            <w:r>
              <w:rPr>
                <w:rFonts w:cs="Times New Roman"/>
                <w:lang w:val="en-US"/>
              </w:rPr>
              <w:t>ar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72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2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дующего муниципального дошкольного образовательного автономного учреждения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ский сад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797"/>
        <w:gridCol w:w="1954"/>
        <w:gridCol w:w="1433"/>
        <w:gridCol w:w="1447"/>
        <w:gridCol w:w="1800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2 год (рубли)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72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жинцева Елена Александр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46398,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72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1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дующего муниципального дошкольного образовательного бюджетного учреждения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ский сад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 года   по 31 декабря 2013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797"/>
        <w:gridCol w:w="1954"/>
        <w:gridCol w:w="1433"/>
        <w:gridCol w:w="1447"/>
        <w:gridCol w:w="1800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2 год (рубли)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4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140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хаенко Елена Ива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92759.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дующего муниципального дошкольного образовательного бюджет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ский сад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797"/>
        <w:gridCol w:w="1954"/>
        <w:gridCol w:w="1433"/>
        <w:gridCol w:w="1447"/>
        <w:gridCol w:w="1800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2 год (рубли)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72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арченкова Татьяна Владимир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43368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  <w:lang w:val="en-US"/>
              </w:rPr>
              <w:t>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72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</w:rPr>
              <w:t>Грузовой</w:t>
            </w:r>
            <w:r>
              <w:rPr>
                <w:rFonts w:cs="Times New Roman"/>
                <w:lang w:val="en-US"/>
              </w:rPr>
              <w:t xml:space="preserve"> </w:t>
            </w: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Freigliner sentur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Class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</w:rPr>
              <w:t>автоприце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Schmitr sko24l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дующего муниципального дошкольного образовательного автономного учреждения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ский сад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797"/>
        <w:gridCol w:w="1954"/>
        <w:gridCol w:w="1433"/>
        <w:gridCol w:w="1447"/>
        <w:gridCol w:w="1800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2 год (рубли)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63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йда Клавдия Александр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74852,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4,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72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2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18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,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пруг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35874,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Hyundai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zolar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Nissan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Atlas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4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72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2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дующего муниципального дошкольного образовательного бюджет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нтр развития ребенка детский сад № 1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797"/>
        <w:gridCol w:w="1954"/>
        <w:gridCol w:w="1433"/>
        <w:gridCol w:w="1108"/>
        <w:gridCol w:w="2319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2 год (рубли)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72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дведева Татьяна Борис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45158,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72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пруг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4710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-</w:t>
            </w:r>
          </w:p>
        </w:tc>
      </w:tr>
      <w:tr>
        <w:trPr>
          <w:trHeight w:val="72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дующего муниципального дошкольного образовательного автоном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детский сад №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797"/>
        <w:gridCol w:w="1954"/>
        <w:gridCol w:w="1433"/>
        <w:gridCol w:w="1447"/>
        <w:gridCol w:w="1800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екларированный доход за 2012 год (рубли)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63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онина Татьяна Григор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75491,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1,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Vutz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55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пруг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3081,4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  <w:tr>
        <w:trPr>
          <w:trHeight w:val="55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дующего муниципального дошкольного образовательного автономного учреждения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ский сад №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797"/>
        <w:gridCol w:w="1954"/>
        <w:gridCol w:w="1433"/>
        <w:gridCol w:w="1447"/>
        <w:gridCol w:w="1800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2 год (рубли)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4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839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рабанова Елена Рамилье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58692.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4,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Mazda Demi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7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дующего муниципального дошкольного образовательного бюджетного учреждения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ский сад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84"/>
        <w:gridCol w:w="1721"/>
        <w:gridCol w:w="1108"/>
        <w:gridCol w:w="1797"/>
        <w:gridCol w:w="1954"/>
        <w:gridCol w:w="1433"/>
        <w:gridCol w:w="1447"/>
        <w:gridCol w:w="1800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Декларированный доход за 2012 год (рубли)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4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полож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и марка транспортных сред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 объектов недвижим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рана расположения</w:t>
            </w:r>
          </w:p>
        </w:tc>
      </w:tr>
      <w:tr>
        <w:trPr>
          <w:trHeight w:val="839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усева Любовь Александров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83819,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Suzuki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Swif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оссия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4940" w:leader="none"/>
        </w:tabs>
        <w:rPr/>
      </w:pPr>
      <w:r>
        <w:rPr/>
      </w:r>
    </w:p>
    <w:sectPr>
      <w:type w:val="nextPage"/>
      <w:pgSz w:orient="landscape" w:w="16838" w:h="11906"/>
      <w:pgMar w:left="1134" w:right="567" w:gutter="0" w:header="0" w:top="16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44:00Z</dcterms:created>
  <dc:creator>Dolotova</dc:creator>
  <dc:description/>
  <dc:language>en-US</dc:language>
  <cp:lastModifiedBy>Dolotova</cp:lastModifiedBy>
  <dcterms:modified xsi:type="dcterms:W3CDTF">2014-05-22T06:59:00Z</dcterms:modified>
  <cp:revision>36</cp:revision>
  <dc:subject/>
  <dc:title/>
</cp:coreProperties>
</file>