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ц, замещающих муниципальные должности и должности муниципальной службы  Администрации г. Зеи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 членов их сем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орган местного самоуправления, структурные подразде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160"/>
        <w:gridCol w:w="1776"/>
        <w:gridCol w:w="1473"/>
        <w:gridCol w:w="1116"/>
        <w:gridCol w:w="1436"/>
        <w:gridCol w:w="1427"/>
        <w:gridCol w:w="1387"/>
        <w:gridCol w:w="961"/>
        <w:gridCol w:w="1224"/>
      </w:tblGrid>
      <w:tr>
        <w:trPr>
          <w:tblHeader w:val="true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замещаем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служб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Декларированный годовой доход за 2013 г. (руб.)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транспортных средств, принадлежащих на прав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находящихс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и марка транспорт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а гор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твеев Сергей Александрови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560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>yota</w:t>
            </w:r>
            <w:r>
              <w:rPr/>
              <w:t xml:space="preserve"> </w:t>
            </w:r>
            <w:r>
              <w:rPr>
                <w:lang w:val="en-US"/>
              </w:rPr>
              <w:t>Noa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95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Jimni Wid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рочук  Вячеслав Иванови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5348,9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8735,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>yo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arina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Nissan Laurel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ерв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чков Александр Владимирови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0856,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>yota - Venz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8586,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ладимиров Андрей Николаевич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36608,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 учетом продажи квартиры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5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LX 470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1781,9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АЗ М-20 «Побед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едседатель контрольно-ревизионной комисс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коркина Ольга Павлов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077,7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едатель комитета по управлению муниципальным имуществом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енин Евгений Николаевич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7122,8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>yota</w:t>
            </w:r>
            <w:r>
              <w:rPr/>
              <w:t xml:space="preserve"> «</w:t>
            </w:r>
            <w:r>
              <w:rPr>
                <w:lang w:val="en-US"/>
              </w:rPr>
              <w:t>Wish</w:t>
            </w:r>
            <w:r>
              <w:rPr/>
              <w:t>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АЗЛК 21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980,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едатель комитета жилищно-коммунального хозяйства администрации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улепов Евгений Сергеевич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3518,9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959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финансового управления администрации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обкова Зоя Павло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0120,5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5197,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>T</w:t>
            </w:r>
            <w:r>
              <w:rPr/>
              <w:t>о</w:t>
            </w:r>
            <w:r>
              <w:rPr>
                <w:lang w:val="en-US"/>
              </w:rPr>
              <w:t>yota</w:t>
            </w:r>
            <w:r>
              <w:rPr/>
              <w:t xml:space="preserve"> </w:t>
            </w:r>
            <w:r>
              <w:rPr>
                <w:lang w:val="en-US"/>
              </w:rPr>
              <w:t xml:space="preserve"> Cam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архитектуры и градостроительства администрации города З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ванов Игорь Анатольеви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4296,8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4795,8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образования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тина Ольга Валентино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1282,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культуры, архивного дела  администрации горо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сов Анатолий Николаевич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5547,5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13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Vitz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физической культуры и спорта, молодежной политики администрации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енкова Ольга Владимиров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0166,5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Not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2:16:00Z</dcterms:created>
  <dc:creator>Dolotova</dc:creator>
  <dc:description/>
  <dc:language>en-US</dc:language>
  <cp:lastModifiedBy>Dolotova</cp:lastModifiedBy>
  <dcterms:modified xsi:type="dcterms:W3CDTF">2014-05-30T02:16:00Z</dcterms:modified>
  <cp:revision>2</cp:revision>
  <dc:subject/>
  <dc:title>Сведения</dc:title>
</cp:coreProperties>
</file>