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казен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Центр обеспечения гражданской защиты и пожарной безопасност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Борщ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лексей Владими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2919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Fonts w:cs="Times New Roman"/>
                <w:lang w:val="en-US"/>
              </w:rPr>
              <w:t>Hundai Terracan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8381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5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автоном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>«Физкультурно – оздоровительный комплекс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ирнов Александр Ива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65627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103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тер «Аму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½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½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казен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 xml:space="preserve">«Центр бухгалтерского учета и хозяйственно-транспортного обеспеч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>администрации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лилеева Светлана Анато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533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ч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9, 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Toyota- Corolla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8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бюджет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Единая служба по благоустройству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ка Алексе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9582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5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 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Toyota- Coroll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Field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2674,1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Funcargo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9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Камаз Сайгак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4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икрогрузо-в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Isuzu Elf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мосв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З - 53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раеведческий Музей  г.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рылева Татья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683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YOTA HARRI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Центр по обслуживанию учреждений  культуры и искусства города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ушова Елена Анато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2632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 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NISSAN JUK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упр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92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 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         </w:t>
            </w: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автоном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а культуры «Энергетик» г. Зе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еретенникова Светлана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483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Детская школа искусств г.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9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рощенко Гали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693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 (5/6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Зейская городская библиотек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рубенко Ирина Алекс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4689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(1/2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мАЗ 53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9498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(1/2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TOYOTA MASTER ACE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TOYOTA CROWN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АЗ 469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Центр по обслуживанию образовательных учреждений города Зеи»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9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Альтер Елена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638935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.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0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1500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.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uzuki Escudo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0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автоном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яя общеобразователь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195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едоряк Марин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6333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нтр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213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щина Людмил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07024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ц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177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рямнов Алексей Пав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1667.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Ipsu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89443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едняя общеобразовательная школа №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195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0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агина Елена Алекс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21268.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33061.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Wis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едняя общеобразовательная школа  №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195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0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гаева Галина Ким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0930,4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48938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Suzuki Grand Vitara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разовательного бюджет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 детского творчества «Ровес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686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ренёк Ири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1341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З-21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Mark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разовательного автоном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нция юных натур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емнёв Михаил Федо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3419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Hond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R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</w:t>
            </w:r>
            <w:r>
              <w:rPr>
                <w:rFonts w:cs="Times New Roman"/>
                <w:lang w:val="en-US"/>
              </w:rPr>
              <w:t>ro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4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93541.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разовательного бюджет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о-юношеская спортив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591"/>
        <w:gridCol w:w="1440"/>
        <w:gridCol w:w="1980"/>
        <w:gridCol w:w="1440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гунова Светла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7576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о-юношеская спортивна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 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591"/>
        <w:gridCol w:w="1440"/>
        <w:gridCol w:w="1980"/>
        <w:gridCol w:w="1440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ирнов Владимир Викто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6394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С</w:t>
            </w:r>
            <w:r>
              <w:rPr>
                <w:rFonts w:cs="Times New Roman"/>
                <w:lang w:val="en-US"/>
              </w:rPr>
              <w:t>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автоном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жинцева Елена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2148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бюджет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хаенко Елена Ив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5878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бюджет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рченкова Татьяна Владими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7177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Грузовой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reigliner sentur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lass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chmitr sko24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дошкольного образовательного автономного учреждения  детский сад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63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йда Клавдия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5120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2552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Hyundai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zolar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Nissa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tlas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нтр развития ребенка детский сад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213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дведева Татьяна Бори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2402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1513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автоном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6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онина Татьяна Григо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5548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Vut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6101,4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автоном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абанова Елена Рами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1637.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бюджет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сева Любовь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8256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Suzuki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wi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Suzuki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Escudo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2:00Z</dcterms:created>
  <dc:creator>Dolotova</dc:creator>
  <dc:description/>
  <dc:language>en-US</dc:language>
  <cp:lastModifiedBy>Dolotova</cp:lastModifiedBy>
  <dcterms:modified xsi:type="dcterms:W3CDTF">2014-05-22T06:40:00Z</dcterms:modified>
  <cp:revision>38</cp:revision>
  <dc:subject/>
  <dc:title/>
</cp:coreProperties>
</file>