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ц, замещающих муниципальные должности и должности муниципальной службы  Администрации г. Зеи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 членов их сем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орган местного самоуправления, структурные подразде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776"/>
        <w:gridCol w:w="1473"/>
        <w:gridCol w:w="1116"/>
        <w:gridCol w:w="1436"/>
        <w:gridCol w:w="1427"/>
        <w:gridCol w:w="1387"/>
        <w:gridCol w:w="961"/>
        <w:gridCol w:w="1224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замещ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лужб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ранспортных средств, принадлежащих на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марка транспор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а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рная Раиса Леонид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84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o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ento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мещени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орговый комплек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ристрой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рочук  Вячеслав Ивано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5348,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8735,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arin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Nissan Laurel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атвее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ргей Александрович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 - Venz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имиров Андрей Николае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594,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LX 4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967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М-20 «Побед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контрольно-ревизионной коми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ркина Ольга Павл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840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тета по управлению муниципальным имуществом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ущин Сергей Александро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519,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Primer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79662,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жилищно-коммунального хозяйства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улепов Евгений Серге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864,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337,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го управления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обкова Зоя Павл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5906,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329,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Cam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 администрации города З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ванов Игорь Анатолье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136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06,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образова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Гультяева Татьяна Михайл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842062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086,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культуры, архивного дела 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сов Анатолий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6925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130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физической культуры и спорта, молодежной политики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енкова Ольга Владими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965,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Not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7:00Z</dcterms:created>
  <dc:creator>Dolotova</dc:creator>
  <dc:description/>
  <dc:language>en-US</dc:language>
  <cp:lastModifiedBy>Dolotova</cp:lastModifiedBy>
  <dcterms:modified xsi:type="dcterms:W3CDTF">2014-05-30T01:47:00Z</dcterms:modified>
  <cp:revision>2</cp:revision>
  <dc:subject/>
  <dc:title>Сведения</dc:title>
</cp:coreProperties>
</file>