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0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280"/>
        <w:gridCol w:w="1705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воеглазова Ирина Михайловна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229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1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Земельный участок 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совместная)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91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6T05:50:00Z</dcterms:modified>
  <cp:revision>35</cp:revision>
  <dc:subject/>
  <dc:title/>
</cp:coreProperties>
</file>