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 организационного отдел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ова Любовь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3640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.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рганизационного отдела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як  Надежд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5456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31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 специалист организационного отдела  Администрации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бралян  Галина Анатол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0897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040"/>
        <w:gridCol w:w="176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а Елена Федо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 487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иков Дмитрий Викто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 585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 дом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9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–Карина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цеп ГКБ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wo</w:t>
            </w:r>
            <w:r>
              <w:rPr>
                <w:rFonts w:cs="Courier New" w:ascii="Courier New" w:hAnsi="Courier New"/>
                <w:sz w:val="20"/>
                <w:szCs w:val="20"/>
              </w:rPr>
              <w:t>223257М3647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Заместитель начальника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1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5"/>
        <w:gridCol w:w="1980"/>
        <w:gridCol w:w="162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чук Татьяна Иван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42 17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онда - CRV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ьева Зинаида Гаврил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9924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 отдела экономики и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анько Татья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20699-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/3 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ВИТЧ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по охране труд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дков   Игорь  Александр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96,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¼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6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Crest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отдела учета и отчетности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Татьян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434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, 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641161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-Спринтер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цеп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 специалист отдела учета и отчетност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572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далина Валентин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2157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.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 юридическ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228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Александр Иван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8431,8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ый участок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¼ 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ROWN ATHLETE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Vitz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 Оксана Ярослав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46577.1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София Александровна, 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5000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 Дмитрий Александрович, 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5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земельн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юридического отдела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мченко Константин Серг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545,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начальник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хов Виктор Герасим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7260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-Королл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57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620"/>
        <w:gridCol w:w="1480"/>
        <w:gridCol w:w="1040"/>
        <w:gridCol w:w="1260"/>
        <w:gridCol w:w="1620"/>
        <w:gridCol w:w="1400"/>
        <w:gridCol w:w="1120"/>
        <w:gridCol w:w="118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шаков Олег Владимирови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6128,3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35,0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АЗ_-31512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лодка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есс-4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сар Надежда Никола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3496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остина Наталья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614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½ 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,2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по развитию инфраструктуры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ова Марина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6532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COROLLA SPASI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начальник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76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 Николай Алекс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1466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ро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а Ирина Викторо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4684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ВИТ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отдела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мыцева Марина Пет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6229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архитектурно-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хобаба Ольга Алекс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0859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Алл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ведущий  специалист архитектурно – строительного отдел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540"/>
        <w:gridCol w:w="76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енко Дмитрий Михайло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1983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Chaser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руководитель архивного сектора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атова Валентина Иван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5115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руководитель  сектора по муниципальным закупкам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кунова Жанна Евген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9478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консультант  сектора по муниципальным закупкам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Юлия Владимиро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231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RAV-4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-5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Владимир Александрович, супруг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5722,5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.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 Premi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Аркадий Владимировия, сын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нец Милана Владимировна, 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гражданской защите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енин Олег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8178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программному обеспечению и защите информац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 Евгений Серг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1575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.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рганизационному обеспечению Административной комиссии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нова Надежда Александ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613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ubishi Mirage bing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ый специалист по опеке и попечительству в отношении совершеннолетних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Юрий Игор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641161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-Спринтер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цеп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ТН-90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Восход-3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ответственный секретарь комиссии по делам несовершеннолетних и защите их прав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ймович Татьяна Валерь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5935,3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.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специалист 1 категории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юков  Станислав Серге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0968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Mark 1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 Pressi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>главного специалиста по мобилизационной работе   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рулин Григорий Николаеви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3005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йота-Land Cruiser Prado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09:53:00Z</dcterms:modified>
  <cp:revision>57</cp:revision>
  <dc:subject/>
  <dc:title>                                                                                      Приложение </dc:title>
</cp:coreProperties>
</file>