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Есаковой Татьяны Александровны – председателя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786"/>
        <w:gridCol w:w="1003"/>
        <w:gridCol w:w="1434"/>
        <w:gridCol w:w="1448"/>
        <w:gridCol w:w="1973"/>
        <w:gridCol w:w="1137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а Татья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10,6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5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5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 Юрий 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51,1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5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IIDA LATIO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5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аков Дмитрий Ю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Безбородова Анатолия Михайловича – главного специалиста комитета по управлению муниципальным имуществом Тамбовского района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057"/>
        <w:gridCol w:w="1137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ов Анатолий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06,9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47,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Власову Елены Владимировны – 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199"/>
        <w:gridCol w:w="1134"/>
        <w:gridCol w:w="992"/>
        <w:gridCol w:w="1031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с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446,8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натолий 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80,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    ИЖ Планета-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Евдокименко Елены Николаевны – 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енко Еле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95,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енко Алексей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58,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Torne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Селедковой Натальи Васильевны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д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87,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14,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Цыганок Натальи Александровны 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9"/>
        <w:gridCol w:w="2835"/>
        <w:gridCol w:w="1134"/>
        <w:gridCol w:w="1134"/>
        <w:gridCol w:w="1701"/>
        <w:gridCol w:w="1275"/>
        <w:gridCol w:w="1276"/>
        <w:gridCol w:w="1843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к Наталья Александ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84,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к Д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Мурыгиной Светланы Александровны 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9"/>
        <w:gridCol w:w="2409"/>
        <w:gridCol w:w="1276"/>
        <w:gridCol w:w="1559"/>
        <w:gridCol w:w="1560"/>
        <w:gridCol w:w="1275"/>
        <w:gridCol w:w="1276"/>
        <w:gridCol w:w="1843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ыгина Светлана Александ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029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09:00Z</dcterms:created>
  <dc:creator>User</dc:creator>
  <dc:description/>
  <cp:keywords/>
  <dc:language>en-US</dc:language>
  <cp:lastModifiedBy>User</cp:lastModifiedBy>
  <cp:lastPrinted>2013-07-15T17:39:00Z</cp:lastPrinted>
  <dcterms:modified xsi:type="dcterms:W3CDTF">2014-05-08T01:02:00Z</dcterms:modified>
  <cp:revision>7</cp:revision>
  <dc:subject/>
  <dc:title>Сведения</dc:title>
</cp:coreProperties>
</file>