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Начальника отдела операционно-кассового обслуживания исполнения бюджет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710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ющенко Лидия Лемади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89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)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3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17:00Z</dcterms:modified>
  <cp:revision>27</cp:revision>
  <dc:subject/>
  <dc:title/>
</cp:coreProperties>
</file>