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начальника управления- начальника бюджетного отдела</w:t>
      </w:r>
    </w:p>
    <w:p>
      <w:pPr>
        <w:pStyle w:val="ConsPlusNonformat"/>
        <w:jc w:val="center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58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Ольга Анатолье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3143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 (долевая 1/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40,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4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Валентин Константинович, 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029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урко Анастасия Валентиновна, дочь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7T06:18:00Z</dcterms:modified>
  <cp:revision>35</cp:revision>
  <dc:subject/>
  <dc:title/>
</cp:coreProperties>
</file>