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Spacing"/>
        <w:jc w:val="right"/>
        <w:rPr/>
      </w:pPr>
      <w:r>
        <w:rPr/>
        <w:t xml:space="preserve">к Порядку размещения сведений </w:t>
      </w:r>
    </w:p>
    <w:p>
      <w:pPr>
        <w:pStyle w:val="NoSpacing"/>
        <w:jc w:val="right"/>
        <w:rPr/>
      </w:pPr>
      <w:r>
        <w:rPr/>
        <w:t>о доходах, об имуществе и обязательствах</w:t>
      </w:r>
    </w:p>
    <w:p>
      <w:pPr>
        <w:pStyle w:val="NoSpacing"/>
        <w:jc w:val="right"/>
        <w:rPr/>
      </w:pPr>
      <w:r>
        <w:rPr/>
        <w:t xml:space="preserve"> </w:t>
      </w:r>
      <w:r>
        <w:rPr/>
        <w:t xml:space="preserve">имущественного характера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СВЕДЕНИЯ</w:t>
      </w:r>
    </w:p>
    <w:p>
      <w:pPr>
        <w:pStyle w:val="NoSpacing"/>
        <w:jc w:val="center"/>
        <w:rPr/>
      </w:pPr>
      <w:r>
        <w:rPr/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Управления образования  администрации МО «Красноборский муниципальный район»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                                                         </w:t>
      </w:r>
    </w:p>
    <w:tbl>
      <w:tblPr>
        <w:tblW w:w="15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9"/>
        <w:gridCol w:w="1639"/>
        <w:gridCol w:w="1494"/>
        <w:gridCol w:w="993"/>
        <w:gridCol w:w="1430"/>
        <w:gridCol w:w="1444"/>
        <w:gridCol w:w="1365"/>
        <w:gridCol w:w="993"/>
        <w:gridCol w:w="1430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хачева Ольга Александ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начальника Управления образова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28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9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ВАЗ-2107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eastAsia="en-US"/>
              </w:rPr>
              <w:t>7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 МТЗ-8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 ДТ-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озерцева Галина Павл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аместитель заведующего отделом финансового обеспечения и бухгалтерского учет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71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06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Рено Сандер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кряшева Таисия Леонид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ландина Валентина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опеки и попечи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36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ВАЗ-210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31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Рено-Мега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лфимова Маргарита Виталь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заведующего отделом опеки и попечитель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/>
              <w:t>3728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ENAULT LOGA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5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корина Наталья Георги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ведующая отделом финансового обеспечения и бухгалтерского учет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02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 Т-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томобиль </w:t>
            </w:r>
            <w:r>
              <w:rPr>
                <w:sz w:val="20"/>
                <w:szCs w:val="20"/>
                <w:lang w:val="en-US" w:eastAsia="en-US"/>
              </w:rPr>
              <w:t>OPEL VEKT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(долевая 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Юрьева Раиса Аркадь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56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долевая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lang w:eastAsia="en-US"/>
              </w:rPr>
              <w:t xml:space="preserve">Жилой дом(долевая 1/5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689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KRUSER 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долевая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KRUSER 1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SUZUKI GRAND VITAR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BOMBARDIER LYN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KRUSER 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(долевая 1/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TOYOTA LAND KRUSER </w:t>
            </w:r>
            <w:r>
              <w:rPr>
                <w:sz w:val="20"/>
                <w:szCs w:val="20"/>
              </w:rPr>
              <w:t>Д4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пилоц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3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МАЗ 34118-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ое зд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3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ктор МТЗ-82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5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рицепы: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ЗСА 817717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НАР 83102АЕ 263429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НАР83102 АЕ 835929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ФА 38332</w:t>
            </w:r>
          </w:p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МЗАП 938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 (1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якина Вера Александро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1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3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46:00Z</dcterms:created>
  <dc:creator>Tochilina</dc:creator>
  <dc:description/>
  <cp:keywords/>
  <dc:language>en-US</dc:language>
  <cp:lastModifiedBy>Blagoidarev</cp:lastModifiedBy>
  <dcterms:modified xsi:type="dcterms:W3CDTF">2014-05-14T10:56:00Z</dcterms:modified>
  <cp:revision>22</cp:revision>
  <dc:subject/>
  <dc:title/>
</cp:coreProperties>
</file>