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1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26"/>
        <w:gridCol w:w="2084"/>
        <w:gridCol w:w="1600"/>
        <w:gridCol w:w="994"/>
        <w:gridCol w:w="1417"/>
        <w:gridCol w:w="1843"/>
        <w:gridCol w:w="1701"/>
        <w:gridCol w:w="1152"/>
        <w:gridCol w:w="1281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кларированный годовой доход за 2012 год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лагодарев Владимир Борисович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64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82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шняков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ин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итальевна 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финансового Управл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1427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легковой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ласов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риса Владимировн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культуры и туризм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49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3/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6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ын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3/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6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олкова Людмила Ивановна 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по правовой и кадровой работ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20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587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IAT-Alb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чихина Светлана Ивановн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экономики, АПК и закупок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042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nault Simbo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,4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овнина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на Михайловн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едующая отделом по организационно-информационной работ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56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2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1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02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грийчук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ргей Дмитриевич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меститель руководителя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а муниципального хозяй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69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UDI-80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АЗ-3962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х техник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ЮМЗ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чь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чь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чь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иновьева Татьяна Борисовн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руководителя по делам молодежи, семьи и спор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53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рпунина Евгения Николаевн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едующая архивным отдел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70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5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Шеврале-Лачетти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дка «Казанка»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тов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сана Владимировн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секретарь КДН и З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2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ж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79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ын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9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рнеев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лерий Александрович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муниципального хозяйств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86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7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-111930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ихачев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ина Александровн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специалист отдела экономики, АП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 закуп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4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5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ord Fus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ын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ын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хова Александра Васильевн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едующая отделом по организационно-информационной работе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41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0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з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Volvo SFH 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втоприцеп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ронэ </w:t>
            </w:r>
            <w:r>
              <w:rPr>
                <w:sz w:val="22"/>
                <w:szCs w:val="22"/>
                <w:lang w:val="en-US" w:eastAsia="en-US"/>
              </w:rPr>
              <w:t>SD 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ототранспортное средство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Ж – Ю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чь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дуницына Вера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фремовн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учета и отчетности, главный бухгалтер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36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вчинникова Татьяна Васильевна 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КУМИ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04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 1/2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жегов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хаил Витальевич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по делам молодежи, семьи и спор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81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з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АЗ 3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>
          <w:trHeight w:val="75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цикл «Лиф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64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ленева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ветлана Иванов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руководителя отдела экономики, АПК и закуп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04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шина Надежда Викторовн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аппарат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69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вроле-Эп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могорская Милана Руслановн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едующая отделом по вопросам АПК, Управления по экономике и вопросам АПК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57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легковой</w:t>
            </w:r>
          </w:p>
          <w:p>
            <w:pPr>
              <w:pStyle w:val="NoSpacing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issan Juk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9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3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легковые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043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АЗ 39099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ubaru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orest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25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4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зовые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З 6303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З 6303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прицепы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З 8357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З 835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лора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д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Ъ 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ницкий Геннадий Павлинович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ГО, ЧС и экологической безопасности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20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АЗ 211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4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Квартира ¼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34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ропов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авел Савватьевич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руководителя отдела ГО, ЧС и экологической безопас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85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9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Шадрин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ина Леонидов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2"/>
                <w:szCs w:val="22"/>
                <w:lang w:eastAsia="en-US"/>
              </w:rPr>
              <w:t>Зам.руководителя отдела учета и отчетности, зам. главного бухгалте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79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Шилин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на Владимировн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председателя КДН и З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12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ж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34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чь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ын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4:00Z</dcterms:created>
  <dc:creator>Tochilina</dc:creator>
  <dc:description/>
  <cp:keywords/>
  <dc:language>en-US</dc:language>
  <cp:lastModifiedBy>Елена Точилина</cp:lastModifiedBy>
  <cp:lastPrinted>2014-04-15T11:39:00Z</cp:lastPrinted>
  <dcterms:modified xsi:type="dcterms:W3CDTF">2014-05-26T13:21:00Z</dcterms:modified>
  <cp:revision>62</cp:revision>
  <dc:subject/>
  <dc:title/>
</cp:coreProperties>
</file>