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47"/>
        <w:gridCol w:w="2084"/>
        <w:gridCol w:w="1600"/>
        <w:gridCol w:w="1152"/>
        <w:gridCol w:w="1677"/>
        <w:gridCol w:w="1729"/>
        <w:gridCol w:w="1600"/>
        <w:gridCol w:w="1152"/>
        <w:gridCol w:w="1281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2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луг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ин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олае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иректор МБОУ ДОД «ДШИ им. С.Л. Сметанин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мобили легковые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ль Кор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Зуева Елена Владиславо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Директор МБУК КИМХМ «им. С.И. Тупицын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/>
              <w:t>Супруг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3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мобили легковые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6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тотранспортное средство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ал ИМЗ 8.103.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ылова Надежда Викторо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К «Красноборский культурный центр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26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2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2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ман-2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5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цкевич Александра Павло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Межпоселенченская библиотека Красноборского района»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Д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2:00Z</dcterms:created>
  <dc:creator>Tochilina</dc:creator>
  <dc:description/>
  <cp:keywords/>
  <dc:language>en-US</dc:language>
  <cp:lastModifiedBy>Елена Точилина</cp:lastModifiedBy>
  <dcterms:modified xsi:type="dcterms:W3CDTF">2014-05-26T13:44:00Z</dcterms:modified>
  <cp:revision>11</cp:revision>
  <dc:subject/>
  <dc:title/>
</cp:coreProperties>
</file>