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администрации МО «Володарский район» и членов их семей за период с 1 января по 31 декабря 2013 года</w:t>
      </w:r>
    </w:p>
    <w:tbl>
      <w:tblPr>
        <w:tblStyle w:val="a3"/>
        <w:tblpPr w:bottomFromText="0" w:horzAnchor="margin" w:leftFromText="180" w:rightFromText="180" w:tblpX="0" w:tblpY="1547" w:topFromText="0" w:vertAnchor="page"/>
        <w:tblW w:w="161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2220"/>
        <w:gridCol w:w="1986"/>
        <w:gridCol w:w="1842"/>
        <w:gridCol w:w="1418"/>
        <w:gridCol w:w="1181"/>
        <w:gridCol w:w="1277"/>
        <w:gridCol w:w="1664"/>
        <w:gridCol w:w="1118"/>
        <w:gridCol w:w="1279"/>
        <w:gridCol w:w="1651"/>
      </w:tblGrid>
      <w:tr>
        <w:trPr/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\п</w:t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Должность 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екларированный доход (руб.)</w:t>
            </w:r>
          </w:p>
        </w:tc>
        <w:tc>
          <w:tcPr>
            <w:tcW w:w="3876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1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Перечень объектов недвижимости, находящихся в пользовании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вижимое имущество</w:t>
            </w:r>
          </w:p>
        </w:tc>
      </w:tr>
      <w:tr>
        <w:trPr/>
        <w:tc>
          <w:tcPr>
            <w:tcW w:w="53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Вид объекта недвижимости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Площадь (кв. м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Вид объекта недвижимост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Площадь (кв. м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трана расположен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Нажметдинова Сандугаш Дюсембае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ОУ ДОД п. Володарск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428 227, 84 в  том числе доход от педагогической деятельности-60 039,81, пенсия- 133 204,0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pacing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firstLine="851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609,00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90,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006" w:hRule="atLeast"/>
        </w:trPr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67 728,02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супруг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09,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927" w:hRule="atLeast"/>
        </w:trPr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и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9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Исмухамбетов Бейбут Балтабаевич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Алтынжар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62 337,39 в том числе доход от педагогической деятельности – 299 877,39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приусадебный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12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3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8,1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Бегаришева Руджана Забих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Начальная школа-детский сад» п. Трубны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97800 в том числе доход от педагогической деятельности – 6050, пенсия по выслуге- 10 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Жилой дом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    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92400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3" w:hRule="atLeast"/>
        </w:trPr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Сын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матери 1/4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абирова Рауза Сагиндык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Новин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98 885 в том числе доход от педагогической деятельности- 59 234, пенсия- 160,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91,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Daevo Nekcia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5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алинкина Елена Анатолье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Володарская СОШ №  1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658 713,58 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пенсия-120 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Lada 111770 Kalina</w:t>
            </w:r>
          </w:p>
        </w:tc>
      </w:tr>
      <w:tr>
        <w:trPr>
          <w:trHeight w:val="687" w:hRule="atLeast"/>
        </w:trPr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трелкова Вера Владимировна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Дом детского творчества» с. Марфино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45 798,03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8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87" w:hRule="atLeast"/>
        </w:trPr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Супруг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73 023,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индивидуальна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8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 ГАЗ 311000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индивидуальн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Пермякова Елена Алексее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ДОУ Детский сад комбинированного вида № 34 «Ивушк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89 390, 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индивидуальн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4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9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индивидуальн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индивидуальн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41,5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87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индивидуальн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4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вартира (индивидуальн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Аженов Артур Ахлбаевич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Мултанов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26 217, 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аренда 3 года договор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Россия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70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Таскараева Светлана Ергалиевна 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МКОУ «Лебяжинская О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3270,84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в том числе доход от педагогической  деятельности – 10 802, 47 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пенсия- 5 806,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Жилой дом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73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пай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,12 г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обственность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Мотор «Сузуки-15»</w:t>
            </w:r>
          </w:p>
        </w:tc>
      </w:tr>
      <w:tr>
        <w:trPr>
          <w:trHeight w:val="42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пай собственность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,1 2 г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3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Утеев Назымбек Елемесович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Маковская О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282 169 в том числе доход от педагогической деятельности- 837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Нуржанова Динара Асылбек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Костюбинская О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2 573,3 в том числе доход от педагогической деятельности – 5911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Иргалиева Айгуль Салават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Новокрасинская О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24 000,67 в том числе доход от педагогической деятельности – 157 54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68 34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9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итакина Рима Адильше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 Сорочин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22 316, 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33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Григоршева Лилия Жалел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ДОД «Детская школа искусств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32 899,50 в том числе от педагогической деятель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собственность долевая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Chevrole Aveo</w:t>
            </w:r>
          </w:p>
        </w:tc>
      </w:tr>
      <w:tr>
        <w:trPr>
          <w:trHeight w:val="38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собственность долевая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6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2998,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собственность долевая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Lada Priora</w:t>
            </w:r>
          </w:p>
        </w:tc>
      </w:tr>
      <w:tr>
        <w:trPr>
          <w:trHeight w:val="47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собственность долевая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41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собственность долевая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собственность долевая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393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собственность долевая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12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собственность долевая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Нурманова Бахыт Гапур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Володарская СОШ № 2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25 195,49 в том числе пенсия- 124 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приусадебный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91.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8.3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35 956,26 в том числе пенсия- 93 435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супруг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91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 автомобиль «Хундай-Элантра»</w:t>
            </w:r>
          </w:p>
        </w:tc>
      </w:tr>
      <w:tr>
        <w:trPr>
          <w:trHeight w:val="581" w:hRule="atLeast"/>
        </w:trPr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8.3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унаилова Оксана Булат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Тумак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19148,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Квартира(индивидуальная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6,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3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8 6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вартира супруг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6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Ford Eskort</w:t>
            </w:r>
          </w:p>
        </w:tc>
      </w:tr>
      <w:tr>
        <w:trPr>
          <w:trHeight w:val="43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вартира матер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6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вартира матер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6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35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Мурзагалиева Ханки Кадырбае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Большемогойская СОШ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65 935 в том числе пенсия- 120 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приусадебный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индивидуальн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1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10 643 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приусадебный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</w:tr>
      <w:tr>
        <w:trPr>
          <w:trHeight w:val="51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индивидуальн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6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Мулдаханова Алия Закие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Крутовская О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77 080 в том числе пенсия- 96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 со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0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 ВАЗ 2110</w:t>
            </w:r>
          </w:p>
        </w:tc>
      </w:tr>
      <w:tr>
        <w:trPr>
          <w:trHeight w:val="43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19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Юшкова Валентина Иван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Марфин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09 738,17 в том числе от педагогической деятельности – 245 508,17, пенсия- 177 6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9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Медкова Жания Карл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» Новорычанская О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Земельный участок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77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9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Нурекешев Халел Сахипович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Тюринская О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20 6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 Нива 2123</w:t>
            </w:r>
          </w:p>
        </w:tc>
      </w:tr>
      <w:tr>
        <w:trPr>
          <w:trHeight w:val="44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Мотоцикл «Урал»</w:t>
            </w:r>
          </w:p>
        </w:tc>
      </w:tr>
      <w:tr>
        <w:trPr>
          <w:trHeight w:val="433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Мотор «Ветеран 8»</w:t>
            </w:r>
          </w:p>
        </w:tc>
      </w:tr>
      <w:tr>
        <w:trPr>
          <w:trHeight w:val="605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90 6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Тапаева Желдуз Хабидуллае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Тулуганов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420 250 в том числе от педагогической деятельности- 132 33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общ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38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TOYOTA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AVENSIS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седан (общая)</w:t>
            </w:r>
          </w:p>
        </w:tc>
      </w:tr>
      <w:tr>
        <w:trPr>
          <w:trHeight w:val="36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общ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23,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05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240 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общ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38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TOYOTA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AVENSIS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седан (общая)</w:t>
            </w:r>
          </w:p>
        </w:tc>
      </w:tr>
      <w:tr>
        <w:trPr>
          <w:trHeight w:val="46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общий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23,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9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Утаралиева Галия Хайбуллае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Болдыревская О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372 391,47 в том числе пенсия- 84 0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Шевроле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AVEO</w:t>
            </w:r>
          </w:p>
        </w:tc>
      </w:tr>
      <w:tr>
        <w:trPr>
          <w:trHeight w:val="50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2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Жилой дом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 ВАЗ 2106</w:t>
            </w:r>
          </w:p>
        </w:tc>
      </w:tr>
      <w:tr>
        <w:trPr>
          <w:trHeight w:val="49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Грузовой автомобиль ГАЗ -52</w:t>
            </w:r>
          </w:p>
        </w:tc>
      </w:tr>
      <w:tr>
        <w:trPr>
          <w:trHeight w:val="54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Малаева Руфа Тлеккабыл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Володарская вечерняя (сменная) общеобразовательная школ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36 376,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вартира (долевая 1/2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77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63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0 000- пенсия по потере кормильц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0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3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Бояркина Татьяна Александр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ДОУ Детский сад комбинированного вида № 4 «Березк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72 804.13 в том числе пенсия- 147 500 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1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долевая ½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2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156 770, 85 в том числе пенсия- 92 88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(долевая ½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</w:tr>
      <w:tr>
        <w:trPr>
          <w:trHeight w:val="69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Гараж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39" w:hRule="atLeast"/>
        </w:trPr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6</w:t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анатова Альфира Газезовна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Винновская ООШ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7 777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3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Земельный участок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Жилой дом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0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симова Кулсин Утеген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Сизобугор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0 318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3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Мотоцикл «Мянск»</w:t>
            </w:r>
          </w:p>
        </w:tc>
      </w:tr>
      <w:tr>
        <w:trPr>
          <w:trHeight w:val="410" w:hRule="atLeast"/>
        </w:trPr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8</w:t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Алисанова Ахтота Темировна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Яблонская ООШ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31 029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0,8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1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29 7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Земельный участок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0,8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</w:t>
            </w:r>
          </w:p>
        </w:tc>
      </w:tr>
      <w:tr>
        <w:trPr>
          <w:trHeight w:val="46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245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жанкулов Абат Гайнеденович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Козлов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90 668,40 в том числе доход от педагогической деятельности – 170 954,6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индивидуальное,жилищное строительство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59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 ВАЗ-21013</w:t>
            </w:r>
          </w:p>
        </w:tc>
      </w:tr>
      <w:tr>
        <w:trPr>
          <w:trHeight w:val="41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(индивидуальное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 автомобиль ГАЗ-22171</w:t>
            </w:r>
          </w:p>
        </w:tc>
      </w:tr>
      <w:tr>
        <w:trPr>
          <w:trHeight w:val="410" w:hRule="atLeast"/>
        </w:trPr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а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56,892,01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59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 ГАЗ-3110</w:t>
            </w:r>
          </w:p>
        </w:tc>
      </w:tr>
      <w:tr>
        <w:trPr>
          <w:trHeight w:val="410" w:hRule="atLeast"/>
        </w:trPr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500-стипенд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отц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6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отц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отц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Маскарбаев Руслан Абубакарович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Нововасильевская О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54459,8 в том числе доход от педагогической деятельности- 213 528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Жилой дом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5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 «Жигули» 21074</w:t>
            </w:r>
          </w:p>
        </w:tc>
      </w:tr>
      <w:tr>
        <w:trPr>
          <w:trHeight w:val="62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CHEVROLET NIVA</w:t>
            </w:r>
          </w:p>
        </w:tc>
      </w:tr>
      <w:tr>
        <w:trPr>
          <w:trHeight w:val="620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9026,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5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Водный транспорт «Ямаха»</w:t>
            </w:r>
          </w:p>
        </w:tc>
      </w:tr>
      <w:tr>
        <w:trPr>
          <w:trHeight w:val="677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92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Тажиев Асланбек Сарсембекович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Султановская О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92 723,00 в том числе доход от педагогической деятельности-117 3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ВАЗ-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Lada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Kalina</w:t>
            </w:r>
          </w:p>
        </w:tc>
      </w:tr>
      <w:tr>
        <w:trPr>
          <w:trHeight w:val="38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260 627,00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77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1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77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Нурлиев Арман Героевич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КОУ «Калинин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430 233,16 в том числе доход от педагогической деятельности- 120 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общая долевая ¼ дол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36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¼ доля – 184 кв.м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Легковой автомобиль ВАЗ 210600</w:t>
            </w:r>
          </w:p>
        </w:tc>
      </w:tr>
      <w:tr>
        <w:trPr>
          <w:trHeight w:val="663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(общая долевая собственность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102 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1/4 доля -25,65 кв.м)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Легковой автомобиль </w:t>
            </w: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RENAULT LOGANISR</w:t>
            </w:r>
          </w:p>
        </w:tc>
      </w:tr>
      <w:tr>
        <w:trPr>
          <w:trHeight w:val="57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86 305,44 в том числе доход от педагогической деятельности-286 305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общая долевая собственность ¼ дол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36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¼ доля – 184 кв.м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87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(общая долевая собственность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102 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1/4 доля -25,65 кв.м)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4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общая долевая ¼ дол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36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¼ доля – 184 кв.м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35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(общая долевая собственность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102 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1/4 доля -25,65 кв.м)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893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чь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общая долевая ¼ дол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36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¼ доля – 184 кв.м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287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(общая долевая собственность ¼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102 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(1/4 доля -25,65 кв.м)</w:t>
            </w:r>
          </w:p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1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вчикова Нина Александровна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Тишковская СОШ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589 339,87 в том числе доход от педагогической деятельности- 204 952,82, в том числе доход от вкладов в банках и иных кредитных организациях-49611,53, пенсия- 101 08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Земельный участок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1141,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33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Квартира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91,9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05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Квартир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52,6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10" w:hRule="atLeast"/>
        </w:trPr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34</w:t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Аксёнкина Татьяна Олеговна</w:t>
            </w:r>
          </w:p>
        </w:tc>
        <w:tc>
          <w:tcPr>
            <w:tcW w:w="198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уководитель МБОУ «Зеленгинская СОШ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284 989,89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0,03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10" w:hRule="atLeast"/>
        </w:trPr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 супруг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73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5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4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63 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Земельный участок (частный,индивидуальная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0,038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49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73,7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оссия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63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Пенсия по инвалидности-130 611,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504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Сын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468e"/>
    <w:pPr>
      <w:widowControl/>
      <w:suppressAutoHyphens w:val="false"/>
      <w:bidi w:val="0"/>
      <w:spacing w:before="0" w:after="0"/>
      <w:ind w:firstLine="851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019a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0CC193-BBEC-444D-858F-43179E053B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2</Pages>
  <Words>1596</Words>
  <Characters>9100</Characters>
  <CharactersWithSpaces>1067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40:00Z</dcterms:created>
  <dc:creator>Тутаринова ОВ</dc:creator>
  <dc:description/>
  <dc:language>en-US</dc:language>
  <cp:lastModifiedBy>Sonia</cp:lastModifiedBy>
  <dcterms:modified xsi:type="dcterms:W3CDTF">2014-05-14T08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