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972"/>
        <w:gridCol w:w="1578"/>
        <w:gridCol w:w="1491"/>
        <w:gridCol w:w="1009"/>
        <w:gridCol w:w="1454"/>
        <w:gridCol w:w="1491"/>
        <w:gridCol w:w="1009"/>
        <w:gridCol w:w="1454"/>
        <w:gridCol w:w="1468"/>
      </w:tblGrid>
      <w:tr>
        <w:trPr>
          <w:trHeight w:val="951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ство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-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 (руб.)</w:t>
            </w:r>
          </w:p>
        </w:tc>
        <w:tc>
          <w:tcPr>
            <w:tcW w:w="3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 находящихся в пользовании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51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5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диев Батыршин Гафурович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МО «Володарский район»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9 585,19 в том числе доход от педагогической деятельности 3943,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Land rover Diskovery </w:t>
            </w: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513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 xml:space="preserve">упруга 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 289,15 в том числе от вкладов в банках и иных кредитных организациях 2666,57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8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супруга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6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8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вкладов в банках и иных кредитных организация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14,08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ц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отца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матери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2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Магзанов Серик Иосифович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заместитель главы администрации МО "Володарский район", начальник управления сельского, рыбного хозяйства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817 945,8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454 кв.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76 кв.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59,6 кв.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28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shd w:fill="FFFFFF" w:val="clear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shd w:fill="FFFFFF" w:val="clear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упруга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38 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 том числе пенсия 76 800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shd w:fill="FFFFFF" w:val="clear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shd w:fill="FFFFFF" w:val="clear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упруг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454 кв.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2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shd w:fill="FFFFFF" w:val="clear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shd w:fill="FFFFFF" w:val="clear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супруг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76 кв.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96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яркина Ольга Викторовна 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вый заместитель главы- заместитель главы администрации МО «Володарский район» по финансовой политике и бюджетной дисциплине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 367,5 в том числе от педагогической деятельности 3 80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96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3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 510,39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пруги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CAMRY</w:t>
            </w:r>
          </w:p>
        </w:tc>
      </w:tr>
      <w:tr>
        <w:trPr>
          <w:trHeight w:val="613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супруги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7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8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матери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8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матери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8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лина Наталья Викторовна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МО «Володарский район» по социальной политике- начальник отдела культуры, молодежной политики, семьи и детства администрации МО «Володар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2 397,7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38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мазанова Регина Зульхайдаров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МО «Володарский район» по обеспечению жизнедеятельности- председатель комитета земельных отношений, архитектуры и обеспечения жизнедеятельности МО «Володар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2 276,33 в том числе алименты 45 60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 Рено</w:t>
            </w:r>
          </w:p>
        </w:tc>
      </w:tr>
      <w:tr>
        <w:trPr>
          <w:trHeight w:val="25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8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знецова Яна Фатыховна  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рганизационного отдела администрации МО «Володарский район»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 615,3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8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6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 623,12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пруги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AV</w:t>
            </w:r>
            <w:r>
              <w:rPr>
                <w:rFonts w:cs="Times New Roman" w:ascii="Times New Roman" w:hAnsi="Times New Roman"/>
              </w:rPr>
              <w:t xml:space="preserve"> 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ROL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8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супруги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8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8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гребина Татьяна Владимировна 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архивного отдела администрации МО «Володарский район» 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 581,5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½ дол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35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8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½ доля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 370,4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½ дол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35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АЗ 21061</w:t>
            </w:r>
          </w:p>
        </w:tc>
      </w:tr>
      <w:tr>
        <w:trPr>
          <w:trHeight w:val="471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½ доля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97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метов Ермек Каримович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делам ГО и ЧС и мобилизационной работе администрации МО «Володарский район»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 000,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 дол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: Хендай Солярис </w:t>
            </w:r>
          </w:p>
        </w:tc>
      </w:tr>
      <w:tr>
        <w:trPr>
          <w:trHeight w:val="1197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 000,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 дол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тунова Светлана Николаевна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образования администрации МО «Володар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 272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от педагогической деятельности 56 172,4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супруг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5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8 308,0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 ФОРД ФОКУС</w:t>
            </w:r>
          </w:p>
        </w:tc>
      </w:tr>
      <w:tr>
        <w:trPr>
          <w:trHeight w:val="815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½ дол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1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9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½ дол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2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бетов Махмут Ахметкереевич 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сектором по обеспечению деятельности администрации МО «Володарский район»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 424,8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 Чери – А15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– 31029</w:t>
            </w:r>
          </w:p>
        </w:tc>
      </w:tr>
      <w:tr>
        <w:trPr>
          <w:trHeight w:val="711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1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4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 891,00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супруга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упруг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салиева Нурия Бакуновна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образования администрации МО «Володар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 433,8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утанова Зухра Гарифуллаевна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мощник главы администрации МО «Володарский район» 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 422,74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ом числе от продажи автомобиля 95 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йталиев Ким Шайхиевич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специалист- юрист администрации МО «Володар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24 551,7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ен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38 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1/3 доля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 КИА</w:t>
            </w:r>
          </w:p>
        </w:tc>
      </w:tr>
      <w:tr>
        <w:trPr>
          <w:trHeight w:val="71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 944,5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цикл: Ямаха </w:t>
            </w:r>
          </w:p>
        </w:tc>
      </w:tr>
      <w:tr>
        <w:trPr>
          <w:trHeight w:val="71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97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санова Кнслу Шамгановна 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 культуры, молодежной политики, семьи и детства администрации МО «Володарский район»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 271,3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1/3 доли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97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1/3 доли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89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4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1/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и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4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1/3 доли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89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8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мухамбетова Оксана Саясатовна 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 КДН администрации МО «Володарский район» 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72 112,23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¼ доли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8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¼ доля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12 235,08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собие участника К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6 710,08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¼ доли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: Тойота Каролла </w:t>
            </w:r>
          </w:p>
        </w:tc>
      </w:tr>
      <w:tr>
        <w:trPr>
          <w:trHeight w:val="460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¼ доля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¼ доли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¼ 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6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¼ доли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6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¼ доля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алиева Оксана Асхаровна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КДН администрации МО «Володар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 903,8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75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 254,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8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птева Ирина Александровна 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лавный специалист-ответственный секретарь административной комиссии Володарского района 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 560,54 в том числе пенсия 39 275,7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8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1,5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8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лимбетов Маденьет Хитарович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едатель комитета по физической культуре и спорту администрации МО «Володарский район» 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39 796,21 в том числе доход от педагогической деятельности 31 920,00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 00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7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юсембаева Айнагуль Кудаймбергеновна 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ьник ФЭУ администрации  МО «Володарский район»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 525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алименты 82 850,72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1/5 доли 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,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8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7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8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укманов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йнур Наильевич 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ведующий сектором ИКТ организационного отдела администрации  МО «Володарский район»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 518,0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1/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8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/3 доля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50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7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льжан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рат Салауатович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мощник главы администрации МО «Володарский район»  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8 836,2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/2 дол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ндай соната</w:t>
            </w:r>
          </w:p>
        </w:tc>
      </w:tr>
      <w:tr>
        <w:trPr>
          <w:trHeight w:val="571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супруги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6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 803,4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/2 дол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5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4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улгазиев Амангельды Геннадиевич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культуры, молодежной политики, семьи и детства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1 185,15 в том числе от педагогической деятель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998,33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ц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ндай соната</w:t>
            </w:r>
          </w:p>
        </w:tc>
      </w:tr>
      <w:tr>
        <w:trPr>
          <w:trHeight w:val="737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отц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3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 285,93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р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9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векр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5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душк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3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едушк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orient="landscape" w:w="16838" w:h="11906"/>
      <w:pgMar w:left="1134" w:right="1134" w:gutter="0" w:header="708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Сведения о доходах, имуществе и обязательствах имущественного характера муниципальных служащих администрации МО «Володарский район» и членов их семей за период с 1 января по 31 декабря 2013 года</w:t>
    </w:r>
  </w:p>
  <w:p>
    <w:pPr>
      <w:pStyle w:val="Header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6:11:00Z</dcterms:created>
  <dc:creator>Sonia</dc:creator>
  <dc:description/>
  <dc:language>en-US</dc:language>
  <cp:lastModifiedBy>Бекбулат</cp:lastModifiedBy>
  <cp:lastPrinted>2014-04-18T08:34:00Z</cp:lastPrinted>
  <dcterms:modified xsi:type="dcterms:W3CDTF">2014-04-30T06:11:00Z</dcterms:modified>
  <cp:revision>2</cp:revision>
  <dc:subject/>
  <dc:title/>
</cp:coreProperties>
</file>