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ЗАТО Знаменск,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супругов (супруг) и несовершеннолетних дет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щая сумма дохода за 2012 г. (тыс. руб)</w:t>
                                  </w:r>
                                </w:p>
                              </w:tc>
                              <w:tc>
                                <w:tcPr>
                                  <w:tcW w:w="5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движимое имущество, принадлежаще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движимое имущество, находяще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и марка транспортных средств, находящихся в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Глава администрации ЗА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Лих Виктор Никола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9711,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½ 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87,5 (43,75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а/м Hyundai Tuc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01 317,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½  доля кварти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,5 (43,7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аместитель главы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любин Сергей Евген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0456,4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Шевроле-Нив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цеп к а/м 821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670,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unday G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лавы администрации ЗАТО Знаменск, начальник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вчак Людмила 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993,5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,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4 кв.м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уководитель аппара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жков Александр Васил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6720,5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YD F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Главный специалист-юрис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аппара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одяжная Инна Васи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7601,5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7727,8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а/м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  <w:t>Hyundai</w:t>
                                    </w:r>
                                  </w:hyperlink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Elantr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80" w:after="0"/>
                                    <w:ind w:left="72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ind w:left="72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аломерное судно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80" w:after="0"/>
                                    <w:ind w:left="72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80" w:after="0"/>
                                    <w:ind w:left="72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едущий специалист-юрис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аппара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личко Светл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3667,7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а/м Hyundai Tuc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едущий специалист-юрис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аппара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гупова Нина Валер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3513,9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2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0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1299,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2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IA Sport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2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дущий специалист по мобработ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аппара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етин Сергей Викторо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520,1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1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1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пециалист 1-й категории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аппара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веева Анна Анато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0710,1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пециалист 1-й категории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аппара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лина Наталья 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8773,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9150,4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пециалист 1-й категории по учету избирателей ЗАТО Знаменск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аппара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сипова Анна Геннад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8206,2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7709,6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Mitsubishi  Lance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чальник отдела по исполнению смет расходов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рошев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7467,8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8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пециалист 1 категории отдела по исполнению смет расходов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повичева Надежда 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6045,2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7052,6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 575 доля земельного  участ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100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тоцикл Ур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чальник отдела по экономике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рожкина Нина Павл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6258,1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2727,5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Mitsubishi  Lance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едущий специалист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подобникова Елена Фед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9267,6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4555,3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yot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RAV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пециалист 1-й категории,      экономист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отдела по экономике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илигуз Ольга Вита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4616,9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1426,4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тоцикл Ур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чальник отдела по управлению муниципальным имуществом администрации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снина Ольга Борис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3147,3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koda Oktav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8424,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32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чальник отдела  по управлению  жилищно-коммунальным хозяйством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ридчин Евгений Анатол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9273,3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undai Sola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019,1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4,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едущий специалист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отдела  по управлению  жилищно-коммунальным хозяйством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няйл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8304,1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пециалист 1 категории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отдела  по управлению  жилищно-коммунальным хозяйством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ркин Виктор Дмитри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2871,6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0 кв.м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Главный специалист административной комисс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ремин Вячеслав Викторо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5273,5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5054,8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а/м Toyota Aur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чальник управления по социальной политике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мтырева Светлана 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323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22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а/м Toyota Cam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80" w:after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чальник отдела  по физической культуре, спорту  и делам молодежи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угаев Сергей Евген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1304,3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 (19,7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ГАЗ 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rte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3190,2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 (19,7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Главный специалист комиссии  по делам несовершеннолетних и защите их прав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ахнова Ольга Анато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252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едущий специалист комиссии  по делам несовершеннолетних и защите их прав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слова Александра 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683,9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itsubish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irtr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4247,8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чальник городского отдела  культуры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резуцких Наталия Вадим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3860,4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  <w:t>Hyundai</w:t>
                                    </w:r>
                                  </w:hyperlink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Elant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6012,3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чальник отдела  образова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ирака Надежда Васи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306,9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5992,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Ford Fu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841.9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firstLine="1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щая сумма дохода за 2012 г. (тыс. руб)</w:t>
                            </w:r>
                          </w:p>
                        </w:tc>
                        <w:tc>
                          <w:tcPr>
                            <w:tcW w:w="5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движимое имущество, принадлежащее на праве собственности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движимое имущество, находящееся в пользовании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и марка транспортных средств, находящихся в собственности</w:t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Глава администрации ЗА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Лих Виктор Николаевич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9711,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½ 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87,5 (43,75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а/м Hyundai Tucson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01 317,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½  доля кварт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,5 (43,7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аместитель главы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любин Сергей Евген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0456,4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Шевроле-Нива;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цеп к а/м 821303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670,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unday Gets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ЗАТО Знаменск, начальник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вчак Людмила 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993,5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,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3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4 кв.м.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жков Александр Васил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6720,5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YD F3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Главный специалист-юрис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ппарата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лодяжная Инна Васил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7601,5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6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7727,8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а/м 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Hyundai</w:t>
                              </w:r>
                            </w:hyperlink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Elantra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) 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80" w:after="0"/>
                              <w:ind w:left="72"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ind w:left="72"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аломерное судно</w:t>
                            </w:r>
                          </w:p>
                          <w:p>
                            <w:pPr>
                              <w:pStyle w:val="Heading1"/>
                              <w:spacing w:before="280" w:after="0"/>
                              <w:ind w:left="72"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80" w:after="0"/>
                              <w:ind w:left="720"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едущий специалист-юрис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ппарата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личко Светлана Владими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3667,7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а/м Hyundai Tucson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едущий специалист-юрис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ппарата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гупова Нина Валер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3513,9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2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0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1299,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2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IA Sport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2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дущий специалист по мобработ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ппарата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етин Сергей Викторович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520,1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1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1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пециалист 1-й категории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ппарата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веева Анна Анатол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0710,1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пециалист 1-й категории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ппарата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лина Наталья 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8773,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9150,4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пециалист 1-й категории по учету избирателей ЗАТО Знаменск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ппарата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сипова Анна Геннад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8206,2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7709,6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hyperlink r:id="rId7" w:tgtFrame="_blank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Mitsubishi  Lanc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чальник отдела по исполнению смет расходов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рошева Наталья 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7467,8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8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пециалист 1 категории отдела по исполнению смет расходов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повичева Надежда 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6045,2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7052,6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 575 доля земельного  участк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10000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9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тоцикл Урал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чальник отдела по экономике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рожкина Нина Павл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6258,1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2727,5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hyperlink r:id="rId8" w:tgtFrame="_blank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Mitsubishi  Lanc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едущий специалист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подобникова Елена Федор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9267,6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4555,3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yota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RAV4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пециалист 1-й категории,      экономист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отдела по экономике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илигуз Ольга Витал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4616,9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1426,4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тоцикл Урал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чальник отдела по управлению муниципальным имуществом администрации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снина Ольга Борис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3147,3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koda Oktavia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8424,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,3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) 32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чальник отдела  по управлению  жилищно-коммунальным хозяйством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ридчин Евгений Анатол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9273,3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undai Solaris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019,1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4,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едущий специалист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отдела  по управлению  жилищно-коммунальным хозяйством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няйлова Елена Александ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8304,1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пециалист 1 категории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отдела  по управлению  жилищно-коммунальным хозяйством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аркин Виктор Дмитриевич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2871,6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0 кв.м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Главный специалист административной комисс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ремин Вячеслав Викторович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5273,5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5054,8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а/м Toyota Au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чальник управления по социальной политике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мтырева Светлана 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323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ind w:left="360" w:hanging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22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а/м Toyota Cam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8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чальник отдела  по физической культуре, спорту  и делам молодежи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угаев Сергей Евген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1304,3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 (19,7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ГАЗ 24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rte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3190,2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 (19,7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Главный специалист комиссии  по делам несовершеннолетних и защите их прав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ахнова Ольга Анатол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252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едущий специалист комиссии  по делам несовершеннолетних и защите их прав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слова Александра 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683,9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tsubish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irtr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4247,8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чальник городского отдела  культуры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резуцких Наталия Вадим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3860,4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Hyundai</w:t>
                              </w:r>
                            </w:hyperlink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Elan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6012,3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чальник отдела  образования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ирака Надежда Васил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306,9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5992,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Ford Fusion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Year">
    <w:name w:val="ye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2.yandex.ru/hyundai" TargetMode="External"/><Relationship Id="rId3" Type="http://schemas.openxmlformats.org/officeDocument/2006/relationships/hyperlink" Target="http://market-click2.yandex.ru/redir/vvFVlujBPjjADkrIoY723Y2kSWZWyatReLGExk8u_-ZVNF0W3thZuDtYNYTReOtPUc_6Anw_-FQo3SYgy84XcmsDOBRZrURDCMztDgaKYPZlyxp9idH-YHv7i0RZTHAXAsO4cThCV7HPl_2M8STzVs0Rx3DFJryTMP8aaSEsO5nSZmPdIJJrhIxVLyLaJq8rHHozID_Ulex3KMLTyUV1XKw4uSt73BPCLd0LVgIjqMouFmDrXqvmtLfwYkl5jahzOzFNLChDf3w75yX9734Nd_XkoOQYxUAmxCQU5dxWjnE?data=cm9YUEZmazBtUXJaMU91OGNKYnZTTFljR240cDlWQVNNVGZpeVF3VXAzS1dpSDcxU19DUDRMZjFRenFNeEd0Tlc4bFZGTHE3Z01oRE1PNW5sWllIX0ZMTV9MaV9Bbmd1bGc5czgwLWtRNVFSTWdkbnJJU3RxOEJKaEZicnFRRGtaNEpYakdZbE1tNkZfYm5vOUREZ2VB&amp;b64e=2&amp;sign=c32b453055b7aa1493bdd5e0590c5b70&amp;keyno=2" TargetMode="External"/><Relationship Id="rId4" Type="http://schemas.openxmlformats.org/officeDocument/2006/relationships/hyperlink" Target="http://market-click2.yandex.ru/redir/vvFVlujBPjjADkrIoY723Y2kSWZWyatReLGExk8u_-ZVNF0W3thZuDtYNYTReOtPUc_6Anw_-FQo3SYgy84XcmsDOBRZrURDCMztDgaKYPZlyxp9idH-YHv7i0RZTHAXAsO4cThCV7HPl_2M8STzVs0Rx3DFJryTMP8aaSEsO5nSZmPdIJJrhIxVLyLaJq8rHHozID_Ulex3KMLTyUV1XKw4uSt73BPCLd0LVgIjqMouFmDrXqvmtLfwYkl5jahzOzFNLChDf3w75yX9734Nd_XkoOQYxUAmxCQU5dxWjnE?data=cm9YUEZmazBtUXJaMU91OGNKYnZTTFljR240cDlWQVNNVGZpeVF3VXAzS1dpSDcxU19DUDRMZjFRenFNeEd0Tlc4bFZGTHE3Z01oRE1PNW5sWllIX0ZMTV9MaV9Bbmd1bGc5czgwLWtRNVFSTWdkbnJJU3RxOEJKaEZicnFRRGtaNEpYakdZbE1tNkZfYm5vOUREZ2VB&amp;b64e=2&amp;sign=c32b453055b7aa1493bdd5e0590c5b70&amp;keyno=2" TargetMode="External"/><Relationship Id="rId5" Type="http://schemas.openxmlformats.org/officeDocument/2006/relationships/hyperlink" Target="http://auto2.yandex.ru/hyundai" TargetMode="External"/><Relationship Id="rId6" Type="http://schemas.openxmlformats.org/officeDocument/2006/relationships/hyperlink" Target="http://auto2.yandex.ru/hyundai" TargetMode="External"/><Relationship Id="rId7" Type="http://schemas.openxmlformats.org/officeDocument/2006/relationships/hyperlink" Target="http://market-click2.yandex.ru/redir/vvFVlujBPjjADkrIoY723Y2kSWZWyatReLGExk8u_-ZVNF0W3thZuDtYNYTReOtPUc_6Anw_-FQo3SYgy84XcmsDOBRZrURDCMztDgaKYPZlyxp9idH-YHv7i0RZTHAXAsO4cThCV7HPl_2M8STzVs0Rx3DFJryTMP8aaSEsO5nSZmPdIJJrhIxVLyLaJq8rHHozID_Ulex3KMLTyUV1XKw4uSt73BPCLd0LVgIjqMouFmDrXqvmtLfwYkl5jahzOzFNLChDf3w75yX9734Nd_XkoOQYxUAmxCQU5dxWjnE?data=cm9YUEZmazBtUXJaMU91OGNKYnZTTFljR240cDlWQVNNVGZpeVF3VXAzS1dpSDcxU19DUDRMZjFRenFNeEd0Tlc4bFZGTHE3Z01oRE1PNW5sWllIX0ZMTV9MaV9Bbmd1bGc5czgwLWtRNVFSTWdkbnJJU3RxOEJKaEZicnFRRGtaNEpYakdZbE1tNkZfYm5vOUREZ2VB&amp;b64e=2&amp;sign=c32b453055b7aa1493bdd5e0590c5b70&amp;keyno=2" TargetMode="External"/><Relationship Id="rId8" Type="http://schemas.openxmlformats.org/officeDocument/2006/relationships/hyperlink" Target="http://market-click2.yandex.ru/redir/vvFVlujBPjjADkrIoY723Y2kSWZWyatReLGExk8u_-ZVNF0W3thZuDtYNYTReOtPUc_6Anw_-FQo3SYgy84XcmsDOBRZrURDCMztDgaKYPZlyxp9idH-YHv7i0RZTHAXAsO4cThCV7HPl_2M8STzVs0Rx3DFJryTMP8aaSEsO5nSZmPdIJJrhIxVLyLaJq8rHHozID_Ulex3KMLTyUV1XKw4uSt73BPCLd0LVgIjqMouFmDrXqvmtLfwYkl5jahzOzFNLChDf3w75yX9734Nd_XkoOQYxUAmxCQU5dxWjnE?data=cm9YUEZmazBtUXJaMU91OGNKYnZTTFljR240cDlWQVNNVGZpeVF3VXAzS1dpSDcxU19DUDRMZjFRenFNeEd0Tlc4bFZGTHE3Z01oRE1PNW5sWllIX0ZMTV9MaV9Bbmd1bGc5czgwLWtRNVFSTWdkbnJJU3RxOEJKaEZicnFRRGtaNEpYakdZbE1tNkZfYm5vOUREZ2VB&amp;b64e=2&amp;sign=c32b453055b7aa1493bdd5e0590c5b70&amp;keyno=2" TargetMode="External"/><Relationship Id="rId9" Type="http://schemas.openxmlformats.org/officeDocument/2006/relationships/hyperlink" Target="http://auto2.yandex.ru/hyunda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51:00Z</dcterms:created>
  <dc:creator>sekret</dc:creator>
  <dc:description/>
  <cp:keywords/>
  <dc:language>en-US</dc:language>
  <cp:lastModifiedBy>sekret</cp:lastModifiedBy>
  <cp:lastPrinted>2013-06-24T15:00:00Z</cp:lastPrinted>
  <dcterms:modified xsi:type="dcterms:W3CDTF">2013-06-24T12:05:00Z</dcterms:modified>
  <cp:revision>62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