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отделе по земельным отношениям администрации МО «Красноярский район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0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60"/>
        <w:gridCol w:w="1760"/>
        <w:gridCol w:w="1400"/>
        <w:gridCol w:w="2060"/>
        <w:gridCol w:w="1200"/>
        <w:gridCol w:w="1120"/>
        <w:gridCol w:w="1320"/>
        <w:gridCol w:w="1160"/>
        <w:gridCol w:w="1100"/>
        <w:gridCol w:w="2180"/>
      </w:tblGrid>
      <w:tr>
        <w:trPr>
          <w:trHeight w:val="60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я,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</w:t>
              <w:softHyphen/>
              <w:t>ванный го</w:t>
              <w:softHyphen/>
              <w:t>довой доход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</w:t>
              <w:softHyphen/>
              <w:t>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лаева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Михайловн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о земельным отношениям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556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я ½)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. строение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.6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4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  -Турлаев Юри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П «Агротехцентр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213100 Лада,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люпка «Прогресс-4»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шина Елена Георги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атегории отде</w:t>
              <w:softHyphen/>
              <w:t>ла по земель</w:t>
              <w:softHyphen/>
              <w:t>ным отношени</w:t>
              <w:softHyphen/>
              <w:t>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931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5,0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,22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65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.2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лина Татьяна Вале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</w:t>
              <w:softHyphen/>
              <w:t>циалист отдела по земельным отношени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49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ОО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я 1\4)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- Лялин Геннадий Ег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Обще</w:t>
              <w:softHyphen/>
              <w:t>строительная фирма «Стройспец</w:t>
              <w:softHyphen/>
              <w:t>монтаж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4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ОО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я 1\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ВАЗ 21074,</w:t>
            </w:r>
          </w:p>
          <w:p>
            <w:pPr>
              <w:pStyle w:val="Standard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УРАЛ-М-67-36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Mincho;ＭＳ 明朝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13:00Z</dcterms:created>
  <dc:creator>Досмухамбетов М.М.</dc:creator>
  <dc:description/>
  <dc:language>en-US</dc:language>
  <cp:lastModifiedBy>Досмухамбетов М.М.</cp:lastModifiedBy>
  <cp:lastPrinted>2014-04-24T11:15:00Z</cp:lastPrinted>
  <dcterms:modified xsi:type="dcterms:W3CDTF">2014-05-05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