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 руководителей муниципальных казенных (бюджетных) учреждений, учредителем которых является администрация муниципального образования «Красноярский район», а также их супруг (супругов) и несовершеннолетних детей за период с 1 января 2013 года по 31 декабря 2013 года, размещаемые на официальном сайте администрации муниципального образования «Красноярский район» в порядке, утвержденном постановлением администрации муниципального образования «Красноярский район» от 28 августа 2013 года № 136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9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796"/>
        <w:gridCol w:w="1347"/>
        <w:gridCol w:w="898"/>
        <w:gridCol w:w="693"/>
        <w:gridCol w:w="1439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*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 xml:space="preserve">АВДАСЕВА В.С.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ДОД «ДШИ № 15 с. Красный Яр»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ь, 1/6 доли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1/6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совместная с супруго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ь, 2/3доли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 2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совместная с супругой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139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07 г.в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роллер «Муравей», 1978 г.в.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 902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8 375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АХМАНОВА А.З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КУ «Подростково – молодежный клуб «Лидер»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собственность,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собственность,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0 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захстан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захстан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хстан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ахстан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хстан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ахстан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12, 2007 г.в.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 539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 00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5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1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БЕКЕСОВ А.Ж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МБУ «Административно – хозяйственная служба администрации МО «Красноярский район»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азин-закусочная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 совместная с супругой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 совместная с супругой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 совместная с супругом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 совместная с супругом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,5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6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ВАЗ 21071, 2011 г.в.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 025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 49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 xml:space="preserve">БОНДАРЕНКОВ С.М.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МКУ «Единая дежурно – диспетчерская служ-ба МО «Красноярс-кий район»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 1/5 дол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ь, 1/5 доля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дова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дова  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 976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63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ЕПАНЕШНИКОВА С.П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КУ «Межпоселенческий культурно – досуговый центр «Мир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 432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 53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ИЛЬИНА И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КУ «Красноярский районный архив»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совместная с супруго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 с супруго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совместная с супругой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 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ь,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совместная с супругой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7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icni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2002 г.в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и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v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04 г.в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san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Yon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1997 г.в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 легковой, 2011 г.в.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 50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18"/>
                <w:szCs w:val="18"/>
              </w:rPr>
              <w:t>697 60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ОСТАПЕНКО Н.А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о. директора МКУ «Красноярский районный архив»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9, 1997 г.в.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 876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КУРМАНГАЗИЕВА Н.Т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уководитель – главный бухгалтер МКУ «Централизованная бухгалтерия администрации МО «Красноярский район»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ь, 1/152 дол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 1/152 дол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 1/152 дол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совместная с супруго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совместная с супругой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1029, 1995 г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сан Альмера Классик, 2008 г.в.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 997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 58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* декларированный годовой доход округлен до целых значени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426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2:05:00Z</dcterms:created>
  <dc:creator>Вячеслав Александрович Зайцев</dc:creator>
  <dc:description/>
  <cp:keywords/>
  <dc:language>en-US</dc:language>
  <cp:lastModifiedBy>Тутаринова ОВ</cp:lastModifiedBy>
  <cp:lastPrinted>2014-04-03T16:10:00Z</cp:lastPrinted>
  <dcterms:modified xsi:type="dcterms:W3CDTF">2014-05-22T07:34:00Z</dcterms:modified>
  <cp:revision>106</cp:revision>
  <dc:subject/>
  <dc:title>Сведения</dc:title>
</cp:coreProperties>
</file>