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финансово-экономическом управлении администрации МО «Красноярский район»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2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669"/>
        <w:gridCol w:w="1745"/>
        <w:gridCol w:w="1414"/>
        <w:gridCol w:w="1386"/>
        <w:gridCol w:w="1001"/>
        <w:gridCol w:w="1345"/>
        <w:gridCol w:w="1344"/>
        <w:gridCol w:w="1002"/>
        <w:gridCol w:w="1070"/>
        <w:gridCol w:w="1351"/>
      </w:tblGrid>
      <w:tr>
        <w:trPr>
          <w:trHeight w:val="60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мырко Геннадий Иван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еститель начальника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442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7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HYUNDAI Acce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мотошлюпк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59,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щенко Олег Евгенье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61,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71,0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ымбалова Татьяна Павл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20,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126,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фокус 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амова Ир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42,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19,7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½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½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рейт-Велл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АЗ 2109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аева Анна Семено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рым»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Валентина Никола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-Ларгус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ров Александр Михайлови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251,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¼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икова Светлана Евген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43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я 1/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я 1/3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стова Татьяна Алексе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1 категории финансово-экономического управления администрации МО «Краснояр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83,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Bluebir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34:00Z</dcterms:created>
  <dc:creator>Aboljanina_TA</dc:creator>
  <dc:description/>
  <cp:keywords/>
  <dc:language>en-US</dc:language>
  <cp:lastModifiedBy>Менглибаева РМ</cp:lastModifiedBy>
  <cp:lastPrinted>2010-07-30T09:24:00Z</cp:lastPrinted>
  <dcterms:modified xsi:type="dcterms:W3CDTF">2014-05-23T05:23:00Z</dcterms:modified>
  <cp:revision>13</cp:revision>
  <dc:subject/>
  <dc:title>+</dc:title>
</cp:coreProperties>
</file>