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выборные должности органов местного самоуправления муниципального образования «Красноярский район», осуществляющих свои полномочия на постоянной основе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 период с 1 января 2013 года по 31 декабря 2013 года, размещаемые на официальном сайте администрации муниципального образования «Красноярский район» в порядке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БАЙТЕМИРОВ Н.И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аз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2 1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05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4:00Z</dcterms:created>
  <dc:creator>Вячеслав Александрович Зайцев</dc:creator>
  <dc:description/>
  <cp:keywords/>
  <dc:language>en-US</dc:language>
  <cp:lastModifiedBy>Тутаринова ОВ</cp:lastModifiedBy>
  <cp:lastPrinted>2014-05-21T16:24:00Z</cp:lastPrinted>
  <dcterms:modified xsi:type="dcterms:W3CDTF">2014-05-22T07:31:00Z</dcterms:modified>
  <cp:revision>21</cp:revision>
  <dc:subject/>
  <dc:title>Сведения</dc:title>
</cp:coreProperties>
</file>