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муниципальной службы самостоятельных структурных подразделений со статусом юридического лица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3 года по 31 декабря 2013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АРАНОВ В.А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градостроительства, коммунального и дорожного хозяйств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u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9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 8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 04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ЕРГЕЕВА Л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бразования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½ доли 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408, 1972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, 2010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, 200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 0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2 88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УМЕРЕНКО П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ым отношениям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и 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доли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матерью, отчимом, сестр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4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7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8 5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УТАЛИЕВ Х.П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ельского хозяйства и перерабатывающей промышленно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8 доли 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8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0, 1986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Ланос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3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 4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ЯКСЫБАЕВ Э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 – экономического 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оролла, 2011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1 26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 8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4-05-22T07:32:00Z</dcterms:modified>
  <cp:revision>85</cp:revision>
  <dc:subject/>
  <dc:title>Сведения</dc:title>
</cp:coreProperties>
</file>