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в отделе образования администрации МО «Красноярский район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69"/>
        <w:gridCol w:w="1745"/>
        <w:gridCol w:w="1414"/>
        <w:gridCol w:w="1386"/>
        <w:gridCol w:w="1001"/>
        <w:gridCol w:w="1345"/>
        <w:gridCol w:w="1344"/>
        <w:gridCol w:w="1002"/>
        <w:gridCol w:w="1070"/>
        <w:gridCol w:w="1401"/>
      </w:tblGrid>
      <w:tr>
        <w:trPr>
          <w:trHeight w:val="60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вкин Олег Владимир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сектором по физической культуре и спорту при отделе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58,8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 (г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ухгалтер МКУ «Централизованная бухгалтер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36,6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2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205 (г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тросова Светла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,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арший охранник Астраханского отряда филиала ОАО «Газпром» «Южное межрегиональное управление охраны ОАО «Газпром» в г. Краснодаре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228,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пель Астр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щаяся шко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ндарева Татья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09,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Рено Логан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ОБДПС-3 ГИБДД УВД по А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1/4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Наталья Александровн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атегории  отдела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54,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иа Спектр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илукс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эксперт отдела ВПО УКЗ ОАО «Газпром добыча Астрахан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8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6:00Z</dcterms:created>
  <dc:creator>Уфимцева Е.В.</dc:creator>
  <dc:description/>
  <dc:language>en-US</dc:language>
  <cp:lastModifiedBy>Олег</cp:lastModifiedBy>
  <dcterms:modified xsi:type="dcterms:W3CDTF">2013-04-24T05:36:00Z</dcterms:modified>
  <cp:revision>2</cp:revision>
  <dc:subject/>
  <dc:title/>
</cp:coreProperties>
</file>