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муниципальной службы в управлении сельского хозяйства и перерабатывающей промышленности администрации МО «Красноярский район»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71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660"/>
        <w:gridCol w:w="2064"/>
        <w:gridCol w:w="1418"/>
        <w:gridCol w:w="1843"/>
        <w:gridCol w:w="1134"/>
        <w:gridCol w:w="1417"/>
        <w:gridCol w:w="1418"/>
        <w:gridCol w:w="1275"/>
        <w:gridCol w:w="1418"/>
        <w:gridCol w:w="1984"/>
      </w:tblGrid>
      <w:tr>
        <w:trPr>
          <w:trHeight w:val="600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сембеев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Аслихат Ихлазович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сельского хозяйства и перерабатывающей промышленности администрации МО «Красноярский район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353,0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 для ведения ЛПХ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 ( доля 1/4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214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ГКУ АО «Центр социальной поддержки населения Красноярского района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54,9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Алханов Гамзат Ермухангалиеви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едущий специалист управления сельского хозяйства и перерабатывающей промышленности администрации МО «Красноярский район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657,0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. Земельный участок для ведения ЛПХ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. Хозпостройк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Автомобиль легковой </w:t>
            </w:r>
            <w:r>
              <w:rPr>
                <w:sz w:val="22"/>
                <w:szCs w:val="22"/>
                <w:lang w:val="en-US"/>
              </w:rPr>
              <w:t>LADA 217230</w:t>
            </w:r>
          </w:p>
          <w:p>
            <w:pPr>
              <w:pStyle w:val="Normal"/>
              <w:snapToGrid w:val="false"/>
              <w:ind w:left="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втомобиль грузовой ГАЗ-520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тарший юрисконсульт Финансово-экономического управления администрации МО «Краснояр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51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WWAbsatzStandardschriftart1111111111111">
    <w:name w:val="WW-Absatz-Standardschriftart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50:00Z</dcterms:created>
  <dc:creator>Aboljanina_TA</dc:creator>
  <dc:description/>
  <dc:language>en-US</dc:language>
  <cp:lastModifiedBy>Таран О.А.</cp:lastModifiedBy>
  <cp:lastPrinted>2013-04-05T15:58:00Z</cp:lastPrinted>
  <dcterms:modified xsi:type="dcterms:W3CDTF">2013-04-05T12:50:00Z</dcterms:modified>
  <cp:revision>2</cp:revision>
  <dc:subject/>
  <dc:title>+</dc:title>
</cp:coreProperties>
</file>