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администрации и Совет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муниципального района Бакалинский район Республики Башкортостан и членов их семе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2 года</w:t>
      </w:r>
    </w:p>
    <w:tbl>
      <w:tblPr>
        <w:tblW w:w="1587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090"/>
        <w:gridCol w:w="1800"/>
        <w:gridCol w:w="1620"/>
        <w:gridCol w:w="1620"/>
        <w:gridCol w:w="1440"/>
        <w:gridCol w:w="1234"/>
        <w:gridCol w:w="1466"/>
        <w:gridCol w:w="1620"/>
        <w:gridCol w:w="1080"/>
        <w:gridCol w:w="1260"/>
        <w:gridCol w:w="9"/>
        <w:gridCol w:w="29"/>
      </w:tblGrid>
      <w:tr>
        <w:trPr>
          <w:tblHeader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служащег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Декларируе-мый годовой доход за 2012 год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ов недвижим-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-ж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транспорт-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ов недвижим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п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-жен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А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униципального района Бакалинский райо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4412,6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5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Нива </w:t>
            </w:r>
            <w:r>
              <w:rPr>
                <w:sz w:val="22"/>
                <w:szCs w:val="22"/>
                <w:lang w:val="en-US"/>
              </w:rPr>
              <w:t>Lada 2121</w:t>
            </w:r>
            <w:r>
              <w:rPr>
                <w:sz w:val="22"/>
                <w:szCs w:val="22"/>
              </w:rPr>
              <w:t xml:space="preserve"> 4х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для перевозки гру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ходная машина – снегоход </w:t>
            </w:r>
            <w:r>
              <w:rPr>
                <w:sz w:val="22"/>
                <w:szCs w:val="22"/>
                <w:lang w:val="en-US"/>
              </w:rPr>
              <w:t>Yamah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K</w:t>
            </w:r>
            <w:r>
              <w:rPr>
                <w:sz w:val="22"/>
                <w:szCs w:val="22"/>
              </w:rPr>
              <w:t>540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512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Toyota Coroll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5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1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ыпов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авы адм. по соц. вопросам и кадра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988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 Кам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60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ималтдинов И.К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73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8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Ал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ж-Планета 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985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81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адиев Р. 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авы администрации по строительству и ЖКХ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212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Эла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«Баты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69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язетдинов Ю.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зам.  главы администрации по экономике и финансам – начальника фин. 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802,5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en-US"/>
              </w:rPr>
              <w:t>Samand</w:t>
            </w:r>
            <w:r>
              <w:rPr>
                <w:sz w:val="22"/>
                <w:szCs w:val="22"/>
                <w:lang w:val="be-BY"/>
              </w:rPr>
              <w:t xml:space="preserve"> (совместный с супруго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сельхоз-назначения</w:t>
            </w:r>
            <w:r>
              <w:rPr>
                <w:sz w:val="22"/>
                <w:szCs w:val="22"/>
                <w:lang w:val="be-BY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63257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сельхоз-назнач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</w:rPr>
              <w:t>(1/</w:t>
            </w:r>
            <w:r>
              <w:rPr>
                <w:sz w:val="22"/>
                <w:szCs w:val="22"/>
                <w:lang w:val="be-BY"/>
              </w:rPr>
              <w:t>205</w:t>
            </w:r>
            <w:r>
              <w:rPr>
                <w:sz w:val="22"/>
                <w:szCs w:val="22"/>
              </w:rPr>
              <w:t xml:space="preserve">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5072,0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amand</w:t>
            </w:r>
            <w:r>
              <w:rPr>
                <w:sz w:val="22"/>
                <w:szCs w:val="22"/>
                <w:lang w:val="be-BY"/>
              </w:rPr>
              <w:t xml:space="preserve"> (совместныйс супруг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сельхоз-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5072,0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сельхоз-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5072,0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сельхоз-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5072,0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язетдинов З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Сове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98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ВАЗ – 1183 (совместный с супругой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740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3595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9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ВАЗ – 1183 (совместный с супруг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740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3595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Хайбрахманов Ф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Начальник юридического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38020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be-BY"/>
              </w:rPr>
              <w:t>609</w:t>
            </w:r>
            <w:r>
              <w:rPr>
                <w:sz w:val="22"/>
                <w:szCs w:val="22"/>
              </w:rPr>
              <w:t xml:space="preserve">,0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 xml:space="preserve"> 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 «Буран-А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3352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be-BY"/>
              </w:rPr>
              <w:t>507</w:t>
            </w:r>
            <w:r>
              <w:rPr>
                <w:sz w:val="22"/>
                <w:szCs w:val="22"/>
              </w:rPr>
              <w:t xml:space="preserve">,0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be-BY"/>
              </w:rPr>
              <w:t>4061</w:t>
            </w:r>
            <w:r>
              <w:rPr>
                <w:sz w:val="22"/>
                <w:szCs w:val="22"/>
              </w:rPr>
              <w:t xml:space="preserve">,0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7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4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2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694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3352,0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 315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be-BY"/>
              </w:rPr>
              <w:t>609</w:t>
            </w:r>
            <w:r>
              <w:rPr>
                <w:sz w:val="22"/>
                <w:szCs w:val="22"/>
              </w:rPr>
              <w:t xml:space="preserve">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4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be-BY"/>
              </w:rPr>
              <w:t>507</w:t>
            </w:r>
            <w:r>
              <w:rPr>
                <w:sz w:val="22"/>
                <w:szCs w:val="22"/>
              </w:rPr>
              <w:t xml:space="preserve">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4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be-BY"/>
              </w:rPr>
              <w:t>4061</w:t>
            </w:r>
            <w:r>
              <w:rPr>
                <w:sz w:val="22"/>
                <w:szCs w:val="22"/>
              </w:rPr>
              <w:t xml:space="preserve">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be-BY"/>
              </w:rPr>
              <w:t>609</w:t>
            </w:r>
            <w:r>
              <w:rPr>
                <w:sz w:val="22"/>
                <w:szCs w:val="22"/>
              </w:rPr>
              <w:t xml:space="preserve">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be-BY"/>
              </w:rPr>
              <w:t>507</w:t>
            </w:r>
            <w:r>
              <w:rPr>
                <w:sz w:val="22"/>
                <w:szCs w:val="22"/>
              </w:rPr>
              <w:t xml:space="preserve">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be-BY"/>
              </w:rPr>
              <w:t>4061</w:t>
            </w:r>
            <w:r>
              <w:rPr>
                <w:sz w:val="22"/>
                <w:szCs w:val="22"/>
              </w:rPr>
              <w:t xml:space="preserve">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3352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О.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анизационно-контрольного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53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банов П.Л.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физ. культуре, спорту и туризм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7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7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213 Н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сельхоз-назнач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</w:rPr>
              <w:t>(1/357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3750000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Рено-Ци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72,6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для л/а ПГ-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10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сельхоз-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3750000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72,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шина М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делам молодеж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74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40,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05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евроле Лан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40,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40,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40,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марданов Р.Ш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ном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604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1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сельхоз-назнач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</w:rPr>
              <w:t>(1/378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7698,0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«Баты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834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сельхоз-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7698,0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сельхоз-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7698,0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сельхоз-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7698,0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даров Р.З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рхит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44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АЗ Лада -211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33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ова О.И.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7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8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сельхоз-назнач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</w:rPr>
              <w:t>(1/20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60000,0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2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8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сельхоз-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156000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2,2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курова С.П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. информационно-аналитического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798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ено Ци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500,0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1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500,0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Ланс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1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500,0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1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0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кимова Г.Ф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отдела муниц. службы и кадров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545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З </w:t>
            </w:r>
            <w:r>
              <w:rPr>
                <w:sz w:val="22"/>
                <w:szCs w:val="22"/>
                <w:lang w:val="en-US"/>
              </w:rPr>
              <w:t>Chance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нанов И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28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800,0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Москвич – 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178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800,0 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гаева С.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архивным отдел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408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38,5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688,2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Жет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0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38,5 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/а ГРПРБА З8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0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38,5 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0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38,5 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ифуллина Г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ове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450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85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9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«Кург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9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мобилиз. работ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34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ада При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0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772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,0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0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,0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0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,0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0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,0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0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ыпов М.Ф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охране тру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177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494,0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-3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Алмера Класс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494,0 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а Р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. секретарь комиссии по делам несовершеннолетних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788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486,0 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9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сан Кашк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486,0 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манова Ф.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экономист отдела эконом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08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780,0 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09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780,0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780,0 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ангаева З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иуллина Г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юрисконсуль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574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500,0 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андрова Ф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опеке и попечи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32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331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барисова Г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отдела строитель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95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750,0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 Калд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КИА Карен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750,0 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750,0 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ганова Л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экономист отдела эконом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518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Ренаульт </w:t>
            </w:r>
            <w:r>
              <w:rPr>
                <w:sz w:val="22"/>
                <w:szCs w:val="22"/>
                <w:lang w:val="en-US"/>
              </w:rPr>
              <w:t>sande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7,0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40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687,0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 Корол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7 ,0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687,0 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687,0 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лова П.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бухгалт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,0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34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171,0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гареева Г.Ф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1 категор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57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,0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З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1 категории отдела культур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20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0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0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аева Р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категории 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11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амова Л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службы по опеке и попечительств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9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9,0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2:40:00Z</dcterms:created>
  <dc:creator>Эльмира</dc:creator>
  <dc:description/>
  <cp:keywords/>
  <dc:language>en-US</dc:language>
  <cp:lastModifiedBy>Гульнара</cp:lastModifiedBy>
  <cp:lastPrinted>2013-05-15T11:07:00Z</cp:lastPrinted>
  <dcterms:modified xsi:type="dcterms:W3CDTF">2013-05-15T06:21:00Z</dcterms:modified>
  <cp:revision>80</cp:revision>
  <dc:subject/>
  <dc:title/>
</cp:coreProperties>
</file>