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образования  муниципального района Уфимский район Республики Башкортостан,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а так же супруги (супруга) и несовершеннолетних детей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441"/>
        <w:gridCol w:w="2054"/>
        <w:gridCol w:w="2740"/>
        <w:gridCol w:w="1404"/>
        <w:gridCol w:w="1799"/>
        <w:gridCol w:w="2405"/>
      </w:tblGrid>
      <w:tr>
        <w:trPr>
          <w:tblHeader w:val="true"/>
          <w:trHeight w:val="664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пользовании 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  <w:trHeight w:val="60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гирова А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Авдо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586,9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8,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цубиси-Паджеро (индивидуальная)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 А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д. Алексее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14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1/3);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  <w:t>Садовый участок (арен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арева Н.Ю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лицей с. Булгак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761,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карамова А.К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Дмитрие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14,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;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  <w:t>Объект незавершенного строительства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цкая Т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Жук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44,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, 1/4);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иссан-Альмера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ьянова М.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Зуб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81,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, долевая, 1/60);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Тойота-кемри» (индивидуальная)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а Г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Кармаса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98,9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, долевая, 1/328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, индивидуальная);</w:t>
            </w:r>
          </w:p>
          <w:p>
            <w:pPr>
              <w:pStyle w:val="Normal"/>
              <w:rPr/>
            </w:pPr>
            <w:r>
              <w:rPr/>
              <w:t>Земельный участок (под ИЖС, индивидуальная);</w:t>
            </w:r>
          </w:p>
          <w:p>
            <w:pPr>
              <w:pStyle w:val="Normal"/>
              <w:rPr/>
            </w:pPr>
            <w:r>
              <w:rPr/>
              <w:t>Земельный участок (садовый, индивидуальная);</w:t>
            </w:r>
          </w:p>
          <w:p>
            <w:pPr>
              <w:pStyle w:val="Normal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60(индивидуальная)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64,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, долевая, 1/328),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-Логан(индивидуальная)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уганова Н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ООШ д. Кирил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61,7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ЖС, долевая, 1/14);</w:t>
            </w:r>
          </w:p>
          <w:p>
            <w:pPr>
              <w:pStyle w:val="Normal"/>
              <w:rPr/>
            </w:pPr>
            <w:r>
              <w:rPr/>
              <w:t>Земельный участок (пай, долевая, 1/14);</w:t>
            </w:r>
          </w:p>
          <w:p>
            <w:pPr>
              <w:pStyle w:val="Normal"/>
              <w:rPr/>
            </w:pPr>
            <w:r>
              <w:rPr/>
              <w:t>Квартира (долевая, 1/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4,6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1/3);</w:t>
            </w:r>
          </w:p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.Л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Красный Я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17,7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городный, индивидуальная); </w:t>
            </w:r>
          </w:p>
          <w:p>
            <w:pPr>
              <w:pStyle w:val="Normal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rPr/>
            </w:pPr>
            <w:r>
              <w:rPr/>
              <w:t>Квартира (долевая, 1/4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буллина Р.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Мило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53,8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06,0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½);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мкова М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Михайло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806,9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, долевая, 1/191);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;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14,9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, индивидуальная);</w:t>
            </w:r>
          </w:p>
          <w:p>
            <w:pPr>
              <w:pStyle w:val="Normal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rPr/>
            </w:pPr>
            <w:r>
              <w:rPr/>
              <w:t>Жилой дом (долевая, 1/8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«Шкода-джети» (индивидуальная)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а В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Нижегород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75,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, индивидуальная);</w:t>
            </w:r>
          </w:p>
          <w:p>
            <w:pPr>
              <w:pStyle w:val="Normal"/>
              <w:rPr/>
            </w:pPr>
            <w:r>
              <w:rPr/>
              <w:t>Земельный участок (пай, долевая, 1/29);</w:t>
            </w:r>
          </w:p>
          <w:p>
            <w:pPr>
              <w:pStyle w:val="Normal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rPr/>
            </w:pPr>
            <w:r>
              <w:rPr/>
              <w:t xml:space="preserve">Квартира (долевая, ½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тов И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д. Николае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81,0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½);</w:t>
            </w:r>
          </w:p>
          <w:p>
            <w:pPr>
              <w:pStyle w:val="Normal"/>
              <w:rPr/>
            </w:pPr>
            <w:r>
              <w:rPr/>
              <w:t>Земельный участок (пай, индивидуальная);</w:t>
            </w:r>
          </w:p>
          <w:p>
            <w:pPr>
              <w:pStyle w:val="Normal"/>
              <w:rPr/>
            </w:pPr>
            <w:r>
              <w:rPr/>
              <w:t>Земельный участок (садовый, 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абаева Р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Нурлин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77,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, приусадебный);</w:t>
            </w:r>
          </w:p>
          <w:p>
            <w:pPr>
              <w:pStyle w:val="Normal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rPr/>
            </w:pPr>
            <w:r>
              <w:rPr/>
              <w:t>Квартира (долевая, 1/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рахманова Т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Октябрь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 приусадебный, общая с супругом);</w:t>
            </w:r>
          </w:p>
          <w:p>
            <w:pPr>
              <w:pStyle w:val="Normal"/>
              <w:rPr/>
            </w:pPr>
            <w:r>
              <w:rPr/>
              <w:t>Жилой дом (общая с супругом);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Хундай», общая с супругом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21,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 приусадебный, общая с супругой);</w:t>
            </w:r>
          </w:p>
          <w:p>
            <w:pPr>
              <w:pStyle w:val="Normal"/>
              <w:rPr/>
            </w:pPr>
            <w:r>
              <w:rPr/>
              <w:t>Жилой дом (общая с супругой);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Хундай», общая с супругой</w:t>
            </w:r>
          </w:p>
        </w:tc>
      </w:tr>
      <w:tr>
        <w:trPr>
          <w:trHeight w:val="77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еева И.З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Ольхово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50,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, ¼);</w:t>
            </w:r>
          </w:p>
          <w:p>
            <w:pPr>
              <w:pStyle w:val="Normal"/>
              <w:rPr/>
            </w:pPr>
            <w:r>
              <w:rPr/>
              <w:t>Квартира (долевая, 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88,7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, ¼);</w:t>
            </w:r>
          </w:p>
          <w:p>
            <w:pPr>
              <w:pStyle w:val="Normal"/>
              <w:rPr/>
            </w:pPr>
            <w:r>
              <w:rPr/>
              <w:t>Квартира (долевая, 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ов А.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Русский Юрмаш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62,3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/х назначения, долевая, 1/6);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-лачетти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/х назначения, долевая, 1/121);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лова Д.З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о. руководителя  МОБУ СОШ с. Таптык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51,9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, индивидуальная);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хутдинова Э.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Чернолесов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14,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, 1/3)</w:t>
            </w:r>
          </w:p>
          <w:p>
            <w:pPr>
              <w:pStyle w:val="Normal"/>
              <w:rPr/>
            </w:pPr>
            <w:r>
              <w:rPr/>
              <w:t>Квартира (долевая, 1/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, ВАЗ 21074 (индивидуальная)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, 1/3)</w:t>
            </w:r>
          </w:p>
          <w:p>
            <w:pPr>
              <w:pStyle w:val="Normal"/>
              <w:rPr/>
            </w:pPr>
            <w:r>
              <w:rPr/>
              <w:t>Квартира (долевая, 1/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янов Д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с. Чесноко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03,3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, индивидуальный);</w:t>
            </w:r>
          </w:p>
          <w:p>
            <w:pPr>
              <w:pStyle w:val="Normal"/>
              <w:rPr/>
            </w:pPr>
            <w:r>
              <w:rPr/>
              <w:t>Жилой дом (индивидуальный);</w:t>
            </w:r>
          </w:p>
          <w:p>
            <w:pPr>
              <w:pStyle w:val="Normal"/>
              <w:rPr/>
            </w:pPr>
            <w:r>
              <w:rPr/>
              <w:t>Квартира (долевая, 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97,4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тафина Р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д. Шамонин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14,3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зуллина Г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 МОБУ СОШ д. Юмат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68,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ЖС, индивидуальная);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рин А.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МОБУ ДОД «Уфимский районный ДДТ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53,8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1/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мутов В.Ф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МАОУ ДОД СДЮСШОР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71,3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1/3);</w:t>
            </w:r>
          </w:p>
          <w:p>
            <w:pPr>
              <w:pStyle w:val="Normal"/>
              <w:rPr/>
            </w:pPr>
            <w:r>
              <w:rPr/>
              <w:t>Дача (сад, долевая, 1/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Форд-фокус» (индивидуальная)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96,2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1/3);</w:t>
            </w:r>
          </w:p>
          <w:p>
            <w:pPr>
              <w:pStyle w:val="Normal"/>
              <w:rPr/>
            </w:pPr>
            <w:r>
              <w:rPr/>
              <w:t>Дача (сад, долевая, 1/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ИМЦ Уфимск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27,2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Шевроле-лачетти»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758,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А Н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ДОБУ ЦРР детский сад «Алёнушка» д. Алексеевка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35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rPr/>
            </w:pPr>
            <w:r>
              <w:rPr/>
              <w:t>Двухкомнатная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Трехкомнатная квартира (общая долевая собственность, 1/3)</w:t>
            </w:r>
          </w:p>
          <w:p>
            <w:pPr>
              <w:pStyle w:val="Normal"/>
              <w:rPr/>
            </w:pPr>
            <w:r>
              <w:rPr/>
              <w:t>Нежилое строение - незавершен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93</w:t>
            </w:r>
          </w:p>
        </w:tc>
      </w:tr>
      <w:tr>
        <w:trPr>
          <w:trHeight w:val="163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59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rPr/>
            </w:pPr>
            <w:r>
              <w:rPr/>
              <w:t>Трехкомнатная квартира (общая долевая собственность, 1/3)</w:t>
            </w:r>
          </w:p>
          <w:p>
            <w:pPr>
              <w:pStyle w:val="Normal"/>
              <w:rPr/>
            </w:pPr>
            <w:r>
              <w:rPr/>
              <w:t>Нежилое строение - незавершен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АУДИ 100</w:t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ЯНОВА Р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ДОБУ детский сад «Малышок» с. Булгаков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367,7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общедолевая собственность в праве 1/51)</w:t>
            </w:r>
          </w:p>
          <w:p>
            <w:pPr>
              <w:pStyle w:val="Normal"/>
              <w:rPr/>
            </w:pPr>
            <w:r>
              <w:rPr/>
              <w:t>Трехкомнатная квартира (общая долевая собственность, 1/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0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7,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, 1/2)</w:t>
            </w:r>
          </w:p>
          <w:p>
            <w:pPr>
              <w:pStyle w:val="Normal"/>
              <w:rPr/>
            </w:pPr>
            <w:r>
              <w:rPr/>
              <w:t>Жилой дом (общая долевая собственность, 1/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ИНА С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Берёзка» с. Дмитриевка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25,3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ная квартира(индивидуальная 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ная 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РЕНО МЕГАН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ная 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М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Росинка» д. Шамонин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06,6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(договор социального найма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Т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Берёзка» с. Чесноковка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86,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, общая долевая собственность,½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1/2)</w:t>
            </w:r>
          </w:p>
          <w:p>
            <w:pPr>
              <w:pStyle w:val="Normal"/>
              <w:rPr/>
            </w:pPr>
            <w:r>
              <w:rPr/>
              <w:t>Пай – земельный участок (1/199 дол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63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90</w:t>
            </w:r>
          </w:p>
        </w:tc>
      </w:tr>
      <w:tr>
        <w:trPr>
          <w:trHeight w:val="138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4,3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, общая долевая собственность,½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1/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ФЕЕВА Р.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Аленький цветочек» с. Нурлин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42,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омната в общежитии (договор социального найм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договор социального найм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ЧЕВА А.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Светлячок» с. Таптыков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95,0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говор аренды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028,6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говор аренды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11183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говор аренды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говор аренды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О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Теремок» с. Жуков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37,8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Иран </w:t>
            </w:r>
            <w:r>
              <w:rPr>
                <w:lang w:val="en-US"/>
              </w:rPr>
              <w:t>KhodroSamand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ЕВА Р.З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48,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 (общая долевая собственность, 1/113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9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08,9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Жилой дом (индивидуальная собственность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Mitsubishi асх</w:t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ДИНОВА Д.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ЦРР детский сад «Ромашка» с. Михайловка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78,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 (общая долевая собственность, 1/31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ИЕВА Ф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Звёздочка» с. Миловка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6,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договор аренды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64,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 собственность, 1/3) </w:t>
            </w:r>
          </w:p>
          <w:p>
            <w:pPr>
              <w:pStyle w:val="Normal"/>
              <w:rPr/>
            </w:pPr>
            <w:r>
              <w:rPr/>
              <w:t xml:space="preserve">Жилой дом (общая долевая собственность, 1/3) 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Skoda Yeti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ЗЮТОВА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Солнышко» с. Ольховое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22,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06,0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А Д.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Рябишушка» с. Красный Яр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88,4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, 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211440</w:t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, 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МАСОВА Р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Ёлочка» д. Ягодная Поляна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78,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  <w:p>
            <w:pPr>
              <w:pStyle w:val="Normal"/>
              <w:rPr/>
            </w:pPr>
            <w:r>
              <w:rPr/>
              <w:t>Комнат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  <w:p>
            <w:pPr>
              <w:pStyle w:val="Normal"/>
              <w:rPr/>
            </w:pPr>
            <w:r>
              <w:rPr/>
              <w:t>Комнат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ГОВА Н.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Лесная сказка» с. Русский Юрмаш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91,6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  (общедолевая собственность в праве 1/24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1/3)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665</w:t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ХЕНДЭ АКЦЕНТ</w:t>
            </w:r>
          </w:p>
        </w:tc>
      </w:tr>
      <w:tr>
        <w:trPr>
          <w:trHeight w:val="184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619,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3)</w:t>
            </w:r>
          </w:p>
          <w:p>
            <w:pPr>
              <w:pStyle w:val="Normal"/>
              <w:rPr/>
            </w:pPr>
            <w:r>
              <w:rPr/>
              <w:t xml:space="preserve">Квартира 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ЛЛИНА Р.З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Фантазия» д. Подымалов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51,6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,1/2)</w:t>
            </w:r>
          </w:p>
          <w:p>
            <w:pPr>
              <w:pStyle w:val="Normal"/>
              <w:rPr/>
            </w:pPr>
            <w:r>
              <w:rPr/>
              <w:t>Жилой дом (общая долевая собственность,1/2)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93,90</w:t>
            </w:r>
          </w:p>
          <w:p>
            <w:pPr>
              <w:pStyle w:val="Normal"/>
              <w:rPr/>
            </w:pPr>
            <w:r>
              <w:rPr/>
              <w:t>73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217130</w:t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295,7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,1/2)</w:t>
            </w:r>
          </w:p>
          <w:p>
            <w:pPr>
              <w:pStyle w:val="Normal"/>
              <w:rPr/>
            </w:pPr>
            <w:r>
              <w:rPr/>
              <w:t>Жилой дом (общая долевая собственность,1/2)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93,90</w:t>
            </w:r>
          </w:p>
          <w:p>
            <w:pPr>
              <w:pStyle w:val="Normal"/>
              <w:rPr/>
            </w:pPr>
            <w:r>
              <w:rPr/>
              <w:t>73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3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КОВА М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ЦРР детский сад «Радуга» д. Николаевка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550,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, для ведения огородничества)</w:t>
            </w:r>
          </w:p>
          <w:p>
            <w:pPr>
              <w:pStyle w:val="Normal"/>
              <w:rPr/>
            </w:pPr>
            <w:r>
              <w:rPr/>
              <w:t>Пай (общая долевая собственность, 1/23)</w:t>
            </w:r>
          </w:p>
          <w:p>
            <w:pPr>
              <w:pStyle w:val="Normal"/>
              <w:rPr/>
            </w:pPr>
            <w:r>
              <w:rPr/>
              <w:t xml:space="preserve">Квартира (индивидуальная собственность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  <w:p>
            <w:pPr>
              <w:pStyle w:val="Normal"/>
              <w:rPr/>
            </w:pPr>
            <w:r>
              <w:rPr/>
              <w:t>621</w:t>
            </w:r>
          </w:p>
          <w:p>
            <w:pPr>
              <w:pStyle w:val="Normal"/>
              <w:rPr/>
            </w:pPr>
            <w:r>
              <w:rPr/>
              <w:t>851000</w:t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280,7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 (общая долевая собственность, 1/23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00</w:t>
            </w:r>
          </w:p>
          <w:p>
            <w:pPr>
              <w:pStyle w:val="Normal"/>
              <w:rPr/>
            </w:pPr>
            <w:r>
              <w:rPr/>
              <w:t>83,5</w:t>
            </w:r>
          </w:p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ФИАТ  178 </w:t>
            </w:r>
            <w:r>
              <w:rPr>
                <w:lang w:val="en-US"/>
              </w:rPr>
              <w:t>CYNIA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 xml:space="preserve"> 2010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КОВА Н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Тополёк» с. Чернолесовский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8,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528,4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КРУЗ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Р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Рябинушка» д. Кириллов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42,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индивидуальная 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ВА О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Золотая рыбка» д. Волков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131,9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ФАНОВА Ф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Колосок» с. Кармасан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851.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 (общая долевая собственность,1/328)</w:t>
            </w:r>
          </w:p>
          <w:p>
            <w:pPr>
              <w:pStyle w:val="Normal"/>
              <w:rPr/>
            </w:pPr>
            <w:r>
              <w:rPr/>
              <w:t>Жилой дом (общая долевая собственность,1/2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2213</w:t>
            </w:r>
          </w:p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ВА 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Сказка» с. Нижегородка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772,0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адоводства (собственность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81,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САМАНД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ЕЕВА А.Ш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Карлугач» с. Кумлекуль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17,8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  <w:t>25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74,3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 (индивидуальная 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</w:t>
            </w:r>
          </w:p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ЁВА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Дюймовочка» с. санатория Юматово имени 15-летия БАСССР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99,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Э.Ж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Одуванчик»  с. Зубово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70,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СПАРК</w:t>
            </w:r>
          </w:p>
        </w:tc>
      </w:tr>
      <w:tr>
        <w:trPr>
          <w:trHeight w:val="16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5,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, садовый участок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ХАНОВА Г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Алёнушка» д. Первомайский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65,9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, 1/3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1/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ЯЕВА Н.П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Колокольчик» с. Шемяк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776,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2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, 1/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А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ЦРР детский сад «Ляйсан» с. Авдон МР Уфимский район Р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749,4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, 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, 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73,48</w:t>
            </w:r>
          </w:p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43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Т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ДОБУ детский сад «Рябинушка» с.Октябрь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121,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хозугодия, общая долевая собственность, 1/361)</w:t>
            </w:r>
          </w:p>
          <w:p>
            <w:pPr>
              <w:pStyle w:val="Normal"/>
              <w:rPr/>
            </w:pPr>
            <w:r>
              <w:rPr/>
              <w:t>Земельный участок (подсобное хозяйство, общая долевая собственность, 1/3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, 1/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4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юпов Марсель Ислам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БУ СОШ д.Подыма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170,4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Квартира (арен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-21150 </w:t>
            </w:r>
          </w:p>
          <w:p>
            <w:pPr>
              <w:pStyle w:val="Normal"/>
              <w:rPr/>
            </w:pPr>
            <w:r>
              <w:rPr/>
              <w:t>ВАЗ - 2106</w:t>
            </w:r>
          </w:p>
        </w:tc>
      </w:tr>
      <w:tr>
        <w:trPr>
          <w:trHeight w:val="23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28,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, 1/3)</w:t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Отдела образования                                                                                          Г.Р.Гуссамова</w:t>
      </w:r>
    </w:p>
    <w:p>
      <w:pPr>
        <w:pStyle w:val="Normal"/>
        <w:rPr/>
      </w:pPr>
      <w:r>
        <w:rPr/>
        <w:t>Исп.: Проняева Э.И.</w:t>
      </w:r>
    </w:p>
    <w:p>
      <w:pPr>
        <w:pStyle w:val="Normal"/>
        <w:rPr/>
      </w:pPr>
      <w:r>
        <w:rPr/>
        <w:t xml:space="preserve">          </w:t>
      </w:r>
      <w:r>
        <w:rPr/>
        <w:t>Евтушенко Н.С.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34:00Z</dcterms:created>
  <dc:creator>Абузарова</dc:creator>
  <dc:description/>
  <cp:keywords/>
  <dc:language>en-US</dc:language>
  <cp:lastModifiedBy>Эмма</cp:lastModifiedBy>
  <cp:lastPrinted>2013-06-13T08:54:00Z</cp:lastPrinted>
  <dcterms:modified xsi:type="dcterms:W3CDTF">2013-06-13T02:56:00Z</dcterms:modified>
  <cp:revision>33</cp:revision>
  <dc:subject/>
  <dc:title>Сведения</dc:title>
</cp:coreProperties>
</file>