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щающих муниципальные должности муниципальной службы Алексеевского района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 также их супругов и несовершеннолетних детей за период с 1 января по 31 декабря 2011 год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аемые на официальном сайте администрации Алексеевск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1120"/>
        <w:gridCol w:w="1400"/>
        <w:gridCol w:w="1011"/>
        <w:gridCol w:w="1929"/>
        <w:gridCol w:w="1260"/>
        <w:gridCol w:w="1140"/>
        <w:gridCol w:w="820"/>
        <w:gridCol w:w="1403"/>
      </w:tblGrid>
      <w:tr>
        <w:trPr/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Ф.И.О.</w:t>
            </w:r>
          </w:p>
        </w:tc>
        <w:tc>
          <w:tcPr>
            <w:tcW w:w="33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Замещаемая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Деклариро</w:t>
              <w:softHyphen/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ванный  год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з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2011 г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(руб.)</w:t>
            </w:r>
          </w:p>
        </w:tc>
        <w:tc>
          <w:tcPr>
            <w:tcW w:w="5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Перечень объектов недвижимого имущества и транспортных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средств, принадлежащих на праве собственности</w:t>
            </w:r>
          </w:p>
        </w:tc>
        <w:tc>
          <w:tcPr>
            <w:tcW w:w="3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Вид объектов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недвижи-мости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Стран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расположе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Транспортные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средства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Вид объектов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недвижи-мости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Площадь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(кв.м)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Страна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расположения</w:t>
            </w:r>
          </w:p>
        </w:tc>
      </w:tr>
      <w:tr>
        <w:trPr/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лим Федор Егорович 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Алексеевского района  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11,65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00</w:t>
            </w:r>
          </w:p>
        </w:tc>
        <w:tc>
          <w:tcPr>
            <w:tcW w:w="1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 xml:space="preserve">Hyundai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Santa Fe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73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7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7,8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07,31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73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7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7,8</w:t>
            </w:r>
          </w:p>
        </w:tc>
        <w:tc>
          <w:tcPr>
            <w:tcW w:w="1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00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ода Анатолий Николаевич</w:t>
            </w:r>
          </w:p>
        </w:tc>
        <w:tc>
          <w:tcPr>
            <w:tcW w:w="3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лавы администрации Алексеевского района, председатель комитета экономического развития и строительства 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70,07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790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</w:tr>
      <w:tr>
        <w:trPr>
          <w:trHeight w:val="743" w:hRule="atLeast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41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92,5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VW PASSAT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жилой до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4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79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>
          <w:trHeight w:val="764" w:hRule="atLeast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ин Андрей Петрович</w:t>
            </w:r>
          </w:p>
        </w:tc>
        <w:tc>
          <w:tcPr>
            <w:tcW w:w="3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Алексеевского района, руководитель аппарата главы администрации Алексеевского района  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858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Hyundai  XL-35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75,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3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>
          <w:trHeight w:val="1390" w:hRule="atLeast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ин Геннадий Иванович 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Алексеевского района, председатель комитета по управлению муниципальной собственностью и ЖКХ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74,63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жилой дом 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8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390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79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2 доля в праве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hevrolet Rezz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т</w:t>
            </w:r>
          </w:p>
        </w:tc>
      </w:tr>
      <w:tr>
        <w:trPr>
          <w:trHeight w:val="1390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жилой дом 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8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390" w:hRule="atLeast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ур Андрей Владимирович</w:t>
            </w:r>
          </w:p>
        </w:tc>
        <w:tc>
          <w:tcPr>
            <w:tcW w:w="3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Алексеевского района, председатель комитета по социальной политике  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269,37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47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0,5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>
          <w:trHeight w:val="743" w:hRule="atLeast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-ного строительства – 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41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W ‘GOLF”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0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0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анов Виктор Семенович</w:t>
            </w:r>
          </w:p>
        </w:tc>
        <w:tc>
          <w:tcPr>
            <w:tcW w:w="3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Алексеевского района, председатель комитета по аграрным вопросам и земельным отношениям    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71,18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</w:t>
            </w:r>
          </w:p>
        </w:tc>
        <w:tc>
          <w:tcPr>
            <w:tcW w:w="19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1,4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квартира (1/4 доля в праве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3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06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1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pacing w:val="-4"/>
                <w:sz w:val="18"/>
                <w:szCs w:val="18"/>
              </w:rPr>
              <w:t>1/4доля в праве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3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цева Ирина Николаевна</w:t>
            </w:r>
          </w:p>
        </w:tc>
        <w:tc>
          <w:tcPr>
            <w:tcW w:w="33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, председатель комитета  по экономии-ческому развитию  сельских территорий администрации Алексеевского района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2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86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- па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89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9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а Елена Алексеевна </w:t>
            </w:r>
          </w:p>
        </w:tc>
        <w:tc>
          <w:tcPr>
            <w:tcW w:w="3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комитета экономического развития и строительства, начальник управления экономического развития и муниципальных закупок администрации Алексеевского района  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73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3,8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pacing w:val="-4"/>
                <w:sz w:val="18"/>
                <w:szCs w:val="18"/>
              </w:rPr>
              <w:t>1/4доля в праве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2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>
          <w:trHeight w:val="1006" w:hRule="atLeast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а Ольга Петровна 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комитета экономического развития и строительства, начальник управления экономического развития и муниципальных закупок администрации Алексеевского района  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45,9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3 доля в праве)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51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3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4,9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6,1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зе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Газель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68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00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\д путь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сооружени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ское здани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8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5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37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84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3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6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7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Peugeot-4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CITROEN C</w:t>
            </w:r>
            <w:r>
              <w:rPr>
                <w:color w:val="000000"/>
                <w:spacing w:val="-6"/>
                <w:sz w:val="18"/>
                <w:szCs w:val="18"/>
              </w:rPr>
              <w:t>-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Газе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Mercedes-Ben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</w:tr>
      <w:tr>
        <w:trPr>
          <w:trHeight w:val="1006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2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68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жан Александр Викторович 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аппарата главы администрации Алексеевского района- секретарь Совета безопасности 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07,63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Opel Vectra B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48.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1123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1006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49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0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48.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11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1006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48.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11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1006" w:hRule="atLeast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щупкин Сергей Николаевич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 председателя комитета по управлению муниципальной собствен-ностью и ЖКХ администрации Алексеевского района 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16,46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егковой автомобиль ВАЗ 210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Renaut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Logan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3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1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01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82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320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320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320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щенко Владимир Викторович 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комитета по аграрным вопросам и земельным отношениям – начальник управления земельными ресурсами администрации Алексеевского района  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17,69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pacing w:val="-4"/>
                <w:sz w:val="18"/>
                <w:szCs w:val="18"/>
              </w:rPr>
              <w:t>1/2доля в праве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)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2,9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4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7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pacing w:val="-4"/>
                <w:sz w:val="18"/>
                <w:szCs w:val="18"/>
              </w:rPr>
              <w:t>1/2доля в праве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2,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CITROEN C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2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ебенкин Иван Васильевич 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комитета по аграрным вопросам и земельным отношениям – начальник отдела природопользования администрации Алексеевского района  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20,62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4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2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4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00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АЗ 21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АЗ 2112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 – 16 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и 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21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8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54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Александровна</w:t>
            </w:r>
          </w:p>
        </w:tc>
        <w:tc>
          <w:tcPr>
            <w:tcW w:w="3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 комитета по социальной политике администрации Алексеевского района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96,62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4840</w:t>
            </w:r>
          </w:p>
        </w:tc>
        <w:tc>
          <w:tcPr>
            <w:tcW w:w="19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71,4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80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9,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96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2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Renault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Loga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втоприце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вартира 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9,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 доме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1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14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07:00Z</dcterms:created>
  <dc:creator>demyanova_t</dc:creator>
  <dc:description/>
  <cp:keywords/>
  <dc:language>en-US</dc:language>
  <cp:lastModifiedBy>giryavenko_n</cp:lastModifiedBy>
  <cp:lastPrinted>2012-05-12T12:39:00Z</cp:lastPrinted>
  <dcterms:modified xsi:type="dcterms:W3CDTF">2012-06-06T07:02:00Z</dcterms:modified>
  <cp:revision>27</cp:revision>
  <dc:subject/>
  <dc:title/>
</cp:coreProperties>
</file>