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щающих муниципальные должности муниципальной службы Алексеевского район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 также их супругов и несовершеннолетних детей за период с 1 января по 31 декабря 2011 год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аемые на официальном сайте администрации Алексеевск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63"/>
        <w:gridCol w:w="993"/>
        <w:gridCol w:w="64"/>
        <w:gridCol w:w="1353"/>
        <w:gridCol w:w="47"/>
        <w:gridCol w:w="945"/>
        <w:gridCol w:w="66"/>
        <w:gridCol w:w="1919"/>
        <w:gridCol w:w="10"/>
        <w:gridCol w:w="1260"/>
        <w:gridCol w:w="1140"/>
        <w:gridCol w:w="60"/>
        <w:gridCol w:w="760"/>
        <w:gridCol w:w="140"/>
        <w:gridCol w:w="1263"/>
      </w:tblGrid>
      <w:tr>
        <w:trPr/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Ф.И.О.</w:t>
            </w:r>
          </w:p>
        </w:tc>
        <w:tc>
          <w:tcPr>
            <w:tcW w:w="3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1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2011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56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3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движи-мости</w:t>
            </w:r>
          </w:p>
        </w:tc>
        <w:tc>
          <w:tcPr>
            <w:tcW w:w="1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9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средств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недвижи-мости</w:t>
            </w:r>
          </w:p>
        </w:tc>
        <w:tc>
          <w:tcPr>
            <w:tcW w:w="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4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</w:tr>
      <w:tr>
        <w:trPr>
          <w:trHeight w:val="1398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 Галина Михайловна</w:t>
            </w:r>
          </w:p>
        </w:tc>
        <w:tc>
          <w:tcPr>
            <w:tcW w:w="34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финансов и бюджетной политики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373,7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0,3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6,5</w:t>
            </w:r>
          </w:p>
          <w:p>
            <w:pPr>
              <w:pStyle w:val="Normal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149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6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94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 ВАЗ 21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втоприцепы: ОДА 3885, СН-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/х техник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Трактор Беларусь МТЗ-8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ерноуб. комбайн РСМ-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ые тран. ср-в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цеп тр. 2ПТС-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рицеп тр.  2ПТС-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0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4389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>
          <w:trHeight w:val="1469" w:hRule="atLeast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енко Михаил Алексеевич</w:t>
            </w:r>
          </w:p>
        </w:tc>
        <w:tc>
          <w:tcPr>
            <w:tcW w:w="34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 и бюджетной политики администрации Алексеевского района, начальник бюджетного отдела управления финансов и бюджетной политики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6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1/5 доля в прав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1/10 доля в пра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6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З 21074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1/5 доля в прав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1/10 доля в пра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6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нко Сергей Владимирович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ачальник управления образования и науки администрации Алексе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53,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З 211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цеп 8238 «Гормаш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37,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ьменко Светлана Владимировн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образования и науки администрации Алексе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61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и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3,7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и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FIAT ALBI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куте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Юрий Павлович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культуры администрации Алексе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22528,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5425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</w:tr>
      <w:tr>
        <w:trPr>
          <w:trHeight w:val="1015" w:hRule="atLeast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Александра Ивановн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оциальной защиты населения администрации муниципального района «Алексеевский район и город Алексеевка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77515,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ab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42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83127,2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ab/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00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легковые автомобили: NISSAN ALMERA CLASSIC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З – 21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ототранспортное средство ИЖ-Планета-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ельскохозяйственная техника МТЗ-8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а Наталья Сергеевна</w:t>
            </w:r>
          </w:p>
        </w:tc>
        <w:tc>
          <w:tcPr>
            <w:tcW w:w="34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социальной защиты населения администрации муниципального района «Алексеевский район и город Алексеевка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73880,2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вартира (4/5 доли в прав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5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1784,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вартира (1/5 доля в пра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9:00Z</dcterms:created>
  <dc:creator>giryavenko_n</dc:creator>
  <dc:description/>
  <cp:keywords/>
  <dc:language>en-US</dc:language>
  <cp:lastModifiedBy>giryavenko_n</cp:lastModifiedBy>
  <cp:lastPrinted>2012-05-12T14:40:00Z</cp:lastPrinted>
  <dcterms:modified xsi:type="dcterms:W3CDTF">2012-05-12T10:40:00Z</dcterms:modified>
  <cp:revision>2</cp:revision>
  <dc:subject/>
  <dc:title/>
</cp:coreProperties>
</file>