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администрациях сельских поселений Алексеевского района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 также их супругов и несовершеннолетних детей за период с 1 января по 31 декабря 2011 год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аемые на официальном сайте администрации Алексеевск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"/>
        <w:gridCol w:w="3261"/>
        <w:gridCol w:w="78"/>
        <w:gridCol w:w="1120"/>
        <w:gridCol w:w="1400"/>
        <w:gridCol w:w="1011"/>
        <w:gridCol w:w="1919"/>
        <w:gridCol w:w="10"/>
        <w:gridCol w:w="1260"/>
        <w:gridCol w:w="1140"/>
        <w:gridCol w:w="820"/>
        <w:gridCol w:w="1403"/>
      </w:tblGrid>
      <w:tr>
        <w:trPr/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Ф.И.О.</w:t>
            </w:r>
          </w:p>
        </w:tc>
        <w:tc>
          <w:tcPr>
            <w:tcW w:w="33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Замещаемая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Деклариро</w:t>
              <w:softHyphen/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ванный  год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з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2011 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(руб.)</w:t>
            </w:r>
          </w:p>
        </w:tc>
        <w:tc>
          <w:tcPr>
            <w:tcW w:w="56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Перечень объектов недвижимого имущества и транспортных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средств, принадлежащих на праве собственности</w:t>
            </w:r>
          </w:p>
        </w:tc>
        <w:tc>
          <w:tcPr>
            <w:tcW w:w="3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недвижи-мости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9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расположе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средств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недвижи-мости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(кв.м)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 Татьяна Ивановна</w:t>
            </w:r>
          </w:p>
        </w:tc>
        <w:tc>
          <w:tcPr>
            <w:tcW w:w="33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Алейников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19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рная Татьяна Дмитри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 главы администрации Алейник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78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ФОРД-ФОКУ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09,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на Анастасия Михайл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администрации Афанасьевского 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89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пезникова Татьяна Василь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 главы администрации Афанасье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35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ДЕ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им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ови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18"/>
                <w:szCs w:val="18"/>
              </w:rPr>
              <w:t>Глава администрации Варва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27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33036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-24 3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ченк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18"/>
                <w:szCs w:val="18"/>
              </w:rPr>
              <w:t>Заместитель главы администрации Варвар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23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4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хотник Алексей Иванович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Гарбузовского сельского посел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1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 общая долевая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6,7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да Октавия,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ай общая долев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1,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дник Тамара Алексеевна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арбуз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44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 общая долевая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5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20,1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73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ый участок (пай общая долев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3,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5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Плешков Дмитрий Николаевич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Глух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359831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1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400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270159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квартира (1/2 доля в прав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5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146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4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сын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146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4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Позднякова Татьяна Ивановна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Заместитель главы </w:t>
            </w:r>
            <w:r>
              <w:rPr>
                <w:rStyle w:val="Emphasis"/>
                <w:i w:val="false"/>
                <w:sz w:val="18"/>
                <w:szCs w:val="18"/>
              </w:rPr>
              <w:t>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Глух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79608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20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2170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 общая долев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00 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потека в силу зако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Сын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0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Дочь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стовая Еле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орги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администрации Жук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291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телевская Юлия Владимир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 главы администрации Жук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714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564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на Михаил Николаеви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Иващенк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 ВАЗ2115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- С</w:t>
            </w:r>
            <w:r>
              <w:rPr>
                <w:sz w:val="18"/>
                <w:szCs w:val="18"/>
                <w:lang w:val="en-US"/>
              </w:rPr>
              <w:t>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 212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-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45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тюник Сергей Васильеви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Иващенк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63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ва Наталья Никола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18"/>
                <w:szCs w:val="18"/>
              </w:rPr>
              <w:t>Глава администрации Ил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18"/>
                <w:szCs w:val="18"/>
              </w:rPr>
              <w:t>135443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кина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Федор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Ил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9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2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хорд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администрации Ильи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 Наталья Виктор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Ильин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12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60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9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ова Юлия Владимир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администрации Краснен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53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3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 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–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Валентина Владимир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3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22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 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карь Юрий Алексеевич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лава администрации Кущин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8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ЛП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па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 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74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па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сая Елена Петровн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Кущин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26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ка Николай Николаеви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атреногез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6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–пай /1/26долевая собственность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2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 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2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1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76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/1/26долевая собственность/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29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 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ова Александра Никола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 администрации  Матреногез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373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 ½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 ½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/долевая собственность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919.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енко Андрей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Луценковского сельского посел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73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KIA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SPEKTRA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рактор МТЗ-1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57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еенко Светлан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Луценковского сельского посел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36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ая д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1079</w:t>
            </w:r>
            <w:r>
              <w:rPr>
                <w:color w:val="000000"/>
                <w:spacing w:val="-6"/>
                <w:sz w:val="18"/>
                <w:szCs w:val="18"/>
              </w:rPr>
              <w:t>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CHEVROLET  LAN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шников Юрий Николаеви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еняйл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48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 г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3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60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 г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рина Наталья Алексе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главы администрации Меняйл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37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. па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 г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85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 План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 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дина Валентина Алексе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а администрации Мухоудеровского сельского посел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ина Галина Петр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Мухоудеров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овкина Вера Дмитриевна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а администрации Подсередненского  сельского посел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6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ядина Валентина Владимировна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дсередненского 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38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6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8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х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Репенского сельского посел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1117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цева Елена Валери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епен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34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125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евская Светлана Анатоль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Совет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 до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 до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ая д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816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 до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 до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козова Юлия Серге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Совет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кова Ирина Петро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администрации Хлевище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42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я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35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я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B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М 412И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пр 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бородых Татьяна Василь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Хлевище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48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89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рный  Сергей Павлович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Хрещатовского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650,6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CHEVROLET NIVA 212 300 55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 ИЖ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ЛПХ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 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43,88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 ЛП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рная Валентина Васильевна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Хрещатовского 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63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4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 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680,75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илова Ирина Алексеевн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отдела, главный бухгалтер администрации Хрещатовского 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v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 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ЛП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ЛПХ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7:00Z</dcterms:created>
  <dc:creator>111</dc:creator>
  <dc:description/>
  <cp:keywords/>
  <dc:language>en-US</dc:language>
  <cp:lastModifiedBy>giryavenko_n</cp:lastModifiedBy>
  <cp:lastPrinted>2012-05-14T10:57:00Z</cp:lastPrinted>
  <dcterms:modified xsi:type="dcterms:W3CDTF">2012-06-06T07:09:00Z</dcterms:modified>
  <cp:revision>4</cp:revision>
  <dc:subject/>
  <dc:title/>
</cp:coreProperties>
</file>