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исьму управления образования администрации Белгородского района </w:t>
      </w:r>
    </w:p>
    <w:p>
      <w:pPr>
        <w:pStyle w:val="Normal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18»12. 2013 г. № 56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й муниципальных образовательных учреждений Белгородского района, а такж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х супругов и несовершеннолетних детей за период с 1 января 2012 года по 31 декабря 2012г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ещаемые на официальном сайте управления образования администрации Белгород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7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0"/>
        <w:gridCol w:w="14"/>
        <w:gridCol w:w="15"/>
        <w:gridCol w:w="1673"/>
        <w:gridCol w:w="1558"/>
        <w:gridCol w:w="1843"/>
        <w:gridCol w:w="1559"/>
        <w:gridCol w:w="1134"/>
        <w:gridCol w:w="142"/>
        <w:gridCol w:w="1418"/>
        <w:gridCol w:w="1559"/>
        <w:gridCol w:w="1559"/>
        <w:gridCol w:w="1134"/>
        <w:gridCol w:w="1843"/>
        <w:gridCol w:w="1843"/>
      </w:tblGrid>
      <w:tr>
        <w:trPr>
          <w:trHeight w:val="1218" w:hRule="atLeast"/>
        </w:trPr>
        <w:tc>
          <w:tcPr>
            <w:tcW w:w="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годовой доход                за 2012 г (руб.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ыбина Любовь Николаевн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Беловская СОШ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560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3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ВАЗ 2107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оусов Александр Егоро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Беломестненская СОШ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744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АЗЕЛЬ» борт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635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фанасьева Зоя Ивановна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Бессоновская СО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Опель корс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стит Алексей Владимирович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Ближнеигуменская СОШ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86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Фольцваген пол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якин Александр Сергее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ректор МОУ «Весёлолопанская СОШ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9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353.2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га сельхозназначени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 автомобиль Ниссан Х – трейл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 автомобиль Хунда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екс, легковой автомобиль СЕАЗ 11113 2003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51.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51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рёменко Александр Викторович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Головинская СОШ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116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Форд-монде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тило Валентина Владимир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Дубовская СОШ с углубленным изучением отдельных предме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644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\4 доля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3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Рено-флуенс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7913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чный 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аров Николай Ивано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Ериковская ООШ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5951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тняя кух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Мерседес бенз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28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йлова Ольга Василь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Журавлёвская СОШ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7057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2" w:hRule="atLeast"/>
        </w:trPr>
        <w:tc>
          <w:tcPr>
            <w:tcW w:w="22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Земельных участка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ВАЗ 2104+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енко Елена Петр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Комсомольская СОШ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3010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ищенко Тамара Никола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Краснохуторская СОШ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4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лдатов Владимир Васильевич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Крутоложская ООШ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 590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 035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нохин Александр Николае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Майская гимназ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982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642,71</w:t>
            </w:r>
            <w:bookmarkStart w:id="0" w:name="_GoBack"/>
            <w:bookmarkEnd w:id="0"/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Митсубиси галант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лобуева Светлана Анатоль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Мясоедовская ООШ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813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5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ВАЗ 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рокопытова Ольга Геннадь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Никольская СОШ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02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плина Тамара Алексе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Новосадовская СОШ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841,3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78"/>
                <w:sz w:val="20"/>
                <w:szCs w:val="20"/>
              </w:rPr>
              <w:t>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right="27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right="27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right="2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 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48"/>
                <w:sz w:val="20"/>
                <w:szCs w:val="20"/>
                <w:lang w:val="en-US"/>
              </w:rPr>
              <w:t>i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ндина Людмила Василье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Октябрьская СОШ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Хёндай-солярис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Рено-дастер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даров Александр Викторо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Отрадненская ООШ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268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жилой дом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Лада кал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enault mast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вечко Лариса Иван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Петровская ООШ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60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\3 домовла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\4 домовла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Джил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менко Светлана Андрее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Политотдельская НШ-ДС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ая автомашина «Джил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right="2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ая автомашина «ВАЗ 0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ольякова Валентина Иван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Пушкарская СОШ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408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Митсубиси аутлентдер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пикина Надежда Иван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Разуменская СОШ № 1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Жигул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ченко Андрей Станиславо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Разуменская СОШ № 2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1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1\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904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1\3 ча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9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хачёв Иван Михайло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Разуменская СОШ № 3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6123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(1/2 доля)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Фольцваген-пассат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нышёв Валерий Васильевич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Северная СОШ № 1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3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брыденко Татьяна Геннадь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Северная СОШ № 2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23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1\4 ча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61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7343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1\3 д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юханова Оксана Анатолье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ректор МОУ «Стрелеская СОШ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6689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Рено-меган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кина Динзия Рифгато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Тавровская СОШ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1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Аскона-астра», «Аскона-вектр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6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ндура Людмила Фёдор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Хохловская СОШ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192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(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 1\3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1\2 ча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-2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1\2 ча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ВАЗ 2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роватченко Татьяна Виктор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Щетиновская СОШ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531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08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гковой автомобиль «Фольцваген-поло» и ВАЗ 211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т ;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пысова Валентина Александро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Яснозоренская СОШ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2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(огород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дычева Елена Виктор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ректор МОУ «Краснооктябрьская СОШ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00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56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хорова Юлия Серге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7 с. Беловско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6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бянская Александра Иван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12 с. Ближняя Игумен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24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под ИЖ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ВАЗ 2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6" w:hRule="atLeast"/>
        </w:trPr>
        <w:tc>
          <w:tcPr>
            <w:tcW w:w="22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8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усадеб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Хёндай солярис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птева Наталья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16 с. Весёлая Лоа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56   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Рено лог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5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рухова Ольга Григорь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14 с. Головин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98.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нилаева Любовь Виктор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23 с. Киселё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66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щук Татьяна Петр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13 с. Ерик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665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\4 жилого ж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йлова Светлана Александр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15 с. Журавлёв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60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4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Тайота кар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22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«Форд транзит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4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удаева Ольга Викто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11 п. Комсомол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34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5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вцева Маргарита Никола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24 с. Крутой Лог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249.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52" w:hRule="atLeast"/>
        </w:trPr>
        <w:tc>
          <w:tcPr>
            <w:tcW w:w="22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под ИЖ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5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одубцева Ольга Александр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Центр развития ребёнка -детский сад № 4 п. Майск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35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Форд монде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нова Оксана Василь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3 с. Никольско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 2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22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 ИЖ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гомазова Тамара Михайл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6 п. Новосадов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right="27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right="27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Лада гран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льченко Любовь Михайло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1 п. Октябрьски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0" w:after="200"/>
              <w:ind w:left="221" w:right="2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еме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участок  под ИЖ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квартир 1\4 дол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right="2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right="2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Легковой автомобиль «Тайота авенсис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1/3 квартиры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941" w:before="0" w:after="200"/>
              <w:ind w:right="2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883" w:before="0" w:after="200"/>
              <w:ind w:left="24" w:right="19" w:hanging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07"/>
              <w:ind w:left="72" w:right="48" w:hanging="0"/>
              <w:jc w:val="center"/>
              <w:rPr>
                <w:rFonts w:ascii="Times New Roman" w:hAnsi="Times New Roman" w:cs="Times New Roman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07" w:before="0" w:after="200"/>
              <w:ind w:left="72" w:right="48" w:hanging="0"/>
              <w:jc w:val="center"/>
              <w:rPr>
                <w:rFonts w:ascii="Times New Roman" w:hAnsi="Times New Roman" w:cs="Times New Roman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6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расова Наталья Иван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2 п. Октябрьск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395.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земель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78"/>
                <w:sz w:val="20"/>
                <w:szCs w:val="20"/>
              </w:rPr>
              <w:t>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7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сеева Наталья Владимир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22 п. Октябрьск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424.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гковой автомобиль «Ниссан нот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0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right="2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Легковой автомобиль «Митсубис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31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8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адчева Ирина Станислав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17 с. Пушкарно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5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78"/>
                <w:sz w:val="20"/>
                <w:szCs w:val="20"/>
              </w:rPr>
              <w:t>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9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нецова Валенти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18 п. Разумн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ой автомобиль ВАЗ 21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2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валенко Ольга Иван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19 п. Разумно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17" w:right="27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right="274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4" w:right="19" w:hanging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 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48"/>
                <w:sz w:val="20"/>
                <w:szCs w:val="20"/>
                <w:lang w:val="en-US"/>
              </w:rPr>
              <w:t>i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6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тникова Светлана Михайло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20 п. Разумн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1\3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ИЖ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1\3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Шкод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аёва Людмила Сергее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28 п. Разумно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18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ая квартира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125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дачный;             жилой дом(1/4 дол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      5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валь Клара Виктор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27 п. Разумно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9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ind w:lef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221" w:right="2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,</w:t>
            </w:r>
          </w:p>
          <w:p>
            <w:pPr>
              <w:pStyle w:val="Normal"/>
              <w:shd w:fill="FFFFFF" w:val="clear"/>
              <w:spacing w:lineRule="exact" w:line="293"/>
              <w:ind w:left="221" w:right="2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93" w:before="0" w:after="200"/>
              <w:ind w:left="221" w:right="2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НО ДАС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22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6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right="27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1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Легковой автомобиль «Тайота камр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4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страмина Раиса Андре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9 п. Север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 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 с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якова Тамара Иван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21 п. Северны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right="27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8,9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6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дратец Ирина Александро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10 с. Таврово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Хёнда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7" w:hRule="atLeast"/>
        </w:trPr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7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нова Валентина Иванов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5 с. Хохло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3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78"/>
                <w:sz w:val="20"/>
                <w:szCs w:val="20"/>
              </w:rPr>
              <w:t>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земе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>участо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right="27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right="27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right="2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right="2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right="2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19" w:hanging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19" w:hanging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19" w:hanging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Форд фокус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8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вцова Татьяна Викторо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25 с. Ясные Зор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22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ок под ИЖ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ященко Елена Влдимиро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29 с. Красный Октябрь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653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Шкода-Фаб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74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right="274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4" w:righ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Кали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ельникова Наталья Юрьевна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26 с. Весёлая Лопань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7664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под ИЖ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Тайота Раф 4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гомазова Елена Анатолье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30 с. Петропавловк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в ипоте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маш Алла Владимиро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ующий МДОУ «Детский сад № 8 п. Дубов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861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в ипоте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ВАЗ 21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ВАЗ 2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годин Александр Владимирович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Солохинская СОШ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609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лгаков Виктор Ефимович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Октябрьский МУК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958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 1\3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049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 1\3 ча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ия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нтулова Валентина Ивано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Октябрьский МУК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8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земель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ликин Алексей Петрович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ДОД «Детский оздоровительно-образовательный (спортивный) центр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0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1\2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1\4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ые автомобили «Мерседес» и «Форд Монде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йцева Марина Анатолье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ДОД «Станция юных техников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9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3812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уцык Ирина Владимиро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«ДОД «Станция юных натуралистов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164,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 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8472,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«Ниссан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нова Окса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ректор МОУ ДОД «Центр детского творчеств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94" w:hanging="10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228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1" w:right="2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1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2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1529" w:gutter="0" w:header="0" w:top="720" w:footer="17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00:00Z</dcterms:created>
  <dc:creator>belrn320a</dc:creator>
  <dc:description/>
  <cp:keywords/>
  <dc:language>en-US</dc:language>
  <cp:lastModifiedBy>prnno</cp:lastModifiedBy>
  <cp:lastPrinted>2013-12-18T15:23:00Z</cp:lastPrinted>
  <dcterms:modified xsi:type="dcterms:W3CDTF">2013-12-18T13:08:00Z</dcterms:modified>
  <cp:revision>22</cp:revision>
  <dc:subject/>
  <dc:title/>
</cp:coreProperties>
</file>