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Свед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лиц, замещающих должности руководителей муниципальных учреждений Корочанского района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 также их супругов и несовершеннолетних детей за период с 1 января 2012 года по 31 декабря 2012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15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58"/>
        <w:gridCol w:w="1418"/>
        <w:gridCol w:w="1559"/>
        <w:gridCol w:w="1276"/>
        <w:gridCol w:w="1275"/>
        <w:gridCol w:w="1699"/>
        <w:gridCol w:w="1559"/>
        <w:gridCol w:w="1277"/>
        <w:gridCol w:w="1416"/>
      </w:tblGrid>
      <w:tr>
        <w:trPr>
          <w:trHeight w:val="833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.И.О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Общая сумма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руб.)</w:t>
            </w:r>
          </w:p>
        </w:tc>
        <w:tc>
          <w:tcPr>
            <w:tcW w:w="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а праве собственност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8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ранспорт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ид объектов недвижи-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(кв. 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Страна располо-жения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ари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дрей Василь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Начальник МБУ «Управление физической культуры, спорта и туризма администрации Короч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7039,7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446,3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9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Истомин Александ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Васильевич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Директор МАУ Корочанского района «Многофункциональ-ный центр предоставления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269805,8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3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6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ВАЗ 21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95,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3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95,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3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Россия 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Елисее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и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сил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Директор МБУ системы социальной защиты населения «Комплексный центр социального обслуживания населения Короч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710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 (1/2 до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6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3,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2,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АЗ 3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шарский Никола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Дмитрие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Директор МБУ «Корочанский районный центр социального обслуживания и реабилитации граждан пожилого возраста и инвали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5781,0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115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5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3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ORTUNER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прицепы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АЗ 8109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ЗСА 81771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тер «</w:t>
            </w:r>
            <w:r>
              <w:rPr>
                <w:sz w:val="22"/>
                <w:szCs w:val="22"/>
              </w:rPr>
              <w:t>Прогресс-2м</w:t>
            </w:r>
            <w:r>
              <w:rPr/>
              <w:t>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93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5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Левченко Сергей Александро-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Директор МАУ «Отдел капитального строительства администрации Короч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636389,3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44367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2,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Лада Кал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51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Россия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орзых Владимир Виктор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чальник МБУ «Служба капитального строительства администрации Короча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64697,0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592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 (</w:t>
            </w:r>
            <w:r>
              <w:rPr>
                <w:sz w:val="22"/>
                <w:szCs w:val="22"/>
              </w:rPr>
              <w:t>совм.с Борзых Н.Н</w:t>
            </w:r>
            <w:r>
              <w:rPr/>
              <w:t>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 (совм.с Борзых В.В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2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31,5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31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Россия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 Опель Аст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атилова Ирина Анатол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директор муниципального казенного учреждения культуры «Центр культурно-досуговых инициатив Корочанск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6915,2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154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1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совм. с Гатиловым С.В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совм. с Гатиловым С.В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2,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совм. с Гатиловым С.В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3,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1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совм. с Гатиловой И.А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совм. с Гатиловой И.А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2,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совм. с Гатиловой И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Лысенко Мария Дмитри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директор муниципального казенного учреждения культуры «Корочанская центральная районная библиотека имени Н.С. Соханской (Кохановской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5559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4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пова Ольга Никола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директор муниципального бюджетного образовательного учреждения дополнительного образования детей «Алексеевская детская школа искусств» Корочанского района Белгород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9066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46,7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совм. с Поповым Н.С. и Поповым А.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щин Александр Николае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сын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 xml:space="preserve">директор муниципального бюджетного образовательного учреждения дополнительного образования детей «Корочанская детская школа искусств» Корочанского района Белгородской област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1835,8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гковой автомобиль ВАЗ 21214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1,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убинина Наталья Дмитри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директор муниципального казенного учреждения культуры «Корочанский районный историко-краеведческий музей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264646,7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1200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ВАЗ 2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4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</w:rPr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здана Лариса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Корочанская средняя общеобразовательная школа им. Д.К. Кромского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421124, 84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ГАЗ 2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авина Галина Михайл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Алексеев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6291,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686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5 (1/2 до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5 (1/2 до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>; 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Беспалова Дина Александровн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Анновская средняя общеобразовательная школа имени Героя Советского Союза А.Н. Гайдаш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16673,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927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6,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61, 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сякова Ирина Рафаил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Афанасов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88048,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8336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9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8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7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8,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53, 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740, 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ag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8,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райченцев Александр Василье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Бехтее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786365,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57948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6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6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дяха Ольга Ива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Большехалан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70985,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0479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</w:t>
            </w:r>
            <w:r>
              <w:rPr/>
              <w:t>, Снег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пивак Лидия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Жигайло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45677,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3090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80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, Автомобиль УАЗ 1514, Трактор Т-40 А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,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АЗ 1514, Трактор Т-40 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6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олбовская Нина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Кощее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3428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11183 Лада Калина, Мото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дбайлова Елена Анатол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Коротков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99051,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8542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1.5, 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Priora</w:t>
            </w:r>
            <w:r>
              <w:rPr/>
              <w:t xml:space="preserve">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барова Эльвира Геннад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Ломов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48111,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8112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8,1 (1/2 доля с Демченко В.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етерцова Руслана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Мелихов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22401,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8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2,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рдеев Валерий Петр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Новослобод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66187,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4897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еркасов Александр Егор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Погорелов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61133,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6720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6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9,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А-Н/№В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11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рбатенко Юлия Ива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Попо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056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райченце-ва Ольга Александ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Плота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7611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2,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4,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SEAT TOLE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удорова Наталья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Проходен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10259,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6254,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1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ада Калина,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АЗ 32 2060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1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1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айдин Евгений Александр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Соколо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22069,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04886,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стерова Елена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Шеинская средняя общеобразовательная школа имени Героя РФ Ворновского Ю.В.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47017,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7591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6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2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7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6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2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7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ихачева Антонина Ива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Яблоно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08091,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7001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а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,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рохова Анна Пет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Бубно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40575,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9581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лдатова Оксана Васил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Заячен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72437,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74461,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217230,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2141</w:t>
            </w:r>
            <w:r>
              <w:rPr>
                <w:lang w:val="en-US"/>
              </w:rPr>
              <w:t>NB</w:t>
            </w:r>
            <w:r>
              <w:rPr/>
              <w:t>837</w:t>
            </w:r>
            <w:r>
              <w:rPr>
                <w:lang w:val="en-US"/>
              </w:rPr>
              <w:t>PH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АЗ816200, Мототранспортное средств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ИЖ-П-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митренко Лиля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Клиновец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58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266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120, Автомобиль груз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АМАЗ 5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Юдакова Зинаида Григор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Мальцевская средняя общеобразовательная школа Корочанского района Белгородской област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0864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3 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рельцов Николай Иван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Пестуновская средняя общеобразовательная школ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17814,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6130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6,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074, 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21703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ернова Светлана Анатол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едующая муниципальным бюджетным дошкольным образовательным учреждением «Детский сад общеразвивающего вида №1 «Сказка» г. Короч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3282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4,1 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ЕАЗ 1111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таманова Людмила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едующая муниципальным бюджетным дошкольным образовательным учреждением «Детский сад общеразвивающего вида №2 г.Короч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75231,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60757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2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ТАЙОТА АВЕНС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мельникова Валентина Ива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едующая муниципальным бюджетным дошкольным образовательным учреждением «Детский сад общеразвивающего вида №3 с. Бехтеевк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79905,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7956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6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8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,3 (1/2 до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,5 (1/3 до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,5 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едяе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на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едующая муниципальным бюджетным дошкольным образовательным учреждением «Детский сад общеразвивающего вида №4 с. Алексеевк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7734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,5 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З 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иноходова Наталья Юр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едующая муниципальным бюджетным дошкольным образовательным учреждением «Детский сад общеразвивающего вида №5 с. Погореловка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52472,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9545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4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44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Шаталова Наталья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едующая муниципальным бюджетным дошкольным образовательным учреждением «Детский сад общеразвивающего вида №6 с. Ломово Корочанского района Бел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949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60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,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,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еннико-ва Ирина Ива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дополнительного образования детей «Дом детск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7924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7,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1/3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Литвинова Галина Васил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дополнительного образования детей «Корочанская станция юных натуралис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52341,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15560,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8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ач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28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8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елоусов Сергей Александр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дополнительного образования детей «Детско-юношеская спортив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86419,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5213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лмыкова Светлана Никола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муниципального бюджетного общеобразовательного учреждения «Алексеевский межшкольный учебный комбинат» Корочанского района Бел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8344,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1134" w:gutter="0" w:header="709" w:top="993" w:footer="0" w:bottom="5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4"/>
      <w:szCs w:val="24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8</Words>
  <Characters>21454</Characters>
  <CharactersWithSpaces>18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6:57:00Z</dcterms:created>
  <dc:creator>123у</dc:creator>
  <dc:description/>
  <dc:language>en-US</dc:language>
  <cp:lastModifiedBy/>
  <cp:lastPrinted>2013-07-09T10:01:00Z</cp:lastPrinted>
  <dcterms:modified xsi:type="dcterms:W3CDTF">2013-07-16T16:57:00Z</dcterms:modified>
  <cp:revision>2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