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замещающих должности руководителей муниципальных учреждений Краснояружского района Белгород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за период с 1 января 2013года по 31 декабря 2013 года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59"/>
        <w:gridCol w:w="1357"/>
        <w:gridCol w:w="1540"/>
        <w:gridCol w:w="1078"/>
        <w:gridCol w:w="1456"/>
        <w:gridCol w:w="1413"/>
        <w:gridCol w:w="1232"/>
        <w:gridCol w:w="994"/>
        <w:gridCol w:w="11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рих Ирин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Центр народного творчества Краснояружского район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23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Арен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Ахмедова Лариса Анатолье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иректор МУК «Хуторской сельский Дом культуры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68,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7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Безрученко Владимир Михайлович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иректор МБУСОССЗН  «Краснояружский дом-интернат для престарелых и инвалидов»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749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500</w:t>
            </w:r>
          </w:p>
          <w:p>
            <w:pPr>
              <w:pStyle w:val="Normal"/>
              <w:rPr>
                <w:rStyle w:val="FontStyle25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2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53 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прицеп к легковому автомобил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20.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Болгова Лариса Павл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ДОД «Центр дополнительного образования для дете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382,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 ИЖ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Летняя кухн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563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строительство гара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10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Быценко Марина Игоре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АУ «Центр оказания услуг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370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4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383,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Okta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Воскресенская Светла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УК «Графовски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 582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– зем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856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Глотова Валентина  Пет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СМБУСОССЗН «Краснояружский социально-реабилитационный центр для несовершеннолетних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026,</w:t>
            </w:r>
            <w:bookmarkStart w:id="0" w:name="_GoBack"/>
            <w:bookmarkEnd w:id="0"/>
            <w:r>
              <w:rPr>
                <w:sz w:val="20"/>
                <w:szCs w:val="20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легковой </w:t>
            </w: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грузовой ГАЗ 330227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Гоманилова Вер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иректор МУК «Центральная библиотека Краснояружского района»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16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 21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2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Горбенко Любовь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УК «Илек-Пеньковский культурно-досуговый центр»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741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Желудченко Еле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У «Физкультурно-оздоровительный клуб «Краснояружски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770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shd w:fill="FFFFFF" w:val="clear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25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091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-зяйственная техника 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8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Жиленко Людмил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Краснояружский центр развития ребенка –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02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Зернова Анн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Краснояружский детский сад общеразвивающего вид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897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уди А4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48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Ж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ча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21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ча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Корощенко Анна Николае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иректор МУК «Теребренский сельский Дом культуры»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4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Мати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101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Литвинова Татьяна Алексе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УК «Репяховски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Литвиненко Валентина Романо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иректор </w:t>
            </w:r>
            <w:r>
              <w:rPr>
                <w:rFonts w:eastAsia="MS Mincho;ＭＳ 明朝"/>
                <w:sz w:val="20"/>
                <w:szCs w:val="20"/>
              </w:rPr>
              <w:t>МОУ «Колотилов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032,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-Век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юнда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-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Лозенко Елена Эдуард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ОУДОД «Краснояружская детская школа искусств»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96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Лукьяненко Татьяна Михайл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ДОД «Краснояружская станция юных натуралистов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641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общей долевой собствен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297,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21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Михайленко Татьяна Парфи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иректор МУ «Краснояружский зеленстрой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267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9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Мишенина Анна Васил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Теребрен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327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91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700,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Мокрищева Валентина Григо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Демидовский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155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Део Матиз»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Плотникова Татьяна Ива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УК «Вязовско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14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Попова Анн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«Графовская С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238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207,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0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Романенко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Елена Леонидо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СМБУСОССЗН «Комплексный центр социального обслуживания населения»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551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328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 Рено-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ВАЗ-21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8,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Руденко Светлана Анатол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Краснояружская СОШ №2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188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244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1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УАЗ 33962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евостьянова Светлана Серге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Сергиевский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900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ча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идорова Татья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«Краснояружская СОШ №1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405,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265,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дв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«Фок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икоренко Светлана Анатол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.о.директора МУК «Краснояружский краеведческий музе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67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43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BMW </w:t>
            </w:r>
            <w:r>
              <w:rPr>
                <w:sz w:val="20"/>
                <w:szCs w:val="20"/>
              </w:rPr>
              <w:t>3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осоенко Нина Ива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Вязовской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815,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6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07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олошина Ольг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Сергиевская С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293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46" w:leader="none"/>
              </w:tabs>
              <w:ind w:left="36"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огород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" w:leader="none"/>
              </w:tabs>
              <w:ind w:left="36"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" w:leader="none"/>
              </w:tabs>
              <w:ind w:left="36" w:hanging="36"/>
              <w:rPr/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 41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отникова Татья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«Репяхов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08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Таранова Вит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Вязовская С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353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N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Тер-Акопян Гульнора Гульмамато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УК «Сергиевски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44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82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ВАЗ-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Трифонова Евгения Вячеславо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/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УК «Краснояружский краеведческий музе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499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ехунова Светла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иректор МОУ «Илек- Пеньковская С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133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«ГАЗ 2705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оч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Шаповалова Наталья Ива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Степнян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136,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ascii="Candara" w:hAnsi="Candara" w:eastAsia="MS Mincho;ＭＳ 明朝" w:cs="Candara"/>
      <w:sz w:val="24"/>
      <w:szCs w:val="24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rFonts w:ascii="Candara" w:hAnsi="Candara" w:cs="Candar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rFonts w:ascii="Candara" w:hAnsi="Candara" w:cs="Candara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3:00Z</dcterms:created>
  <dc:creator>Customer</dc:creator>
  <dc:description/>
  <cp:keywords/>
  <dc:language>en-US</dc:language>
  <cp:lastModifiedBy>Customer</cp:lastModifiedBy>
  <cp:lastPrinted>2013-07-09T16:49:00Z</cp:lastPrinted>
  <dcterms:modified xsi:type="dcterms:W3CDTF">2014-04-24T10:55:00Z</dcterms:modified>
  <cp:revision>27</cp:revision>
  <dc:subject/>
  <dc:title/>
</cp:coreProperties>
</file>