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муниципальные должности и должности муниципальной службы Краснояружского района, а также</w:t>
      </w:r>
    </w:p>
    <w:p>
      <w:pPr>
        <w:pStyle w:val="Normal"/>
        <w:jc w:val="center"/>
        <w:rPr/>
      </w:pPr>
      <w:r>
        <w:rPr>
          <w:b/>
        </w:rPr>
        <w:t>их супругов и несовершеннолетних детей за период с 1 января 2012 года по 31 декабря 2012 г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89020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0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59"/>
                              <w:gridCol w:w="1357"/>
                              <w:gridCol w:w="1540"/>
                              <w:gridCol w:w="1078"/>
                              <w:gridCol w:w="1456"/>
                              <w:gridCol w:w="1413"/>
                              <w:gridCol w:w="1232"/>
                              <w:gridCol w:w="994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щае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 за 2012 год (руб.)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-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4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-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1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Краснояру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рб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алер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83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5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зяйственная постройк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7,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олховит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икола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Яковл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ый заместитель главы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9 007,9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3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UR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CORP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узовой автомобил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ЕЛЬ-3302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1 098,2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5,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2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ЕЛЬ-3302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3,5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ондарь Алексей Иван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Краснояружского района - руководитель аппарат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7 932,9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– 3102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color w:val="000000"/>
                                    </w:rPr>
                                    <w:t>Nissan Tiid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7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1 982,1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8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7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,7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арацупа Юрий Алексе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Краснояружского района – секретарь Совета безопасности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5 909,0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ROLL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6 231,3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3151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 694,3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овча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икт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Краснояружского района по социальной политике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3 567,4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9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лош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ау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б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Краснояружского района по развитию сельских территорий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3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483,5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9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543,6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213 НИВА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олош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ладимир Валентин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 Краснояружского района по экономическому развитию - начальник МУ «Управление финансов и бюджетной политики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9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543,6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213 НИВА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3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483,5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амойленко Галина Никол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вый  заместитель начальника МУ «Управление финансов и бюджетной политики администрации Краснояружского района» - начальник отдела доходов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6 501,9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,2 (1/5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,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4 24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па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ород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6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,2 (1/5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1,6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KXVAGE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ARAN</w:t>
                                  </w:r>
                                  <w:r>
                                    <w:rPr/>
                                    <w:t xml:space="preserve"> 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URB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DAF</w:t>
                                  </w:r>
                                  <w:r>
                                    <w:rPr/>
                                    <w:t xml:space="preserve"> 95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F</w:t>
                                  </w:r>
                                  <w:r>
                                    <w:rPr/>
                                    <w:t>3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REIGHTLINER C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Грузово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REIGHTLINER CENTURY 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Грузово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AN 264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МАЗ 65115-Д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CHMITZ STS27S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REA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SCHMITZ (2 </w:t>
                                  </w:r>
                                  <w:r>
                                    <w:rPr/>
                                    <w:t>единицы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уковцова Галина Анатоль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МУ «Управление финансов и бюджетной политики администрации Краснояружского района» - начальник бюджетного отдел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9 118,6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3" w:hanging="0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,1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259 033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ание пункта тех.обслуж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,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 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ITSUBICH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R</w:t>
                                  </w:r>
                                  <w:r>
                                    <w:rPr/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ITSUBICH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ADJER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PORT</w:t>
                                  </w:r>
                                  <w:r>
                                    <w:rPr/>
                                    <w:t xml:space="preserve"> 2,5 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транспортные средств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1) ПАЗ 3520530 С-408хе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АЗ 3205307 К-939в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) Икарус 250 95 АК-141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4)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MERCEDES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 0303/14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М-880 АА,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SSAN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YONG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TRANSSTAROM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441 К588СН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 xml:space="preserve">6) Неоплан 117 Е-015 мв,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7)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lang w:val="en-US"/>
                                    </w:rPr>
                                    <w:t>GRANBIRD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  <w:t xml:space="preserve"> К-524ОХ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lang w:val="en-US"/>
                                    </w:rPr>
                                    <w:t>8)SETRA S215H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11"/>
                                      <w:lang w:val="en-US"/>
                                    </w:rPr>
                                    <w:t xml:space="preserve">AM207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  <w:t xml:space="preserve">9)SETRA S215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</w:rPr>
                                    <w:t>Н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  <w:t xml:space="preserve"> DH P400,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10) ГАЗ 53 С 727 ЕН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) УАЗ 469Б В 374 РО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) ТАМ 190А 110 Т</w:t>
                                  </w:r>
                                  <w:r>
                                    <w:rPr>
                                      <w:color w:val="000000"/>
                                      <w:spacing w:val="11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3)ГАЗ -322132 АК-15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4) Мерседес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ENZ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,1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ветла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МУ «Управление социальной защиты населения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577,3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 (1/2 часть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6 044,1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 (1/2 часть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ROLL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горова Александра Никол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МУ «Управление социальной защиты населения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8 168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,54 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 (1/2 часть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,54 (1/2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 (1/2 часть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сых Инна Владими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МУ «Управление культуры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4 008,9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,1 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kod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abi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9 440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лищ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ерге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МУ «Управление культуры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694 470,0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EVROLET LANOS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ИЖС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 514,4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Головенко Елена Григорь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МУ «Управление образования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4 667,4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устова Светлана Анатоль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МУ «Управление образования администрации Краснояружского район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6 091,5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 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,6 (1/2 часть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6 000,4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 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,6 (1/2 часть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д Фокус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5,6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асиленко Виктор Григорь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ЖКХ и транспорт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9 727,9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садоводства и огородн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садоводства и огороднич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,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- 210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6 630,9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,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Дубовицкая Елена Анатоль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стратегического развития – проектного офис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2 608,2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6 477,3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дома жилого дом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UDI A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 5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ренева Нина Иван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экономики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6 613,4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8 921,0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- 210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микопенко Александр Серге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капитального строительств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2 777,3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4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,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– 210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- 520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 879,8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4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,4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хальчикова Екатерина Никол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начальника управления капитального строительств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9 162,4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ая доля (па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 60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9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,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,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ая доля (пай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9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64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 9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,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УАЗ 3315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ВАЗ 21074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емитова Оксана Никол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чальник сметно-договорного отдела управления капитального строительства 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 434,1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фенцева Ир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капитального строительства управления капитального строительства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 353,5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0 626,7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-2107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ргиенко Марина Анатоль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организационно - контрольной и кадровой работы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1 039,0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ъект не-завершен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,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8,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лошин Иван Никола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физической культуры, спорта и молодежной политики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9 895,8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ВАЗ-2109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,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 709,9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Халенко Светлана Викто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муниципальной собственности и земельных ресурсов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9 886,99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,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/4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6 636,4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ля производственного на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- 21103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Шинкаре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управления сельского хозяйства и природопользования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1 45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па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(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52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OCU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– 330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САЗ – 350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томобиль ГАЗ 5201 Е651О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уз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Л ММЗ – 55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ТЗ – 80 (3 единицы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Трактор ДТ 7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ШФ №03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ототранспортное средство ИЖ Ю5 №7712 БЕ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6 00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ая до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пай (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(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(1\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ладские по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ладские пом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ание зерносклад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2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52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4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0,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5,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– 21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РСЕДЕС Е 2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хозяйственная техник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ТЗ – 82.1.57 (2 единицы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ТЗ – 122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ерноубо́рочный комба́й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Н – 15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Зерноуборочный комбайн ВЕКТОР - 4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арпенко Серг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муниципальных закупок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2 560,1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1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1/3 доли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LUEBI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ISS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IID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8 530,4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етрякова Ольга Викто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ЗАГС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2 912,6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,8 (1/2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1 708,8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8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,8 (1/2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RO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– 45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хозяйственная техни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 Т-1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пнина Елена Пет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архитектуры управления капитального строительств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6 708,84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егковой автомобиль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HYUNDAI</w:t>
                                  </w:r>
                                  <w:r>
                                    <w:rPr/>
                                    <w:t xml:space="preserve">  –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OLARIS</w:t>
                                  </w:r>
                                  <w:r>
                                    <w:rPr/>
                                    <w:t>ри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ВАЗ-210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аенко Наталья Пет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чальник отдела по реализации проекта «Доступное и комфортное жилье» управления капитального строительства администрац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7 957,1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,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4 005,97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3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,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1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Муниципальный совет Краснояруж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Шащенко Николай Никола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председателя Муниципального совета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6 753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егковой автомобиль ВАЗ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DA 21144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7 692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2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Шапошникова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контрольно – ревизионной комиссии 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8 805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,5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¼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LANTRA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 013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,5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¼ доли 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 - 311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,5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¼ доли 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5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7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,5 (¼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¼ доли 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ужинская Виктория Викто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председателя контрольно – ревизионной комисс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8 912,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1,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8 (1/2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Фольксваген Поло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 980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1,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/2 дол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7,8 (1/2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ГАЗ 31029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1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Избирательная комиссия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икулин Михаил Павл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едатель Избирательной комиссии Краснояружского района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6 018, 9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CHEVROL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NI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2300-5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2 827,8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7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1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и городского и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оманенко Татьяна Николае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городского поселения «Поселок Красная Яруга»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2 074,8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 916,3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9,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 ВАЗ 21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Y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3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ни-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- </w:t>
                                  </w:r>
                                  <w:r>
                                    <w:rPr>
                                      <w:bCs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Евдошенко Ольга Иван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Граф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6 369,5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69 763,2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6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тотранспортное средство Муравей-2М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Бердников Николай Иван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Вяз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3 773,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рай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63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2,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MAS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И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-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веринов Валентин Николае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Серги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7 461,3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8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85 (1/4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RO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прицеп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3 148,83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ородный 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85 (1/4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85 (1/4 доли)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Выжунова Людмила Иван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Илек - Пеньк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7 854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9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6,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 487,00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OROL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прице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ЛАЗ 8120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нченко Владимир Владимирович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Колотил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5 891,0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 для ЛП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6,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UDI A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АЗ 3151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Семикопенко Екатерина Михайл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Репях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0 729,02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 60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3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Трактор Т-1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икулина Людмила Владимировн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администрации Теребре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2 827,85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З 2107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6 018,9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6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CHEVROL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NIV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2300-55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95pt;height:595.3pt;mso-wrap-distance-left:9pt;mso-wrap-distance-right:0pt;mso-wrap-distance-top:0pt;mso-wrap-distance-bottom:0pt;margin-top:7.9pt;mso-position-vertical-relative:text;margin-left:2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59"/>
                        <w:gridCol w:w="1357"/>
                        <w:gridCol w:w="1540"/>
                        <w:gridCol w:w="1078"/>
                        <w:gridCol w:w="1456"/>
                        <w:gridCol w:w="1413"/>
                        <w:gridCol w:w="1232"/>
                        <w:gridCol w:w="994"/>
                        <w:gridCol w:w="1122"/>
                      </w:tblGrid>
                      <w:tr>
                        <w:trPr/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21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щае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 за 2012 год (руб.)</w:t>
                            </w:r>
                          </w:p>
                        </w:tc>
                        <w:tc>
                          <w:tcPr>
                            <w:tcW w:w="548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-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43" w:hanging="0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-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1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Краснояру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р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алер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8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51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ая постройк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олховит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икол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Яковл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9 007,9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3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UR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OR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CORP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зовой автомоби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ЕЛЬ-3302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1 098,2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помещ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5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ЕЛЬ-3302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3,5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ондарь Алексей Иван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 Краснояружского района - руководитель аппарат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7 932,9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– 310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InternetLink"/>
                                <w:color w:val="000000"/>
                              </w:rPr>
                              <w:t>Nissan Tiid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7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1 982,1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7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,7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арацупа Юрий Алексе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 Краснояружского района – секретарь Совета безопасности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5 909,0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ROLL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6 231,3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3151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 694,3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вч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икто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 Краснояружского района по социальной политике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3 567,4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,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олош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б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 Краснояружского района по развитию сельских территорий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31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483,5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91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543,6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213 НИВА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олош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ладимир Валентин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 Краснояружского района по экономическому развитию - начальник МУ «Управление финансов и бюджетной политики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91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543,6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213 НИВА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31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483,5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амойленко Галина Никол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 заместитель начальника МУ «Управление финансов и бюджетной политики администрации Краснояружского района» - начальник отдела доходов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6 501,9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,2 (1/5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,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4 24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п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ород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,2 (1/5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1,6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OLKXVAG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ARAN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URB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AF</w:t>
                            </w:r>
                            <w:r>
                              <w:rPr/>
                              <w:t xml:space="preserve"> 95 </w:t>
                            </w:r>
                            <w:r>
                              <w:rPr>
                                <w:lang w:val="en-US"/>
                              </w:rPr>
                              <w:t>XF</w:t>
                            </w:r>
                            <w:r>
                              <w:rPr/>
                              <w:t>3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REIGHTLINER C1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рузово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REIGHTLINER CENTURY 1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рузово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N 264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АЗ 65115-ДЗ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HMITZ STS27SF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REA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втоприце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CHMITZ (2 </w:t>
                            </w:r>
                            <w:r>
                              <w:rPr/>
                              <w:t>единицы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уковцова Галина Анатоль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МУ «Управление финансов и бюджетной политики администрации Краснояружского района» - начальник бюджетного отдел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9 118,6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3" w:hanging="0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,1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259 033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пункта тех.обслужи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  <w:r>
                              <w:rPr>
                                <w:lang w:val="en-US"/>
                              </w:rPr>
                              <w:t>MITSUBICH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ANCER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  <w:r>
                              <w:rPr>
                                <w:lang w:val="en-US"/>
                              </w:rPr>
                              <w:t>MITSUBICH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ADJER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PORT</w:t>
                            </w:r>
                            <w:r>
                              <w:rPr/>
                              <w:t xml:space="preserve"> 2,5 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транспортные средств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1) ПАЗ 3520530 С-408хе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ПАЗ 3205307 К-939в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) Икарус 250 95 АК-141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4)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MERCEDES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0303/14</w:t>
                            </w:r>
                            <w:r>
                              <w:rPr>
                                <w:color w:val="000000"/>
                                <w:spacing w:val="1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М-880 АА,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5)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SANG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YONG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TRANSSTAROM</w:t>
                            </w:r>
                            <w:r>
                              <w:rPr>
                                <w:color w:val="000000"/>
                              </w:rPr>
                              <w:t xml:space="preserve">441 К588СН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6) Неоплан 117 Е-015 мв,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7)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GRANBIRD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 К-524ОХ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lang w:val="en-US"/>
                              </w:rPr>
                              <w:t>8)SETRA S215H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lang w:val="en-US"/>
                              </w:rPr>
                              <w:t xml:space="preserve">AM207,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 xml:space="preserve">9)SETRA S215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 xml:space="preserve"> DH P400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10) ГАЗ 53 С 727 ЕН,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1) УАЗ 469Б В 374 РО</w:t>
                            </w:r>
                            <w:r>
                              <w:rPr>
                                <w:color w:val="000000"/>
                                <w:spacing w:val="11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) ТАМ 190А 110 Т</w:t>
                            </w:r>
                            <w:r>
                              <w:rPr>
                                <w:color w:val="000000"/>
                                <w:spacing w:val="11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)ГАЗ -322132 АК-15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) Мерседес </w:t>
                            </w:r>
                            <w:r>
                              <w:rPr>
                                <w:lang w:val="en-US"/>
                              </w:rPr>
                              <w:t>BENZ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,1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ветла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МУ «Управление социальной защиты населения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577,3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ч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 (1/2 часть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6 044,1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 (1/2 часть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ROLL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горова Александра Никол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МУ «Управление социальной защиты населения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8 168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,54 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 (1/2 часть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,54 (1/2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 (1/2 часть)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осых Инна Владими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МУ «Управление культуры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4 008,9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,1 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ko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abi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9 440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ищу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рг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МУ «Управление культуры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694 470,0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EVROLET LANOS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ИЖС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 514,4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Головенко Елена Григорь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МУ «Управление образования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4 667,4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Хаустова Светлана Анатоль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МУ «Управление образования администрации Краснояружского район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6 091,5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 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,6 (1/2 часть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6 000,4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 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,6 (1/2 часть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д Фокус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5,6 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асиленко Виктор Григорь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ЖКХ и транспорт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9 727,9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садоводства и огороднич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садоводства и огороднич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,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- 210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6 630,9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,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Дубовицкая Елена Анатоль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стратегического развития – проектного офис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2 608,2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6 477,3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дома жилого дом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 A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 5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ренева Нина Иван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экономики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6 613,4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8 921,0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- 210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емикопенко Александр Серге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капитального строительств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2 777,3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,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– 210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- 520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 879,8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4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,4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хальчикова Екатерина Никол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начальника управления капитального строительств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9 162,4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ая доля (па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 6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,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,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ая доля (па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6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9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,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УАЗ 3315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ВАЗ 21074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емитова Оксана Никол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сметно-договорного отдела управления капитального строительства 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 434,1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фенцева Ирина Владими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капитального строительства управления капитального строительства администрации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 353,5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0 626,7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-2107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ергиенко Марина Анатоль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организационно - контрольной и кадровой работы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1 039,0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не-завершенного строительств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,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лошин Иван Никола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физической культуры, спорта и молодежной политики администрации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9 895,8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ВАЗ-210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,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 709,9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,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Халенко Светлана Викто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муниципальной собственности и земельных ресурсов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9 886,99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,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/4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6 636,4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производственного на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- 21103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8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инкарев Владимир Никола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управления сельского хозяйства и природопользования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1 45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п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ч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(1\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5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OR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OC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– 330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САЗ – 35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томобиль ГАЗ 5201 Е651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з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Л ММЗ – 55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ра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ТЗ – 80 (3 единицы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Трактор ДТ 75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ШФ №0387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Мототранспортное средство ИЖ Ю5 №7712 БЕ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6 00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ая до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пай (1\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(1\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(1\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ладские 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ладские пом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зерносклад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5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4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5,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– 21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РСЕДЕС Е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хозяйственная техн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З – 82.1.57 (2 единицы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З – 12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Зерноубо́рочный комба́йн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Н – 15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Зерноуборочный комбайн ВЕКТОР - 41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арпенко Сергей Александр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муниципальных закупок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2 560,1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1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/3 дол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,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ISS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BLUEBI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ISSA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ID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8 530,4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етрякова Ольга Викто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ЗАГС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2 912,6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,8 (1/2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1 708,8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,8 (1/2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RO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– 4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хозяйственная техни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 Т-1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пнина Елена Пет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архитектуры управления капитального строительств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6 708,84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егковой автомобиль  </w:t>
                            </w:r>
                            <w:r>
                              <w:rPr>
                                <w:lang w:val="en-US"/>
                              </w:rPr>
                              <w:t xml:space="preserve"> HYUNDAI</w:t>
                            </w:r>
                            <w:r>
                              <w:rPr/>
                              <w:t xml:space="preserve">  – </w:t>
                            </w:r>
                            <w:r>
                              <w:rPr>
                                <w:lang w:val="en-US"/>
                              </w:rPr>
                              <w:t>SOLARIS</w:t>
                            </w:r>
                            <w:r>
                              <w:rPr/>
                              <w:t>ри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ВАЗ-210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аенко Наталья Пет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отдела по реализации проекта «Доступное и комфортное жилье» управления капитального строительства администрац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7 957,1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,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1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4 005,97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1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3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Муниципальный совет Краснояруж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ащенко Николай Никола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председателя Муниципального совета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6 753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егковой автомобиль ВАЗ </w:t>
                            </w:r>
                            <w:r>
                              <w:rPr>
                                <w:lang w:val="en-US"/>
                              </w:rPr>
                              <w:t>LADA 21144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7 692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апошникова Светлана Никол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нтрольно – ревизионной комиссии 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8 805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,5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¼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YUNDAI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ELANTRA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 013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,5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¼ доли 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 - 311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,5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¼ доли 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05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7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,5 (¼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¼ доли 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ужинская Виктория Викто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председателя контрольно – ревизионной комисс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8 912,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1,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8 (1/2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Фольксваген Поло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 980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1,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/2 до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,8 (1/2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ГАЗ 31029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1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>Избирательная комиссия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икулин Михаил Павл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Избирательной комиссии Краснояружского района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6 018, 9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CHEVROL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NI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300-5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2 827,8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7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1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городского и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Романенко Татьяна Николае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городского поселения «Поселок Красная Яруга»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 074,8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,4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 916,3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9,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 ВАЗ 21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Y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3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-тра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Т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>
                                <w:bCs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Евдошенко Ольга Иван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Графов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6 369,5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9 763,2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отранспортное средство Муравей-2М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ердников Николай Иван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Вязов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3 773,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рай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6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MASD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ИВ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-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еверинов Валентин Николае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Сергиев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7 461,3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85 (1/4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RO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прицеп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3 148,83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ородный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85 (1/4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85 (1/4 доли)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ыжунова Людмила Иван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Илек - Пеньков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7 854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6,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 487,00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OYO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ROL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прице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ЛАЗ 8120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ь жилого дом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2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нченко Владимир Владимирович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Колотилов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5 891,0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 для ЛП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6,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UDI A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АЗ 3151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емикопенко Екатерина Михайл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Репяхов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0 729,02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3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 60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3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Трактор Т-1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Никулина Людмила Владимировн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 Теребренского сельского поселени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2 827,85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ет 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З 2107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26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6 018,9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6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CHEVROL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NI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300-55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19:00Z</dcterms:created>
  <dc:creator>кучерявенко</dc:creator>
  <dc:description/>
  <cp:keywords/>
  <dc:language>en-US</dc:language>
  <cp:lastModifiedBy>SamLab.ws</cp:lastModifiedBy>
  <cp:lastPrinted>2012-05-12T09:50:00Z</cp:lastPrinted>
  <dcterms:modified xsi:type="dcterms:W3CDTF">2014-05-15T12:03:00Z</dcterms:modified>
  <cp:revision>65</cp:revision>
  <dc:subject/>
  <dc:title>Сведения</dc:title>
</cp:coreProperties>
</file>