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лиц, замещающих должности руководителей муниципальных учреждений Краснояружского района Белгородской области, а такж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супругов и несовершеннолетних детей за период с 1 января 2012года по 31 декабря 2012 года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</w:r>
    </w:p>
    <w:tbl>
      <w:tblPr>
        <w:tblW w:w="1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59"/>
        <w:gridCol w:w="1357"/>
        <w:gridCol w:w="1540"/>
        <w:gridCol w:w="1078"/>
        <w:gridCol w:w="1456"/>
        <w:gridCol w:w="1413"/>
        <w:gridCol w:w="1232"/>
        <w:gridCol w:w="994"/>
        <w:gridCol w:w="11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5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Ахмедова Лариса Анатольевн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иректор МУК «Хуторской сельский Дом культуры»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664,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428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Безрученко Владимир Михайлович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иректор МБУСОССЗН  «Краснояружский дом-интернат для престарелых и инвалидов»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972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п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1500</w:t>
            </w:r>
          </w:p>
          <w:p>
            <w:pPr>
              <w:pStyle w:val="Normal"/>
              <w:rPr>
                <w:rStyle w:val="FontStyle25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FontStyle2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53 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втоприцеп к легковому автомобил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92,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Болгова Лариса Павл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иректор МОУ ДОД «Центр дополнительного образования для детей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241,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 ИЖ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260,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строительство гараж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10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Быценко Марина Игоревн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МАУ «Центр оказания услуг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595,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4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 961,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Oktavi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Воскресенская Светлан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МУК «Графовский сельский Дом культуры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265,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– зем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Часть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6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Глотова Валентина  Пет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СМБУСОССЗН «Краснояружский социально-реабилитационный центр для несовершеннолетних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846,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легковой </w:t>
            </w:r>
            <w:r>
              <w:rPr>
                <w:sz w:val="20"/>
                <w:szCs w:val="20"/>
                <w:lang w:val="en-US"/>
              </w:rPr>
              <w:t>TOY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грузовой ГАЗ 3302279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Гоманилова Вера Николаевн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иректор МУК «Центральная библиотека Краснояружского района»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7 78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 21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33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Горбенко Любовь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МУК «Илек-Пеньковский культурно-досуговый центр»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35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Желудченко Елен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МУ «Физкультурно-оздоровительный клуб «Краснояружский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117,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shd w:fill="FFFFFF" w:val="clear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</w:tr>
      <w:tr>
        <w:trPr>
          <w:trHeight w:val="25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 646,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-зяйственная техника тра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-8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Жиленко Людмила 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ведующая МДОУ «Краснояружский центр развития ребенка – детский сад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63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Зернова Анна 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ведующая МДОУ «Краснояружский детский сад общеразвивающего вида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237,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946,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ИЖС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21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Кизилова Наталья Николаевн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иректор МУК «Теребренский сельский Дом культуры» 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62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101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Куценко Любовь Викто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.о. директора МУК «Центр народного творчества Краснояружского района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029,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Литвинова Татьяна Алексе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МУК «Репяховский сельский Дом культуры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369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Литвиненко Валентина Романовна</w:t>
            </w:r>
          </w:p>
          <w:p>
            <w:pPr>
              <w:pStyle w:val="Normal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Директор </w:t>
            </w:r>
            <w:r>
              <w:rPr>
                <w:rFonts w:eastAsia="MS Mincho;ＭＳ 明朝"/>
                <w:sz w:val="20"/>
                <w:szCs w:val="20"/>
              </w:rPr>
              <w:t>МОУ «Колотиловская О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35,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6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Опель-Вектра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Лозенко Елена Эдуард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Директор МОУДОД «Краснояружская детская школа искусств»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448,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Лукьяненко Татьяна Михайл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иректор МОУ ДОД «Краснояружская станция юных натуралистов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546,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праве общей долевой собственности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32,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 21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Михайленко Татьяна Парфир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иректор МУ «Краснояружский зеленстрой»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208, 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9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Мишенина Анна Васил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ОУ «Теребренская О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434,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512,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Мокрищева Валентина Григор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ведующая МДОУ «Демидовский детский сад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506,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Део Матиз»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Плотникова Татьяна Иван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МУК «Вязовской сельский Дом культуры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74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Попова Анна 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иректор МОУ «Графовская С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547,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81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0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Романенко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Елена Леонидовн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СМБУСОССЗН «Комплексный центр социального обслуживания населения»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8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5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 Рено-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 ВАЗ-21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Руденко Светлана Анатоль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ОУ «Краснояружская СОШ №2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159,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01,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1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УАЗ 3396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Севостьянова Светлана Серге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ведующая МДОУ «Сергиевский детский сад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255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Часть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Сидорова Татьян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иректор МОУ «Краснояружская СОШ №1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394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607,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1/3 часть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«Фоку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Сосоенко Нина Иван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ведующая МДОУ «Вязовской детский сад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662,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9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 (1/2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 2107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Тер-Акопян Гульнора Гульмаматовна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МУК «Сергиевский сельский Дом культуры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055,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1/5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1/5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 82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2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2/5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ВАЗ-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EX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Солошина Ольг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ОУ «Сергиевская С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022,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5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осквич 41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Сотникова Татьяна Николае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Директор МОУ «Репяховская О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4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Таранова Вита Александр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ОУ «Вязовская С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509,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N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Трифонова Евгения Вячеслав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МУК «Краснояружский краеведческий музей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499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ы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Шаповалова Наталья Иванов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МОУ «Степнянская ООШ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47,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ascii="Candara" w:hAnsi="Candara" w:eastAsia="MS Mincho;ＭＳ 明朝" w:cs="Candara"/>
      <w:sz w:val="24"/>
      <w:szCs w:val="24"/>
      <w:lang w:eastAsia="ja-JP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>
      <w:rFonts w:ascii="Candara" w:hAnsi="Candara" w:cs="Candar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jc w:val="center"/>
    </w:pPr>
    <w:rPr>
      <w:rFonts w:ascii="Candara" w:hAnsi="Candara" w:cs="Candara"/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13:00Z</dcterms:created>
  <dc:creator>Customer</dc:creator>
  <dc:description/>
  <cp:keywords/>
  <dc:language>en-US</dc:language>
  <cp:lastModifiedBy>1</cp:lastModifiedBy>
  <cp:lastPrinted>2012-09-18T08:18:00Z</cp:lastPrinted>
  <dcterms:modified xsi:type="dcterms:W3CDTF">2013-07-09T13:58:00Z</dcterms:modified>
  <cp:revision>18</cp:revision>
  <dc:subject/>
  <dc:title/>
</cp:coreProperties>
</file>