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Тростенец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бина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3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Ю5, Я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51,1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осухина Л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40,8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0,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4:58:00Z</dcterms:modified>
  <cp:revision>90</cp:revision>
  <dc:subject/>
  <dc:title>Сведения</dc:title>
</cp:coreProperties>
</file>