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Великомихайлов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Кучмасов В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40,6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0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0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96218,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1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 Т.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18,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73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0T15:11:00Z</dcterms:modified>
  <cp:revision>91</cp:revision>
  <dc:subject/>
  <dc:title>Сведения</dc:title>
</cp:coreProperties>
</file>