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Шарапов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рокина Е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67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57,4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7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50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ИЛ 4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актор ДТ -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в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тарекс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O RI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9,8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69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1,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2,8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3T11:48:00Z</dcterms:modified>
  <cp:revision>104</cp:revision>
  <dc:subject/>
  <dc:title>Сведения</dc:title>
</cp:coreProperties>
</file>