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Осколь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Птахина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ELI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21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549755,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 Е. 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36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10,5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60,5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чинская Л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46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AVEN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агазина с кафетер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1T14:18:00Z</dcterms:modified>
  <cp:revision>99</cp:revision>
  <dc:subject/>
  <dc:title>Сведения</dc:title>
</cp:coreProperties>
</file>