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Яр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60"/>
        <w:gridCol w:w="1275"/>
        <w:gridCol w:w="1134"/>
        <w:gridCol w:w="1134"/>
        <w:gridCol w:w="1134"/>
        <w:gridCol w:w="1276"/>
        <w:gridCol w:w="992"/>
        <w:gridCol w:w="1134"/>
        <w:gridCol w:w="1276"/>
        <w:gridCol w:w="1276"/>
        <w:gridCol w:w="1408"/>
      </w:tblGrid>
      <w:tr>
        <w:trPr>
          <w:trHeight w:val="4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зьминская Т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46,0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ИЖ 2715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26,79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лгополова А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16,45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2,25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сточниками получения средств за счет которых совершена сделка по приобрете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ию жилого помещения являются: доход по основному месту работы, доход по основному месту работы супруга, доход от вкладов в банках, кредитные обязательс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ктор ЮМЗ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95,6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ч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59,8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63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 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7,60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а/м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рузовой  а/м Камаз 54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втоприцеп Ода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9:00Z</dcterms:created>
  <dc:creator>t.zaychenko</dc:creator>
  <dc:description/>
  <cp:keywords/>
  <dc:language>en-US</dc:language>
  <cp:lastModifiedBy>a.voronova</cp:lastModifiedBy>
  <dcterms:modified xsi:type="dcterms:W3CDTF">2014-05-23T12:53:00Z</dcterms:modified>
  <cp:revision>7</cp:revision>
  <dc:subject/>
  <dc:title/>
</cp:coreProperties>
</file>