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доходах,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уководителей муниципальных бюджетных образовательных учреждений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Новооскольский район», а также супругов и несовершеннолетних детей  руководителей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период с 1 января 2013 года по 31 декабря 2013 года, размещаемые на официальном сайт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униципального района «Новооскольский район» Белгородской области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549"/>
        <w:gridCol w:w="1455"/>
        <w:gridCol w:w="980"/>
        <w:gridCol w:w="1409"/>
        <w:gridCol w:w="1761"/>
        <w:gridCol w:w="1445"/>
        <w:gridCol w:w="980"/>
        <w:gridCol w:w="14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 (руб.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никова Ир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Ш №1 с УИОП г. Нового Оскол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249, 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едельченк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БОУ «СОШ №2 с УИОП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Новый Оскол Белгород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 110, 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25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уприцеп тракторный ПГС-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3 878, 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ат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ОУ «СОШ №3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ый Оскол Белгород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 903, 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ля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лективное садоводство (земл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 969, 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ля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лективное садоводство (земл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ord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тотранспортное средство Днепр-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лич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ле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СОШ №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Новый Оскол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 673, 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 (1/2 доля в прав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Ольг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Беломестненская С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301, 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д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БОУ «Великомихайловская СОШ Новоосколь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4 354, 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171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 3110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  3102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  346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«Глинновская С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63 529, 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8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ОУ «Голубинская СОШ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олубино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оскольского района Белгород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768, 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21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233, 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ватская Ра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«Львовская С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137, 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а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732, 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тотраспортное средство ИЖП5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ве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«Новобезгинская С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462, 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217, 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,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«Старобезгинская С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227, 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380, 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чет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1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Тростенецкая СОШ Новооскольского района Белгород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105, 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303, 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Volkswagen Golf 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тяткова Юл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ректор МБОУ «Шараповская С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814, 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37, 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комнатная 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чко Зоя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БОУ «Ярская СОШ Новоосколь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173, 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4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533, 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 212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ва Шевра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для легкового ав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Богородская О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52, 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½ доля в праве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705, 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½ доля в прав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ната в общежити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hd w:fill="E8E3D7" w:val="clear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Renault Logan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E8E3D7" w:val="clear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игорьева Людмил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Васильдольская О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 870, 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830, 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 2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о Меган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ewoo Matiz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сквич 2114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сл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Киселевская О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996, 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 участок (1/2 доля в праве)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БОУ «Макешкинская ООШ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акешкино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765, 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524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  <w:t>РЕНО Fluen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мцева Ир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ректор МБОУ «Немцевская ООШ Новооскольского района Белгородской област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067, 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863, 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л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роф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Ольховатская О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506, 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42, 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Hyund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Solar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Daewoo Matiz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ысенко Валентина 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Оскольская О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565, 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193, 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З-500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Прибрежная О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197, 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 111930 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симова Ал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БОУ «Солонец-Полянская ООШ Новоосколь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750, 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8,0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98,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Ниновская НОШ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435, 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487, 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сникова 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БДОУ «Детский сад №2 компенсирующего вида г. Нового Оскола Белгород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526, 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,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аренко Гал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Детский сад №3 комбинированного вида г. Нового Оскол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950, 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я в прав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 1/19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307, 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1/3 доля в пра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Людми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Центр развития ребенка - детский сад №6  г. Нового Оскол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833, 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  <w:r>
              <w:rPr>
                <w:sz w:val="24"/>
                <w:szCs w:val="24"/>
              </w:rPr>
              <w:t xml:space="preserve"> (3/4 доля в прав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 (3/4 доля в пра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ВАРЗ-500А (3/4 доля в праве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222, 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  <w:r>
              <w:rPr>
                <w:sz w:val="24"/>
                <w:szCs w:val="24"/>
              </w:rPr>
              <w:t xml:space="preserve"> (3/4 доля в прав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 (3/4 доля в пра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ВАРЗ-500А (3/4 доля в праве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Людми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Детский сад №8 комбинированного вида Новооскольского район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760, 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679, 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МАЗ 55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БДОУ «Детский сад №9 комбинированного вида г. Нового Оскол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827, 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376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 Г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ДА Кал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7175-0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юнова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БДОУ «Детский сад №10 комбинированного вида г. Нового Оскола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 641, 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я в прав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8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Hyundai So</w:t>
            </w:r>
            <w:r>
              <w:rPr>
                <w:b w:val="false"/>
                <w:bCs w:val="false"/>
                <w:sz w:val="24"/>
                <w:szCs w:val="24"/>
                <w:lang w:val="en-US" w:eastAsia="ru-RU"/>
              </w:rPr>
              <w:t>nat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MITSUBISHI LANSER 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405, 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MW 5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ю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«Детский сад с. Великомихайловка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176, 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релкина Еле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ведующий МБДОУ «Детский сад х. Мосьпанов 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272, 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ИЖ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4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385, 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долев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4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ТЗ 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ИЖ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скальченко Светлан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МБДОУ «Детский сад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. Николаевка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920, 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707, 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нко Ир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МБДОУ «Детский с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Ниновка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168, 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268, 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ŠKODA Octav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МБДОУ «Детский сад с. Оскольское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602, 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етский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Старая Безгинка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101, 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бенюкова Ве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МБДОУ «Детский сад с. Яковлевка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267, 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145, 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АЗ 11113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сев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ректор МБОУ ДОД «Станция юных натуралистов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 362, 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1/4 доля в прав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210, 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1/4 доля в прав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борода Витал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ректор МБОУ ДОД «Станция юных техников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251, 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3"/>
              <w:shd w:fill="FFFFFF" w:val="clear"/>
              <w:spacing w:before="0" w:after="225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Renault Symbo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в ГС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5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 598, 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в ГС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ц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ректор МБОУ ДОД «Дом детского творчества </w:t>
            </w:r>
            <w:r>
              <w:rPr>
                <w:color w:val="000000"/>
                <w:sz w:val="24"/>
                <w:szCs w:val="24"/>
              </w:rPr>
              <w:t>Новооскольского района  Белгород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679, 3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я в пра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238, 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я в пра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-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рс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ректор МБОУ ДОД «Детско-юношеская спортивная школа Новооскольского района  Белгородской област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506,9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1/2 доля в прав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льксваген </w:t>
            </w:r>
            <w:r>
              <w:rPr>
                <w:color w:val="000000"/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, 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1/2 доля в прав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5:00Z</dcterms:created>
  <dc:creator>Filin</dc:creator>
  <dc:description/>
  <cp:keywords/>
  <dc:language>en-US</dc:language>
  <cp:lastModifiedBy>a.voronova</cp:lastModifiedBy>
  <cp:lastPrinted>2014-04-29T14:33:00Z</cp:lastPrinted>
  <dcterms:modified xsi:type="dcterms:W3CDTF">2014-05-22T09:34:00Z</dcterms:modified>
  <cp:revision>86</cp:revision>
  <dc:subject/>
  <dc:title>С В Е Д Е Н И Я</dc:title>
</cp:coreProperties>
</file>