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rPr/>
      </w:pPr>
      <w:r>
        <w:rPr>
          <w:b/>
        </w:rPr>
        <w:t xml:space="preserve">руководителей муниципальных  учреждений культуры Новооскольского района а также их супругов и несовершеннолетних детей за период с 1 января 2013 года по 31 декабря 2013 года, размещаемые на официальном сайте 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85"/>
        <w:gridCol w:w="1417"/>
        <w:gridCol w:w="1985"/>
        <w:gridCol w:w="1077"/>
        <w:gridCol w:w="1620"/>
        <w:gridCol w:w="1697"/>
        <w:gridCol w:w="1701"/>
        <w:gridCol w:w="922"/>
        <w:gridCol w:w="1620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 за 2013 г. (тыс. 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64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1. Долматова Надежда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Николаевна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иректор МКУК «Центральная библиотека Новоосколь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¼ доля в прав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¼ доля в праве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Ceed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2. Ивницкий Алексе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 МКОУ ДОД «Новооскольская ДШИ имени       Н. И. Платон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  <w:r>
              <w:rPr/>
              <w:t>1/3 доля в прав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AV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62"/>
        <w:gridCol w:w="1418"/>
        <w:gridCol w:w="1701"/>
        <w:gridCol w:w="1219"/>
        <w:gridCol w:w="1620"/>
        <w:gridCol w:w="1620"/>
        <w:gridCol w:w="1620"/>
        <w:gridCol w:w="1080"/>
        <w:gridCol w:w="1620"/>
      </w:tblGrid>
      <w:tr>
        <w:trPr>
          <w:trHeight w:val="9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1/3 доля в прав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1/3 доля в прав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3. Еремина Оксан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 МКУК «Новооскольская киносе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 ВАЗ -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4. Фатьянова Ольга Владими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ректор МКОУ ДОД «Великомихай-ловская ДШ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   ¼ доля в прав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   ¼ доля в праве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 ВАЗ -2170 «Прио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5. Никулина Светлана Алексе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Директор МКУК «Новооскольская клубная систем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5"/>
              </w:rPr>
              <w:t>5.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b/>
                <w:color w:val="000000"/>
                <w:spacing w:val="-5"/>
              </w:rPr>
              <w:t>Заика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Ирина Викторовна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Директор МКУК «Великомихайловский музей им. 1 Конной арми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79,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 ШКОДА-ОКТА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0:00Z</dcterms:created>
  <dc:creator>prinyov</dc:creator>
  <dc:description/>
  <cp:keywords/>
  <dc:language>en-US</dc:language>
  <cp:lastModifiedBy>a.voronova</cp:lastModifiedBy>
  <cp:lastPrinted>2014-04-21T11:39:00Z</cp:lastPrinted>
  <dcterms:modified xsi:type="dcterms:W3CDTF">2014-05-22T09:05:00Z</dcterms:modified>
  <cp:revision>13</cp:revision>
  <dc:subject/>
  <dc:title>Сведения</dc:title>
</cp:coreProperties>
</file>