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лиц, замещающих муниципальные должности избирательной комиссии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/>
      </w:pPr>
      <w:r>
        <w:rPr/>
        <w:t>с 01 января 2013 года по 31 декабря 2013 года</w:t>
      </w:r>
    </w:p>
    <w:tbl>
      <w:tblPr>
        <w:tblW w:w="15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0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язанцев Ю,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жилого дома и хозпостро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11,4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Kam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22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авыкина Е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 ВАЗ 1117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06,2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28:00Z</dcterms:created>
  <dc:creator>Анна Воронова</dc:creator>
  <dc:description/>
  <cp:keywords/>
  <dc:language>en-US</dc:language>
  <cp:lastModifiedBy>a.voronova</cp:lastModifiedBy>
  <dcterms:modified xsi:type="dcterms:W3CDTF">2014-05-23T12:35:00Z</dcterms:modified>
  <cp:revision>4</cp:revision>
  <dc:subject/>
  <dc:title/>
</cp:coreProperties>
</file>